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Предлагаю  Вашему вниманию конспект  урока по русскому язык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в 3 классе по программе «Начальная школа XXI века» с использованием ИК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Одной из важнейших и наиболее сложных задач начального обучения  является  развитие речи. Эффективным средством являются  письменные  пересказы  текстов. Невозможно выразить свои мысли и чувства, не обладая связной образной речью. Этому нужно учить, как и любому другому виду деятельности, развивая УУД.  Описанное выше и является целью  урока по теме "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чимся писать изложение ". Технологическая  карта составлена в соответствии с требованиями ФГОС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материал предназначен для учителей начальных класс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териале представлен текст для обучения учащихся 3 классов письменному пересказу текс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дборе текста учитывается  воспитательная направленность и познавательная ценность.  Текст знакомит учащихся с нравственными поступками детей и взрослых, явлениями природы, жизнью растений и животных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тексту прилагаются вопросы по содержанию, примерный план изложения текста, задания для словарно - орфографической подготов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Автор : Котовская  Ирина  Ивановна </w:t>
      </w:r>
    </w:p>
    <w:p>
      <w:pPr>
        <w:pStyle w:val="Normal"/>
        <w:tabs>
          <w:tab w:val="clear" w:pos="708"/>
          <w:tab w:val="left" w:pos="1980" w:leader="none"/>
          <w:tab w:val="center" w:pos="503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ГБОУ СОШ № 593</w:t>
      </w:r>
      <w:r>
        <w:rPr>
          <w:rFonts w:cs="Times New Roman" w:ascii="Times New Roman" w:hAnsi="Times New Roman"/>
          <w:sz w:val="28"/>
          <w:szCs w:val="16"/>
        </w:rPr>
        <w:t xml:space="preserve"> с углубленным изучением английского языка</w:t>
      </w:r>
      <w:r>
        <w:rPr>
          <w:rFonts w:cs="Times New Roman" w:ascii="Times New Roman" w:hAnsi="Times New Roman"/>
          <w:iCs/>
          <w:color w:val="000000"/>
          <w:sz w:val="4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>Невского района Санкт-Петербур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ема: </w:t>
      </w:r>
      <w:r>
        <w:rPr>
          <w:rStyle w:val="Appleconvertedspace"/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Учимся писать изло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развивать умения передавать содержание текста по коллективно составленному плану, писать слова с изученными орфограмм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/>
        <w:ind w:firstLine="708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Задачи уро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  <w:shd w:fill="FFFFFF" w:val="clear"/>
        </w:rPr>
        <w:t>1.Личностные : развивать интерес к письму, к созданию собственных текстов, осознание ответственности за произнесенное и написанное слово, умение чувствовать красоту, стремиться к совершенствованию собственной речи.</w:t>
      </w:r>
    </w:p>
    <w:p>
      <w:pPr>
        <w:pStyle w:val="Normal"/>
        <w:spacing w:lineRule="auto" w:line="240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</w:rPr>
        <w:t xml:space="preserve">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  <w:shd w:fill="FFFFFF" w:val="clear"/>
        </w:rPr>
        <w:t>2.Метапредметные: самостоятельно корректировать свою деятельность, оценивать достижения, извлекать необходимую информацию и использовать ее в новых видах работы по развитию речи.</w:t>
      </w:r>
    </w:p>
    <w:p>
      <w:pPr>
        <w:pStyle w:val="Normal"/>
        <w:spacing w:lineRule="auto" w:line="240"/>
        <w:rPr/>
      </w:pPr>
      <w:r>
        <w:rPr>
          <w:rStyle w:val="Appleconvertedspace"/>
          <w:rFonts w:eastAsia="Times New Roman" w:cs="Times New Roman" w:ascii="Times New Roman" w:hAnsi="Times New Roman"/>
          <w:b/>
          <w:color w:val="000000"/>
          <w:sz w:val="28"/>
          <w:szCs w:val="24"/>
          <w:shd w:fill="FFFFFF" w:val="clear"/>
        </w:rPr>
        <w:t xml:space="preserve">               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3.Предметные: видеть в словах изученные орфограммы, применять их на письме , выделять в тексте-описании яркие детали как опорные для пересказа исходного текста, учиться  письменно пересказывать текст, уметь проверять написанное.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>Личностны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учатся развивать мыслительные операции (анализ, сравнение, обобщение);</w:t>
      </w:r>
      <w:r>
        <w:rPr>
          <w:rFonts w:cs="Times New Roman" w:ascii="Times New Roman" w:hAnsi="Times New Roman"/>
          <w:iCs/>
          <w:sz w:val="28"/>
        </w:rPr>
        <w:t>научатся</w:t>
      </w:r>
      <w:r>
        <w:rPr>
          <w:rFonts w:cs="Times New Roman" w:ascii="Times New Roman" w:hAnsi="Times New Roman"/>
          <w:sz w:val="28"/>
        </w:rPr>
        <w:t xml:space="preserve"> осознавать свои возможно</w:t>
        <w:softHyphen/>
        <w:t>сти в учении; смогут адекватно судить о причинах своего успеха или неуспеха в учении, связывать успехи с усилиями, трудолюб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учатся передавать содержание текста по коллективно составленному плану, писать слова с изученными орфограммам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 xml:space="preserve">презентация, учебник по русскому языку,  карточ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8080"/>
        <w:gridCol w:w="2126"/>
        <w:gridCol w:w="30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.Мотивационны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, репродуктивное зад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тр. 124  упр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грамматическое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</w:rPr>
              <w:t> свои мысли в устной и с учётом своих учебных и жизненных речевых ситуаций.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о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7мин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Отгадайте 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Нашумела,  нагрем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сё  промыла  и  уш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И  сады  и  огор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сей  округи  полила. (Гро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Кто  из  вас,  ребята,  сталкивался  с  такими  природными  явлениями,  как  гром  и  мол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Какие  чувства  у  вас вызвала гроза? (Ответы  ребя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Повторяем  правила  поведения  во  время  грозы. Приложение 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- Сегодня мы будем писать излож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цели и пути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</w:rPr>
              <w:t xml:space="preserve"> свою точку зрения и пытаться её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босновать</w:t>
            </w:r>
            <w:r>
              <w:rPr>
                <w:rFonts w:cs="Times New Roman" w:ascii="Times New Roman" w:hAnsi="Times New Roman"/>
                <w:sz w:val="24"/>
              </w:rPr>
              <w:t>, приводя арг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ть других, пытаться принимать другую точку зрения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Реш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10 мин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Знакомство с текстом( на  карточках) ( см. приложение № 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рочитайте тек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очитайте,  как  дети  играли  в  лесу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Что  случилось  в  конце  дня?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ак  себя  чувствовал  Витя  во  время  грозы? Приведите  слова  текста,  подтверждающие  его  страх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чему  же  мы  слышим  в  рассказе  Вити  слова: « Я  не  боюсь  ни  грома,  ни  молнии»?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-Какое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ношение  вызывает  у  вас  поведение  мальчика?  </w:t>
            </w:r>
          </w:p>
          <w:p>
            <w:pPr>
              <w:pStyle w:val="Style23"/>
              <w:rPr>
                <w:sz w:val="28"/>
              </w:rPr>
            </w:pPr>
            <w:r>
              <w:rPr>
                <w:rFonts w:cs="Times New Roman" w:ascii="Times New Roman" w:hAnsi="Times New Roman"/>
              </w:rPr>
              <w:t>-Какими  словами  можно  охарактеризовать  Вит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Назовите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( Витя  поборол  в  себе  чувство  страха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Что  помогло  Вите  победить   свой  страх? ( Ответственность  за  девочку,  желание  помочь одноклассниц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Это текст?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На сколько частей можно разделить текст? (3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Назовите. (Вступление, основная часть, кон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делите этот текст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можно озагл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ставлени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тайте текст по частям и озаглавьте каждую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имерный  пла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ти  играю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ась  иг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те  страш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треча  с  Вал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ах  уш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ложите 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йте попробуем пересказать каждую част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но-орфографическая  подго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ите  написание  окончаний  имён  прилагатель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ём (каким?) жарк…, летн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лесу (каком?) ближн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а  (какого?) грибн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ждём (каким?)  проливн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лашу (чьему?)  пастушь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уга (какого?)  сильн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бом  (каким?)  высок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ждя  (какого?)  сильн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ха  (какого?)  был…, сильн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тавьте  пропущенные  буквы,  объясните  их  написание</w:t>
            </w:r>
            <w:r>
              <w:rPr>
                <w:rFonts w:cs="Times New Roman" w:ascii="Times New Roman" w:hAnsi="Times New Roman"/>
                <w:sz w:val="24"/>
              </w:rPr>
              <w:t>: ра…каз, интерес…ный,  грох…т,  гл…за,  х…тел,  закр…чать,  однокла…ница,  т…нул, почу…ствов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грамматические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названия паде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</w:rPr>
              <w:t>(создавать, конструировать) в процессе коллективной работы алго</w:t>
              <w:softHyphen/>
              <w:t>ритм определения падежа у существительных и 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осить  написание  падежных  окончаний  имён  прилагательных  с  таблицей  учебника  Ч.2  Русский  язык – 3 к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формляют</w:t>
            </w:r>
            <w:r>
              <w:rPr>
                <w:rFonts w:cs="Times New Roman" w:ascii="Times New Roman" w:hAnsi="Times New Roman"/>
                <w:sz w:val="24"/>
              </w:rPr>
              <w:t> 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я по плану, сверяют свои действия с целью и, при необходимости, исправляют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sz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веты и выводы; обмениваются мнениями; стро</w:t>
              <w:softHyphen/>
              <w:t>ят речевые  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из.мину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иде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.Закреп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самостояте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мин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ное чтен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изложения. (Помните, что каждую часть пишем с красной строки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грамматическое рас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иентируются в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ловесный, репродуктивное задание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машнее 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мы дел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равился ли вам текст, с которым мы рабо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вы   понимаете  пословицы  и  поговор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 беды  друга  не  узна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зья  познаются  в  б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  добрым  другом  как  за  каменной  сте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гко  друзей  найти,  да  трудно   сохра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ди  вперёд – тогда  страх  не  бер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ага – половина  спасе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 пословицы  и  поговорки  подходят  к  этому  текс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. 3,4  стр. 125  по 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ть изуч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.: 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</w:rPr>
              <w:t> свои мысли в устной и письменной речи с учётом своих учебных и жизненных речев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нести свою позицию до други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 не боюсь ни грома, ни молн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Жарким летним днем дети гуляли в лесу. Они прочитали интересный рассказ, поели грибного су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друг набежали тучи, началась гроза. Под проливным дождём дети бросились к пастушьему шалаш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 тоже побежал. Но раздался страшный грохот. От сильного испуга Витя присел под высоким дубом и закрыл глаза. Он хотел закричать, но подбежала одноклассница Ва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хорошо, что я не одна. Теперь мне не страш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итя оглянулся. Лес просто тонул в струях сильного дождя. Но разве можно бояться, когда рядом девочка ждёт твоей помощ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покойся, Валя! Я не боюсь ни грома, ни молнии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 мальчик почувствовал: былого противного страха нет! (По В. Сухомлинском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3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Правила поведения во время гроз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чем отправиться на прогулку за город, узнайте прогноз погоды. Если, согласно этому прогнозу, ожидается гроза, возьмите с собой зонт или плащ из непромокаемого материала. Духота — это верный признак приближающейся гроз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опасное в грозу — находиться рядом с металлическими оградами, на смотровых башнях и охотничьих вышка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 время грозы ни в коем случае не прикасайтесь к любым металлическим предметам и не ложитесь на землю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вых признаках начинающейся грозы постарайтесь спрятаться в машине или в любом укрытии: палатке, шалаше, избе, здании с молниеотвод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акой возможности у вас нет и вы вынуждены оставаться на открытой местности, спрячьтесь в канаве или ложбине, скрестив ноги. Если вы находитесь в группе людей, сядьте на корточки и не соприкасайтесь ни с кем. Избавьтесь от любых металлических предметов: переложите их в рюкзак и отодвиньте его в сторон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перед началом грозы вы слушали радиопередачу, выключите радиоприёмник и уберите антенн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разговаривайте по мобильному телефону во время грозы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роза застала вас в лесу, избегайте отдельно стоящих и очень высоких деревьев. Лучше всего прятаться в кустах или под невысокими берёзами и клёнами. Сосна, тополь, ель и дуб — «любимые» деревья молн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роза застала вас купающимся в естественном водоёме — озере, реке, море, — немедленно выйдите на сушу, так как вода является хорошим проводником электрического то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роза застала вас во время занятий техническими видами спорта, немедленно прекратите их и сойдите с велосипеда или мотоцик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2:14:00Z</dcterms:created>
  <dc:creator>1</dc:creator>
  <dc:description/>
  <cp:keywords/>
  <dc:language>en-US</dc:language>
  <cp:lastModifiedBy>Victor</cp:lastModifiedBy>
  <dcterms:modified xsi:type="dcterms:W3CDTF">2018-07-01T15:09:00Z</dcterms:modified>
  <cp:revision>13</cp:revision>
  <dc:subject/>
  <dc:title/>
</cp:coreProperties>
</file>