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07" w:leader="none"/>
          <w:tab w:val="left" w:pos="13896" w:leader="underscore"/>
        </w:tabs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ое бюджетное общеобразовательное   учреждение Самарской области средняя общеобразовательная школа №1 «Образовательный центр» п.г.т. Стройкерамика   муниципального района Волж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«Детский сад «Солнышко»</w:t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второй младшей груп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коративное рисование».</w:t>
      </w:r>
    </w:p>
    <w:p>
      <w:pPr>
        <w:pStyle w:val="Normal"/>
        <w:shd w:fill="FFFFFF" w:val="clear"/>
        <w:spacing w:lineRule="auto" w:line="360"/>
        <w:ind w:right="2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Проблема развития детского творчества в настоящее время является одной из наиболее актуальных как в теоретическом, так и в практическом отношениях: ведь речь идет о важнейшем условии формирования индивидуального своеобразия личности уже на первых этапах её становления. О роли и значении народного декоративного искусства в воспитании детей писали многие ученые (А.В. Бакушинская, П.П. Блонский,  Ю.В. Максимов, Р.Н. Смирнова и другие). Они отмечали, что искусство пробуждает первые яркие, образные представления о Родине, её культуре, способствует воспитанию чувства прекрасного, развивает творческие способ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наше сложное – это время социальных перемен. Политических бурь и потрясений. Они буквально ворвались в жизнь каждого из нас. Народные игры, забавы и игрушки заменяются на комерциализированные зрелища, телевизионные экраны наводнила жестокость. По сути своей это чуждо природе детской, натуре растущего человека. Воспитание гражданина и патриота, знающего и любящего свою Родину, – задача особенно актуальная сегодня не может быть успешно решена без глубокого познания духовного богатства своего народа, освоения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 и усвоения должен начинаться как можно раньше, как образно говорит наш народ: «С молоком матери» ребёнок должен впитывать культуру своего народа через колыбельные песни, пестушки, потешки, игры-забавы, загадки, пословицы, поговорки, сказки, произведения декоративно-прикладного искусства. Только в этом случае народное искусство - этот незамутненный источник прекрасного оставит в душе ребёнка глубокий след, вызовет устойчивый интерес. Красота родной природы, особенности быта русского народа, его всесторонний талант, трудолюбие, оптимизм предстают перед детьми живо и непосредственно в произведениях народных мастеров. Культуру России невозможно себе представить без народного искусства, которое раскрывает исконные истоки духовной жизни русского народа, наглядно демонстрирует его моральные, эстетические ценности, художественные вкусы и является частью его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 значение опыта для духовного развития дошкольников, их эстетического воспитания, знакомство с искусством народных мастеров. Народное искусство поднимает темы большого гражданского содержания, оказывает глубокое идейное влияние на детей. Оно помогает ребятам взглянуть на привычные вещи и явления по-новому, увидеть красоту окружающего мира. Педагогу предопределена высокая миссия – нести в мир детства все нравственные ценности, помочь ребёнку открыть этот мир во всем богатстве и многообразии декоративно-прикладного искусства. А значит любое занятие, встреча с игрушкой, творческое дело, беседа – подчинены единственной цели: всестороннее развивать личность ребёнка, ведь все дети должны жить в мире красоты, игры, сказки, музыки, фантазии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изобразительные навыки дети приобретают в первой и второй младших группах, причем некоторые задания во второй младшей группе носят декоративный характер (например, украсить края платочка полосками). Но основная цель такого занятия - не создание узора, а закрепление умений проводить прямые линии в разных направлениях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Организация процесса обу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один год. Предполагается две подгруппы по 10 - 12 человек. Занятия проводятся во вторую половину дня один раз в неделю, продолжительностью около 10 мин. Состав группы – одновозрастной (3 - 4 года). Форма работы: групповые и индивидуальные за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Цель к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ать детей к декоративной деятельности; учить украшать дымковскими узорами силуэты игрушек, вырезанных воспит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овать развитию у детей художественно – творческих способностей, усвоению эталонов крас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сихические процессы (мышление, внимание, память, воображение) через художественно – творческ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любовь и уважение к культуре своего народа.</w:t>
      </w:r>
    </w:p>
    <w:p>
      <w:pPr>
        <w:pStyle w:val="Style17"/>
        <w:spacing w:before="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кру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русском народном декоративно-прикладном искус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итмично наносить линии, штрихи, пятна, м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фантазию творческое восприятие через самостояте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прекрасному, к народному декоративно-прикладному искус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 работать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эмоциональный отклик на сделанную работу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жидаемые результаты.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знать и называть  цвета и умеет правильно подбирать их;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>- ритмично наносит линии, штрихи, пятна,</w:t>
      </w:r>
      <w:r>
        <w:rPr/>
        <w:t xml:space="preserve"> </w:t>
      </w:r>
      <w:r>
        <w:rPr>
          <w:bCs/>
          <w:sz w:val="28"/>
          <w:szCs w:val="28"/>
        </w:rPr>
        <w:t>мазки ;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вивать творческие способности детей;</w:t>
      </w:r>
    </w:p>
    <w:p>
      <w:pPr>
        <w:pStyle w:val="Style17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воспитывать у детей интерес к изобразительной деятельности;</w:t>
      </w:r>
    </w:p>
    <w:p>
      <w:pPr>
        <w:pStyle w:val="Style17"/>
        <w:spacing w:before="0" w:after="0"/>
        <w:rPr/>
      </w:pPr>
      <w:r>
        <w:rPr>
          <w:bCs/>
          <w:sz w:val="28"/>
          <w:szCs w:val="28"/>
        </w:rPr>
        <w:t>- правильно и аккуратно  пользоваться кистью при рис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декоративные композиции по мотивам дымковских узоров; выделять элементы дымковских узоров(кружочки, штрихи, лини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 занятий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670"/>
        <w:gridCol w:w="2551"/>
      </w:tblGrid>
      <w:tr>
        <w:trPr>
          <w:trHeight w:val="34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</w:tr>
      <w:tr>
        <w:trPr>
          <w:trHeight w:val="353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нтябрь 2016год.</w:t>
            </w:r>
          </w:p>
        </w:tc>
      </w:tr>
      <w:tr>
        <w:trPr>
          <w:trHeight w:val="1246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ть умения детей в данной деятельности на начальном этап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я, опрос, рисование.</w:t>
            </w:r>
          </w:p>
        </w:tc>
      </w:tr>
      <w:tr>
        <w:trPr>
          <w:trHeight w:val="699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Style17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Красивый коврик 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короткие штрихи и линии, правильно держать карандаш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Беседа, рассматривание иллюстраций, физкультминутка.</w:t>
            </w:r>
          </w:p>
        </w:tc>
      </w:tr>
      <w:tr>
        <w:trPr>
          <w:trHeight w:val="432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ктябрь 2016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Узор в полосе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составлять узор в полосе, украшая его кругами одного цвета; рисовать круги безотрывными движения руки всем ворс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100" w:after="100"/>
              <w:rPr/>
            </w:pPr>
            <w:r>
              <w:rPr>
                <w:sz w:val="28"/>
                <w:szCs w:val="28"/>
              </w:rPr>
              <w:t>Беседа, рисование, пальчиковая гимнастик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Украсить узорами юбку барыни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умение рисовать красками прямые линии в разных направлениях. Развивать чувство цвета, ритма в узоре; воспитывать интерес к народному прикладному искусст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физкультминутка, рисование.</w:t>
            </w:r>
          </w:p>
        </w:tc>
      </w:tr>
      <w:tr>
        <w:trPr>
          <w:trHeight w:val="395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оябрь 2016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Платочек для матрёшк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ять навыки рисования гуашевыми красками, кистями. Учить проводить прямые вертикальные и горизонтальные линии. Развивать чувство цвета и рит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рисование, физкультминутка, подвижная игр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“</w:t>
            </w:r>
            <w:r>
              <w:rPr>
                <w:b/>
                <w:sz w:val="28"/>
                <w:szCs w:val="28"/>
              </w:rPr>
              <w:t>Мы весёлые матрёшки 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гов и листочков. Прививать навыки в сравнении матрешек, нахождение общих и отличительных черт (одна - много, разноцветные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, рисование, физкультминутка, подвижная игра.</w:t>
            </w:r>
          </w:p>
        </w:tc>
      </w:tr>
      <w:tr>
        <w:trPr>
          <w:trHeight w:val="427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екабрь 2016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Мы шагаем по дорожке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детей рисовать дорожки (прямые линии короткие и длинные) всем ворсом кисточки, ритмично располагать на полоске бумаги чередуя цвета, контролировать положение руки при ведении кисточки слева на право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, рисование, физминутка, подвижная игр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ивая салфеточка»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узор на бумаге квадратной формы, располагая по углам и в середине большие кружки одного цвета, а в середине каждой стороны – маленькие кружки другого цвета. Развивать композиционные умения, цветовое восприятие, эстетические чув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рисование.</w:t>
            </w:r>
          </w:p>
        </w:tc>
      </w:tr>
      <w:tr>
        <w:trPr>
          <w:trHeight w:val="382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Январь 2017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гно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/>
            </w:pPr>
            <w:r>
              <w:rPr>
                <w:bCs/>
                <w:sz w:val="28"/>
                <w:szCs w:val="28"/>
              </w:rPr>
              <w:t>Оценить умения детей в данной деятельности с сентября по декабр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я, опрос, лепк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3</w:t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Моя Дымка 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истории промысла. Воспитывать уважение  к труду народных мастеров, интерес к изучению русской истор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, чтение, отгадывание загадок физкультминутка, подвижная игра.</w:t>
            </w:r>
          </w:p>
        </w:tc>
      </w:tr>
      <w:tr>
        <w:trPr>
          <w:trHeight w:val="373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евраль 2017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Знакомство с дымковскими игрушками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родными дымковскими игрушками. Вызвать радость от рассматривания яркой, нарядной расписной игрушки. Обратить внимание детей на узоры, украшающие игрушки. Учить выделять и называть отдельные элементы узора, их цв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физкультминутк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Украсим дымковскую уточку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дымковской игрушкой. Учить выделять элементы росписи, наносить их на вырезанную из бумаги уточку. Вызывать радость от получившегося результата; от яркости, красоты дымковской рос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физкультминутка, рисование.</w:t>
            </w:r>
          </w:p>
        </w:tc>
      </w:tr>
      <w:tr>
        <w:trPr>
          <w:trHeight w:val="386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Март 2017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Дымковская лошадка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знакомить детей с дымковской росписью, ее элементами – кругами разного размера. Закреплять умение рисовать круги. Учить правильным приемам закрашивания краской, не выходя за контур. Повторять изображение, заполняя все пространство силуэта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рассматривание иллюстраций, физкультминутка, рисование,  чтение стихотвор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се игрушки непрост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лшебно распис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нежны, как берез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чки, клеточки, полоск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лось бы простой узо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вести не в силах взор»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Style17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Ай, да барышня! ”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ые линии, перекрещивать их; дополнять узор колечками и точками. Развивать ориентировку на плоск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физкультминутка, рисование.</w:t>
            </w:r>
          </w:p>
        </w:tc>
      </w:tr>
      <w:tr>
        <w:trPr>
          <w:trHeight w:val="393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Апрель 2017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Тарелочки для девоч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узор в определенной последовательности вверху, внизу, справа, слева одним цветом, между ними – другим. Продолжать упражнять в работе с тычком и красками. Развивать чувство ритма. Воспитывать самостоя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рисование, физминутка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“ </w:t>
            </w:r>
            <w:r>
              <w:rPr>
                <w:b/>
                <w:sz w:val="28"/>
                <w:szCs w:val="28"/>
              </w:rPr>
              <w:t>Дидактическая игра «Составь узор»”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оставлять узоры из элементов дымковской росписи, формировать способности к творческому созданию и комбинированию элементов в композиции. Формировать желание поделиться радостью и удачной работой с другими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 физкультминутка.</w:t>
            </w:r>
          </w:p>
        </w:tc>
      </w:tr>
      <w:tr>
        <w:trPr>
          <w:trHeight w:val="37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Май 2017 год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Style17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/>
            </w:pPr>
            <w:r>
              <w:rPr>
                <w:bCs/>
                <w:sz w:val="28"/>
                <w:szCs w:val="28"/>
              </w:rPr>
              <w:t>Оценить умения детей в данной деятельности с сентября по ма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я, опрос, рисование.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Наряды для Танечке» (итоговое занят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мение создавать декоративные композиции по мотивам дымковских узор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рассматривание иллюстраций, рисование, физкультминутка, подвижная иг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: воспитатель Родионова Т. 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Литература, используемые при составлении программ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ибовская А.А. Народное искусство и детское творчество: методическое пособие для воспитателей. – М.: Просвещение, 2006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. Шпикалова Т. Я., Величкина Г. А. Дымковская игруш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Богуславская Н. Я. «Дымковская игрушка».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04:00Z</dcterms:created>
  <dc:creator>1</dc:creator>
  <dc:description/>
  <cp:keywords/>
  <dc:language>en-US</dc:language>
  <cp:lastModifiedBy>DNS</cp:lastModifiedBy>
  <cp:lastPrinted>2007-11-02T14:19:00Z</cp:lastPrinted>
  <dcterms:modified xsi:type="dcterms:W3CDTF">2018-07-01T10:08:00Z</dcterms:modified>
  <cp:revision>10</cp:revision>
  <dc:subject/>
  <dc:title>ПРОГРАММА КРУЖКА «ШКОЛА ДОШКОЛЬНИКА»</dc:title>
</cp:coreProperties>
</file>