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ция работы с молодыми педагогами по начальному общему образо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Настоящего учителя можно представить себе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только в постоянном совершенствовании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.А. Сухомлинский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.… Это не профессия, это образ жизни. Современный ритм жизни требует от педагога непрерывного профессионального роста, творческого отношения к работе, самоотдачи. Мы живем в условиях трансформации российского общества, когда происходит смена парадигмы образования от знаниевой к компетентностной. Компетентностный подход, который положен в основу федерального государственного образовательного стандарта (ФГОС), требует от преподавателя новых форм деятельности, изменения подхода к обучению, повышению квалификации. Очень важную роль играют личностные качества педагога: педагогическая позиция, отношение к жизни, коллегам, детям и людям вообще. Все эти профессиональные умения и свойства характера в первую очередь присущи, конечно же, педагогу с многолетним опытом работы. </w:t>
      </w:r>
      <w:r>
        <w:rPr>
          <w:rFonts w:cs="Times New Roman" w:ascii="Times New Roman" w:hAnsi="Times New Roman"/>
          <w:b/>
          <w:sz w:val="24"/>
          <w:szCs w:val="24"/>
        </w:rPr>
        <w:t>А как же быть начинающему педагог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ачале своей профессиональной деятельности молодой педагог сталкивается с определенными трудностями: </w:t>
      </w:r>
      <w:r>
        <w:rPr>
          <w:rFonts w:cs="Times New Roman" w:ascii="Times New Roman" w:hAnsi="Times New Roman"/>
          <w:i/>
          <w:sz w:val="24"/>
          <w:szCs w:val="24"/>
        </w:rPr>
        <w:t xml:space="preserve">недостаточное владение учебным материалом, отсутствие навыков владения методами практической работы, сложности в организации воспитательной работы. </w:t>
      </w:r>
      <w:r>
        <w:rPr>
          <w:rFonts w:cs="Times New Roman" w:ascii="Times New Roman" w:hAnsi="Times New Roman"/>
          <w:sz w:val="24"/>
          <w:szCs w:val="24"/>
        </w:rPr>
        <w:t>Вот далеко не полный перечень проблем, подстерегающих педагога-новичка, которые возникают в связи с тем, что молодой специалист на старте педагогической деятельности знает достаточно, но мало умеет, так как у него не сформированы профессионально значимые качества. Для разрешения этого противоречия начинающему специалисту необходима систематическая и разносторонняя помощь в профессиональной адаптации, способствующая повышению профессиональной компетентности и успешному вхождению в професс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Профессиональное становление молодого учителя - это сложное и многогранное явление педагогической деятельности. </w:t>
      </w:r>
      <w:r>
        <w:rPr>
          <w:rFonts w:cs="Times New Roman" w:ascii="Times New Roman" w:hAnsi="Times New Roman"/>
          <w:sz w:val="24"/>
          <w:szCs w:val="24"/>
        </w:rPr>
        <w:t>От того, как пройдет этот процесс, зависит, состоится ли молодой педагог как профессионал, останется ли он в сфере образования или найдет себя в другом де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этого периода установлены следующие этапы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Первый этап (от 0 до 1 года)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>адаптация: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освоение новой социальной роли, опыта самостоятельного выполнения профессиональной деятельности, овладение необходимыми навыками и умениями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Второй этап (2-й год работы)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color w:val="0D0D0D"/>
          <w:sz w:val="24"/>
          <w:szCs w:val="24"/>
        </w:rPr>
        <w:t>самоутверждение: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развитие индивидуального стиля способов выполнения деятельности, формирование профессионально значимых педагогических качеств и способностей, приобретение педагогической компетентности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  <w:t>Третий этап (3-й год работы) - самореализация:</w:t>
      </w:r>
      <w:r>
        <w:rPr>
          <w:rFonts w:cs="Times New Roman" w:ascii="Times New Roman" w:hAnsi="Times New Roman"/>
          <w:color w:val="0D0D0D"/>
          <w:sz w:val="24"/>
          <w:szCs w:val="24"/>
        </w:rPr>
        <w:t xml:space="preserve"> обобщение профессиональных представлений, активизация профессионально-ценностных ориент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Исходя из этого, профессиональный рост молодого педагога осуществляется двумя путями: посредством самообразования и за счет осознанного добровольного участия в организованных методистами мероприятиях, называемых методической работой. И далее эта работа осуществляется комплексно: 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D0D0D"/>
          <w:sz w:val="24"/>
          <w:szCs w:val="24"/>
        </w:rPr>
        <w:t>через деятельность методического объединения молодых специалистов;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D0D0D"/>
          <w:sz w:val="24"/>
          <w:szCs w:val="24"/>
        </w:rPr>
      </w:pPr>
      <w:r>
        <w:rPr>
          <w:rFonts w:cs="Times New Roman" w:ascii="Times New Roman" w:hAnsi="Times New Roman"/>
          <w:i/>
          <w:color w:val="0D0D0D"/>
          <w:sz w:val="24"/>
          <w:szCs w:val="24"/>
        </w:rPr>
        <w:t>реализацию наставничества;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D0D0D"/>
          <w:sz w:val="24"/>
          <w:szCs w:val="24"/>
        </w:rPr>
      </w:pPr>
      <w:r>
        <w:rPr>
          <w:rFonts w:cs="Times New Roman" w:ascii="Times New Roman" w:hAnsi="Times New Roman"/>
          <w:i/>
          <w:color w:val="0D0D0D"/>
          <w:sz w:val="24"/>
          <w:szCs w:val="24"/>
        </w:rPr>
        <w:t>информационно-методическое сопровождение вхождения в профессиональную деятельность;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D0D0D"/>
          <w:sz w:val="24"/>
          <w:szCs w:val="24"/>
        </w:rPr>
      </w:pPr>
      <w:r>
        <w:rPr>
          <w:rFonts w:cs="Times New Roman" w:ascii="Times New Roman" w:hAnsi="Times New Roman"/>
          <w:i/>
          <w:color w:val="0D0D0D"/>
          <w:sz w:val="24"/>
          <w:szCs w:val="24"/>
        </w:rPr>
        <w:t>проведение курсов повышения квалификации;</w:t>
      </w:r>
    </w:p>
    <w:p>
      <w:pPr>
        <w:pStyle w:val="Style18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D0D0D"/>
          <w:sz w:val="24"/>
          <w:szCs w:val="24"/>
        </w:rPr>
      </w:pPr>
      <w:r>
        <w:rPr>
          <w:rFonts w:cs="Times New Roman" w:ascii="Times New Roman" w:hAnsi="Times New Roman"/>
          <w:i/>
          <w:color w:val="0D0D0D"/>
          <w:sz w:val="24"/>
          <w:szCs w:val="24"/>
        </w:rPr>
        <w:t>проведение профессиональных педагогических конкурсов (рис. 1).</w:t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i/>
          <w:i/>
          <w:color w:val="0D0D0D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color w:val="0D0D0D"/>
          <w:sz w:val="24"/>
          <w:szCs w:val="24"/>
          <w:lang w:val="en-US" w:eastAsia="en-US"/>
        </w:rPr>
        <w:drawing>
          <wp:anchor behindDoc="1" distT="0" distB="27305" distL="1028700" distR="888365" simplePos="0" locked="0" layoutInCell="0" allowOverlap="1" relativeHeight="2">
            <wp:simplePos x="0" y="0"/>
            <wp:positionH relativeFrom="column">
              <wp:posOffset>865505</wp:posOffset>
            </wp:positionH>
            <wp:positionV relativeFrom="paragraph">
              <wp:posOffset>133985</wp:posOffset>
            </wp:positionV>
            <wp:extent cx="3797935" cy="3188335"/>
            <wp:effectExtent l="0" t="0" r="0" b="0"/>
            <wp:wrapTight wrapText="bothSides">
              <wp:wrapPolygon edited="0">
                <wp:start x="8697" y="0"/>
                <wp:lineTo x="7646" y="1408"/>
                <wp:lineTo x="7646" y="2054"/>
                <wp:lineTo x="6971" y="2952"/>
                <wp:lineTo x="6295" y="4106"/>
                <wp:lineTo x="4573" y="4751"/>
                <wp:lineTo x="3972" y="5264"/>
                <wp:lineTo x="3972" y="8602"/>
                <wp:lineTo x="4721" y="10274"/>
                <wp:lineTo x="3599" y="12327"/>
                <wp:lineTo x="3522" y="16051"/>
                <wp:lineTo x="3972" y="16440"/>
                <wp:lineTo x="5772" y="16440"/>
                <wp:lineTo x="6823" y="18750"/>
                <wp:lineTo x="8697" y="20548"/>
                <wp:lineTo x="9074" y="21316"/>
                <wp:lineTo x="13720" y="21316"/>
                <wp:lineTo x="13797" y="21316"/>
                <wp:lineTo x="13873" y="20677"/>
                <wp:lineTo x="15148" y="18492"/>
                <wp:lineTo x="16123" y="16567"/>
                <wp:lineTo x="17849" y="16440"/>
                <wp:lineTo x="18672" y="15799"/>
                <wp:lineTo x="18672" y="12327"/>
                <wp:lineTo x="17098" y="10274"/>
                <wp:lineTo x="17397" y="10274"/>
                <wp:lineTo x="18073" y="8731"/>
                <wp:lineTo x="18149" y="5650"/>
                <wp:lineTo x="17549" y="5004"/>
                <wp:lineTo x="15672" y="4106"/>
                <wp:lineTo x="14249" y="2054"/>
                <wp:lineTo x="13274" y="0"/>
                <wp:lineTo x="8697" y="0"/>
              </wp:wrapPolygon>
            </wp:wrapTight>
            <wp:docPr id="1" name="Схе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935" cy="318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hanging="0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D0D0D"/>
          <w:sz w:val="24"/>
          <w:szCs w:val="24"/>
        </w:rPr>
      </w:pPr>
      <w:r>
        <w:rPr>
          <w:rFonts w:cs="Times New Roman" w:ascii="Times New Roman" w:hAnsi="Times New Roman"/>
          <w:b/>
          <w:color w:val="0D0D0D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hanging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Рис. 1. </w:t>
      </w:r>
      <w:r>
        <w:rPr>
          <w:rFonts w:cs="Times New Roman" w:ascii="Times New Roman" w:hAnsi="Times New Roman"/>
          <w:sz w:val="20"/>
          <w:szCs w:val="20"/>
        </w:rPr>
        <w:t>Схема организации работы с молодыми специалистами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В данной статье рассмотрим перечисленные аспекты работы с молодыми педагогами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Деятельность методического объединения молодых специалистов нацелена на создание психологических и методических условий для адаптации и позволяет решать такие задачи: </w:t>
      </w:r>
    </w:p>
    <w:p>
      <w:pPr>
        <w:pStyle w:val="Style18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могать молодым специалистам в овладении современными педагогическими технологиями образовательного процесса, повышать творческий потенциал педагогов с учетом их индивидуальных особенностей;</w:t>
      </w:r>
    </w:p>
    <w:p>
      <w:pPr>
        <w:pStyle w:val="Style18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казывать методическую помощь в составлении рабочих программ, учебных занятий, воспитательных мероприятий;</w:t>
      </w:r>
    </w:p>
    <w:p>
      <w:pPr>
        <w:pStyle w:val="Style18"/>
        <w:numPr>
          <w:ilvl w:val="0"/>
          <w:numId w:val="4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рганизовывать работу по адаптации молодых специалистов в новом коллективе и умении взаимодействовать, как с молодыми, так и с опытными коллегами, с администрацией, учащимися и с роди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>Помимо выступлений проводятся обзоры новинок методической литературы, тем самым осуществляется информационно-методическое сопровождение вхождения в профессиональную деятельность молодых специалистов; проводятся групповые и индивидуальные тематические консультации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D0D0D"/>
        </w:rPr>
        <w:t xml:space="preserve">Также успешность молодого специалиста зависит от сотрудничества с его наставником. </w:t>
      </w:r>
      <w:r>
        <w:rPr>
          <w:color w:val="000000"/>
        </w:rPr>
        <w:t xml:space="preserve">Задача наставника - помочь начинающему педагогу реализовать себя, развить личностные качества, коммуникативные и управленческие умения, соответствующие требованиям, предъявляемым Концепцией модернизации российского образования, современной жизнью, инициативой «Наша новая школа». В общеобразовательных учреждениях действует положение о наставнике, которое согласуется с </w:t>
      </w:r>
      <w:r>
        <w:rPr>
          <w:color w:val="000000"/>
          <w:kern w:val="2"/>
        </w:rPr>
        <w:t xml:space="preserve">приказом министерства образования, науки и инновационной политики Новосибирской области от 17.05.2017 № 1091 </w:t>
      </w:r>
      <w:r>
        <w:rPr>
          <w:i/>
          <w:color w:val="000000"/>
          <w:kern w:val="2"/>
        </w:rPr>
        <w:t>«Об утверждении примерного положения о наставничестве в государственных учреждениях Новосибирской области, подведомственных министерству образования, науки и инновационной политики Новосибирской области»</w:t>
      </w:r>
      <w:r>
        <w:rPr>
          <w:color w:val="000000"/>
          <w:kern w:val="2"/>
        </w:rPr>
        <w:t xml:space="preserve">. </w:t>
      </w:r>
      <w:r>
        <w:rPr/>
        <w:t>В своей работе с молодым педагогом наставник применяет наиболее эффективные формы взаимодействия: деловые и ролевые игры, работу в малых группах, анализ ситуаций, развивающие деловую коммуникацию, личное лидерство, способности принимать решения, умение аргументировано формулировать мысли.</w:t>
      </w:r>
    </w:p>
    <w:p>
      <w:pPr>
        <w:pStyle w:val="Style20"/>
        <w:shd w:fill="FFFFFF" w:val="clear"/>
        <w:spacing w:before="0" w:after="0"/>
        <w:ind w:firstLine="426"/>
        <w:jc w:val="both"/>
        <w:rPr/>
      </w:pPr>
      <w:r>
        <w:rPr>
          <w:color w:val="0D0D0D"/>
        </w:rPr>
        <w:t xml:space="preserve">Еще одним направлением работы стало создание Школы молодого учителя, которая работает по принципу мастерской педагогического опыта, в которой педагоги-мастера передают молодым педагогам приемы работы по самым различным направлениям педагогической деятельности. </w:t>
      </w:r>
      <w:r>
        <w:rPr>
          <w:color w:val="000000"/>
          <w:shd w:fill="FFFFFF" w:val="clear"/>
        </w:rPr>
        <w:t xml:space="preserve">Семинары-практикумы, недели молодого специалиста, взаимопосещение уроков, практические занятия помогают организовать непрерывное образование молодых специалистов. Работа с молодыми и начинающими педагогами помогает коллективу согласовать свои методические, педагогические и психологические позиции, укрепляет дружеские связи между коллегами, делает молодого учителя владельцем секретов мастерства, накопленного коллегами-стажистами. </w:t>
      </w:r>
      <w:r>
        <w:rPr>
          <w:color w:val="0D0D0D"/>
        </w:rPr>
        <w:t>С</w:t>
      </w:r>
      <w:r>
        <w:rPr/>
        <w:t>амым активным молодым педагогам вручаются сертификаты слушателей Школы молодого учителя, а наставникам – сертификаты настав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D0D0D"/>
          <w:sz w:val="24"/>
          <w:szCs w:val="24"/>
        </w:rPr>
      </w:pPr>
      <w:r>
        <w:rPr>
          <w:rFonts w:cs="Times New Roman" w:ascii="Times New Roman" w:hAnsi="Times New Roman"/>
          <w:color w:val="0D0D0D"/>
          <w:sz w:val="24"/>
          <w:szCs w:val="24"/>
        </w:rPr>
        <w:t xml:space="preserve">Профессиональное становление педагога происходит тем успешнее, чем шире возможности его самореализации в профессиональной деятельности. В связи с этим, была разработана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ая профессиональная программа </w:t>
      </w:r>
      <w:r>
        <w:rPr>
          <w:rFonts w:cs="Times New Roman" w:ascii="Times New Roman" w:hAnsi="Times New Roman"/>
          <w:i/>
          <w:sz w:val="24"/>
          <w:szCs w:val="24"/>
        </w:rPr>
        <w:t>«Организация профессиональной деятельности молодых педагогов в условиях реализации федерального государственного образовательного стандарта начального общего образования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</w:rPr>
        <w:t>(далее – Программа), которая реализуется Городским центром развития образова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 2014 го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Цель Программы – </w:t>
      </w:r>
      <w:r>
        <w:rPr>
          <w:rFonts w:cs="Times New Roman" w:ascii="Times New Roman" w:hAnsi="Times New Roman"/>
          <w:sz w:val="24"/>
          <w:szCs w:val="24"/>
          <w:lang w:eastAsia="ru-RU"/>
        </w:rPr>
        <w:t>оказать молодым педагогам теоретическую и практическую помощь в осмыслении государственных приоритетов в модернизации начального образования, в понимании концептуальных основ, структуры и содержания федерального государственного образовательного стандарта начального общего образования (ФГОС НОО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дачи Программы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ершенствование и развитие профессиональных компетенций молодых педагогов начального общего образования в области проектирования и организации образовательного процесса в соответствии с ФГОС НОО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мысление слушателями основ современных образовательных технологий и применение их в практической деятельн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ставление новых форм, средств, методов промежуточного и итогового контроля, диагностического инструментария по определению уровня сформированности универсальных учебных действий, индивидуальных результатов обучающегося в портфеле дости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грамма содержит три основных модул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теоретико-методологический (18 ч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держательно-методический (36 ч)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актико-ориентированный (18 ч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и объединены в единый (72 ч) курс повышения квалификации. Все модули тесно взаимосвязаны, имеют единые ценностно-целевые ориентиры, соответствующие основным целям и задачам Программы, а также общие концептуально-методологические основы, что полностью охватывает аспекты деятельности педагога в рамках реализации ФГОС НОО.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851"/>
        <w:gridCol w:w="992"/>
        <w:gridCol w:w="1632"/>
        <w:gridCol w:w="992"/>
        <w:gridCol w:w="3189"/>
      </w:tblGrid>
      <w:tr>
        <w:trPr>
          <w:trHeight w:val="638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разделов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сего часов</w:t>
            </w:r>
          </w:p>
        </w:tc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том числе</w:t>
            </w:r>
          </w:p>
        </w:tc>
      </w:tr>
      <w:tr>
        <w:trPr>
          <w:trHeight w:val="63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екц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актические зан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ам.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бот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 контроля</w:t>
            </w:r>
          </w:p>
        </w:tc>
      </w:tr>
      <w:tr>
        <w:trPr>
          <w:trHeight w:val="63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1.Теоретико-методологиче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методического портфолио</w:t>
            </w:r>
          </w:p>
        </w:tc>
      </w:tr>
      <w:tr>
        <w:trPr>
          <w:trHeight w:val="63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 Содержательно-методиче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здание методического портфолио, </w:t>
            </w:r>
          </w:p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стирование</w:t>
            </w:r>
          </w:p>
        </w:tc>
      </w:tr>
      <w:tr>
        <w:trPr>
          <w:trHeight w:val="63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 Практико-ориентирован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ащита ВКР</w:t>
            </w:r>
          </w:p>
        </w:tc>
      </w:tr>
      <w:tr>
        <w:trPr>
          <w:trHeight w:val="63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оретико-методологический модуль раскрывает основы ФГОС НОО: его особенности, назначение, структуру, содержание, а также документы и материалы, обеспечивающие нормативное и методическое сопровождение его введения в практику образовательного учреждени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одержательно-методический модуль направлен на проектирование и организацию образовательного процесса с учетом всех требований ФГОС НОО: освоение технологий, </w:t>
      </w:r>
      <w:r>
        <w:rPr>
          <w:rFonts w:eastAsia="HiddenHorzOCR;Arial Unicode MS" w:cs="Times New Roman" w:ascii="Times New Roman" w:hAnsi="Times New Roman"/>
          <w:sz w:val="24"/>
          <w:szCs w:val="24"/>
        </w:rPr>
        <w:t>методов, форм и приемов организации учебного процесса в рамках системы требований ФГОС НОО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HiddenHorzOCR;Arial Unicode MS" w:cs="Times New Roman"/>
          <w:sz w:val="24"/>
          <w:szCs w:val="24"/>
        </w:rPr>
      </w:pPr>
      <w:r>
        <w:rPr>
          <w:rFonts w:eastAsia="HiddenHorzOCR;Arial Unicode MS" w:cs="Times New Roman" w:ascii="Times New Roman" w:hAnsi="Times New Roman"/>
          <w:sz w:val="24"/>
          <w:szCs w:val="24"/>
        </w:rPr>
        <w:t>В практико-ориентированном модуле слушатели рассматривают наиболее сложные и актуальные вопросы реализации ФГОС НОО в практике образовательного процесса педагога, обретают собственный опыт в проектировании уроков в соответствии с ведущими целевыми установками ФГОС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молодыми педагогами строится на следующих основных принципах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цип гуманизации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ринцип выражается в установлении гуманных отношений между участниками образовательного процесса на всех этапах работы с начинающим специалистами. Сотрудничество, сотворчество превалирует над управленческими воздействиями, утверждая субъект-субъектные отношения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нцип индивидуализации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е данного принципа лежит признание факта уникальности и неповторимости пути развития каждого педагога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ятельностный принцип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личности начинающего педагога, ее продвижение в профессиональном развитии осуществляется не тогда, когда она пассивно воспринимает готовые знания, а когда она включена в деятельность, то есть сама выступает в роли исследова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воение Программы позволяет педагогам освоить ключевые профессиональные компетенции современного педагога, связанные с проектированием и реализацией образовательного процесса в соответствии с требованиями ФГОС НОО; </w:t>
      </w:r>
      <w:r>
        <w:rPr>
          <w:rFonts w:cs="Times New Roman" w:ascii="Times New Roman" w:hAnsi="Times New Roman"/>
          <w:sz w:val="24"/>
          <w:szCs w:val="24"/>
        </w:rPr>
        <w:t>планировать учебную деятельность, как собственную, так и ученическую, на основе творческого поиска через самообразование; работать с классом на основе изучения личности ребенка, проводить индивидуальную работу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 целью развития общих и специальных профессиональных компетенций слушателей курсов повышения квалификации используются интерактивные формы проведения занятий. Среди них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деловые игр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лекции-бесед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практические заняти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ыездные занятия на базе общеобразовательных учреждений;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color w:val="0D0D0D"/>
          <w:sz w:val="24"/>
          <w:szCs w:val="24"/>
        </w:rPr>
      </w:pPr>
      <w:r>
        <w:rPr>
          <w:rFonts w:cs="Times New Roman" w:ascii="Times New Roman" w:hAnsi="Times New Roman"/>
          <w:i/>
          <w:color w:val="0D0D0D"/>
          <w:sz w:val="24"/>
          <w:szCs w:val="24"/>
        </w:rPr>
        <w:t>проектирование конкретных практических разработок для урочной и внеурочной деятельности педагога;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color w:val="0D0D0D"/>
          <w:sz w:val="24"/>
          <w:szCs w:val="24"/>
        </w:rPr>
      </w:pPr>
      <w:r>
        <w:rPr>
          <w:rFonts w:cs="Times New Roman" w:ascii="Times New Roman" w:hAnsi="Times New Roman"/>
          <w:i/>
          <w:color w:val="0D0D0D"/>
          <w:sz w:val="24"/>
          <w:szCs w:val="24"/>
        </w:rPr>
        <w:t>выполнение тестовых заданий;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color w:val="0D0D0D"/>
          <w:sz w:val="24"/>
          <w:szCs w:val="24"/>
        </w:rPr>
      </w:pPr>
      <w:r>
        <w:rPr>
          <w:rFonts w:cs="Times New Roman" w:ascii="Times New Roman" w:hAnsi="Times New Roman"/>
          <w:i/>
          <w:color w:val="0D0D0D"/>
          <w:sz w:val="24"/>
          <w:szCs w:val="24"/>
        </w:rPr>
        <w:t>исследовательские работы (поиск материалов в библиотеке и в сети Интернет);</w:t>
      </w:r>
    </w:p>
    <w:p>
      <w:pPr>
        <w:pStyle w:val="Normal"/>
        <w:numPr>
          <w:ilvl w:val="1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i/>
          <w:i/>
          <w:color w:val="0D0D0D"/>
          <w:sz w:val="24"/>
          <w:szCs w:val="24"/>
        </w:rPr>
      </w:pPr>
      <w:r>
        <w:rPr>
          <w:rFonts w:cs="Times New Roman" w:ascii="Times New Roman" w:hAnsi="Times New Roman"/>
          <w:i/>
          <w:color w:val="0D0D0D"/>
          <w:sz w:val="24"/>
          <w:szCs w:val="24"/>
        </w:rPr>
        <w:t>дискуссионный клуб (разбор учебных и реальных ситуаций, обсуждение актуальных проблем)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ым педагогам предлагаются разного рода разработки, памятки, рекомендации, анкеты для родителей и учащихся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такой деятельности формируется методический портфолио. В нем размещаются методические материалы, свидетельствующие о профессионализме педагога (схемы, таблицы, графики, диаграммы, отчеты, наблюдения, планы и результаты, которые сопровождаются кратким рефлексивным комментарием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реализация Программы играет большую роль в раскрытии индивидуальных педагогических способностей, развитии духовных сил начинающего педагога. К тому же, она позволяет обеспечивать формирование и повышение профессиональной компетентности молодых педагогов и развивать их творческий потенциал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одной интересной формой работы с молодыми специалистами, направленной на их профессиональный рост, является их участие в профессиональных конкурсах «Профессионал года» в номинации «Педагогический дебют». Именно организация и проведение конкурсов для молодых специалистов общеобразовательных учреждений предоставляет возможность им продемонстрировать успешное вхождение в профессию, утвердиться в коллективе, является результативной формой повышения квалификации, педагогической компетентност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яду с целенаправленной методической работой с молодыми специалистами в образовательном учреждении очень важно, чтобы начинающий педагог стал заниматься и самообразованием. Результаты опросов, проводимых среди педагогов-практиков, свидетельствует о том, что большинство педагогов занимаются самообразованием эпизодически, не имеют определенного плана профессионального роста, затрудняются в выборе содержания, форм и методов организации самообразовательной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н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тодист учреждения предлагает молодому специалисту алгоритм организации самообразования: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амодиагностика, проблемный анализ собственной деятельности, своих возможностей для рационального перехода на иной (качественный) уровень преподавания;</w:t>
      </w:r>
    </w:p>
    <w:p>
      <w:pPr>
        <w:pStyle w:val="Style18"/>
        <w:numPr>
          <w:ilvl w:val="0"/>
          <w:numId w:val="7"/>
        </w:numPr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формирование общей концепции «Я в перспективе. Мои достижения»;</w:t>
      </w:r>
    </w:p>
    <w:p>
      <w:pPr>
        <w:pStyle w:val="Style18"/>
        <w:numPr>
          <w:ilvl w:val="0"/>
          <w:numId w:val="7"/>
        </w:numPr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ыбор стратегии саморазвития, переход на новое состояние основных направлений работы над собой;</w:t>
      </w:r>
    </w:p>
    <w:p>
      <w:pPr>
        <w:pStyle w:val="Style18"/>
        <w:numPr>
          <w:ilvl w:val="0"/>
          <w:numId w:val="7"/>
        </w:numPr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ределение задач и этапов деятельности;</w:t>
      </w:r>
    </w:p>
    <w:p>
      <w:pPr>
        <w:pStyle w:val="Style18"/>
        <w:numPr>
          <w:ilvl w:val="0"/>
          <w:numId w:val="7"/>
        </w:numPr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конкретизация ближайших целей (ожидаемые, промежуточные и конечные результаты);</w:t>
      </w:r>
    </w:p>
    <w:p>
      <w:pPr>
        <w:pStyle w:val="Style18"/>
        <w:numPr>
          <w:ilvl w:val="0"/>
          <w:numId w:val="6"/>
        </w:numPr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оставление плана действий по самосовершенствованию;</w:t>
      </w:r>
    </w:p>
    <w:p>
      <w:pPr>
        <w:pStyle w:val="Style18"/>
        <w:numPr>
          <w:ilvl w:val="0"/>
          <w:numId w:val="6"/>
        </w:numPr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мооценка роста;</w:t>
      </w:r>
    </w:p>
    <w:p>
      <w:pPr>
        <w:pStyle w:val="Style18"/>
        <w:numPr>
          <w:ilvl w:val="0"/>
          <w:numId w:val="6"/>
        </w:numPr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редача опыта коллегам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ой педагог может сам сделать свой выбор в этом вопросе, а представленный алгоритм лишь может ему помочь.</w:t>
      </w:r>
    </w:p>
    <w:p>
      <w:pPr>
        <w:pStyle w:val="Style18"/>
        <w:autoSpaceDE w:val="false"/>
        <w:spacing w:lineRule="auto" w:line="240" w:before="0" w:after="0"/>
        <w:ind w:left="7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ыми результатами самообразования молодого специалиста могут быть:</w:t>
      </w:r>
    </w:p>
    <w:p>
      <w:pPr>
        <w:pStyle w:val="Style18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работанные или изданные методические рекомендации, разработки;</w:t>
      </w:r>
    </w:p>
    <w:p>
      <w:pPr>
        <w:pStyle w:val="Style18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пробированы новые формы, методы и приемы обучения;</w:t>
      </w:r>
    </w:p>
    <w:p>
      <w:pPr>
        <w:pStyle w:val="Style18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оклады, выступления;</w:t>
      </w:r>
    </w:p>
    <w:p>
      <w:pPr>
        <w:pStyle w:val="Style18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работка дидактических материалов, тестов, средств наглядности;</w:t>
      </w:r>
    </w:p>
    <w:p>
      <w:pPr>
        <w:pStyle w:val="Style18"/>
        <w:numPr>
          <w:ilvl w:val="0"/>
          <w:numId w:val="6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работка и проведение открытых занятий и воспитательных мероприятий с использованием современных образовательных технологий.</w:t>
      </w:r>
    </w:p>
    <w:p>
      <w:pPr>
        <w:pStyle w:val="Style18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ся также анкетирование молодых педагогов, что позволяет выявить положительное в методической работе, проследить достижения молодых педагогов по самообразованию, наметить перспективы для дальнейшей успешн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в комплексе предложенных вариантов работы с молодыми специалистами дают положительные результат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заключение хочется пожелать молодым педагогам любить свою работу, своих учеников, смотреть с радостью и оптимизмом в будущее!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54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before="0" w:after="0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>Степанова Наталья Анатольевна, старший методист МКУДПО «ГЦРО»</w:t>
      </w:r>
    </w:p>
    <w:sectPr>
      <w:footerReference w:type="default" r:id="rId3"/>
      <w:type w:val="nextPage"/>
      <w:pgSz w:w="11906" w:h="16838"/>
      <w:pgMar w:left="1701" w:right="850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2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50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right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Calibri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Стиль 13 пт По ширине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07:37:00Z</dcterms:created>
  <dc:creator>Пользователь</dc:creator>
  <dc:description/>
  <cp:keywords/>
  <dc:language>en-US</dc:language>
  <cp:lastModifiedBy>Пользователь</cp:lastModifiedBy>
  <dcterms:modified xsi:type="dcterms:W3CDTF">2018-02-05T05:01:00Z</dcterms:modified>
  <cp:revision>31</cp:revision>
  <dc:subject/>
  <dc:title/>
</cp:coreProperties>
</file>