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класс.                   КУЛИНАР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ишите  все правильные ответы (один или несколько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алатными заправками являются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а). майонез; б) сметана;  в) уксус;  г) растительное масло.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Является ли бутербродом хлеб с маслом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а) нет;                    б) да.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 столовым приборам не относится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а) ложка;                б) дуршлаг;       в) вилка;            д) нож.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ить является ли куриное яйцо варёным или сырым, можно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опустив яйцо в сосуд с водой;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б) по звуку, издаваемому яйцом при его встряхивании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) кручением яйца на поверхности стола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г) по внешнему виду.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гда яйцо сварено «в мешочек», у него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а) крутые желток и белок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б) жидкие желток и белок;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) жидкий желток, крутой белок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для проверки умений и навыков: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рактическая работа      «Определение свежести куриного яйца»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 определите свежесть яиц с помощью ёмкости с водой. Сделайте письменный вывод о степени свежести яйца. Для выполнения работы рекомендуется пользоваться учебником 5 класса, таблицей «Определение свежести куриного яйц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жение яйца в сосуде с вод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чество (свежесть) яй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ускается на дно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лагается посередин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вает на поверхност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онтрольная работа: кроссворд «Овощ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адав правильное название овощей, в одном из столбиков вы получите название русского овощного блюда со свёк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0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Сидит девица в темнице, а коса – на улиц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Яблоко любви» - так во Франции называют этот овощ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ли лук – от семи недуг, то этот овощ от 99 болез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вощ, который в русской сказке « тянут – потянут, а вытянуть не могу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обовое раст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 любит света, боится холода и носит «мундир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ид зелени, которая бывает простой и кудряв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Сто одёжек, и все – без застёжек». Бывает цветная, белокочанная и брюссельск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. Кулинария 5к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, б,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оссвор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рков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мидор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сно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п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ро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ртофел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труш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пу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толбике с цифрой 5 получится слово «Винегр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класс.                        </w:t>
      </w:r>
      <w:r>
        <w:rPr>
          <w:b/>
          <w:sz w:val="32"/>
          <w:szCs w:val="32"/>
        </w:rPr>
        <w:t>КУЛИНАР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все правильные ответы (один или несколько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жки и звёздочки относя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 трубчатым макаронным изделия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 видам вермишел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 макаронным засыпка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 крупа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к видам лапш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улинарии рыба по месту обитания делится н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рскую; б) речную; в) озёрную; г) океаническую; д) копчёную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доброкачественным крупам относя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рупа с посторонними примесям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рупа, имеющая запа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рупа без пятен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рупа без мусор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крупа, состоящая из крупинок одного размер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цифрами левого  и буквами правого столбцов - правильную последовательность действий при разделке рыбы. ( пример ответа: 1-Е; и т. д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ромывают рыбу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Чистят рыбу от чешу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Удаляют плавник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трезают голову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нимают кожу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Нарезают на порционные куск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Потрошат брюшко.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ши можно вари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 молоке; б) на воде;  в) на бульоне;  г) на киселе;  д) на компот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для проверки умений и навыков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ктическая работа «Определение вида круп (макаронных изделий)»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/>
        <w:t>Сравните образцы круп (макаронных изделий), составьте отчёт и внесите в него полученные данные. Для этого зарисуйте и подпишите каждый из предложенных видов круп (макаронных изделий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бразца круп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рупы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 крупы (рисунок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:                                                                      кроссворд «Обработка пищевых продуктов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61" w:hRule="atLeast"/>
        </w:trPr>
        <w:tc>
          <w:tcPr>
            <w:tcW w:w="648" w:type="dxa"/>
            <w:tcBorders/>
          </w:tcPr>
          <w:p>
            <w:pPr>
              <w:pStyle w:val="Table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Макаронное изделие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Рыба под «шубой»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рупа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Речная рыба.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</w:rPr>
        <w:t>Крупа, название которой совпадает с названием известного детского лагеря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Жидкость для варки каш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родукт, получаемый при размоле зерновых культу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  <w:t>Ключ ответов «Кулинария» 6 класс.</w:t>
      </w:r>
    </w:p>
    <w:p>
      <w:pPr>
        <w:pStyle w:val="Normal"/>
        <w:numPr>
          <w:ilvl w:val="0"/>
          <w:numId w:val="5"/>
        </w:numPr>
        <w:rPr>
          <w:sz w:val="40"/>
          <w:szCs w:val="32"/>
        </w:rPr>
      </w:pPr>
      <w:r>
        <w:rPr>
          <w:sz w:val="40"/>
          <w:szCs w:val="32"/>
        </w:rPr>
        <w:t>в.</w:t>
      </w:r>
    </w:p>
    <w:p>
      <w:pPr>
        <w:pStyle w:val="Normal"/>
        <w:numPr>
          <w:ilvl w:val="0"/>
          <w:numId w:val="5"/>
        </w:numPr>
        <w:rPr>
          <w:sz w:val="40"/>
          <w:szCs w:val="32"/>
        </w:rPr>
      </w:pPr>
      <w:r>
        <w:rPr>
          <w:sz w:val="40"/>
          <w:szCs w:val="32"/>
        </w:rPr>
        <w:t>а,б.</w:t>
      </w:r>
    </w:p>
    <w:p>
      <w:pPr>
        <w:pStyle w:val="Normal"/>
        <w:numPr>
          <w:ilvl w:val="0"/>
          <w:numId w:val="5"/>
        </w:numPr>
        <w:rPr>
          <w:sz w:val="40"/>
          <w:szCs w:val="32"/>
        </w:rPr>
      </w:pPr>
      <w:r>
        <w:rPr>
          <w:sz w:val="40"/>
          <w:szCs w:val="32"/>
        </w:rPr>
        <w:t>в,г,д.</w:t>
      </w:r>
    </w:p>
    <w:p>
      <w:pPr>
        <w:pStyle w:val="Normal"/>
        <w:numPr>
          <w:ilvl w:val="0"/>
          <w:numId w:val="5"/>
        </w:numPr>
        <w:rPr>
          <w:sz w:val="40"/>
          <w:szCs w:val="32"/>
        </w:rPr>
      </w:pPr>
      <w:r>
        <w:rPr>
          <w:sz w:val="40"/>
          <w:szCs w:val="32"/>
        </w:rPr>
        <w:t>1Б,2Ж,3В,4Г,5А,6Д,7Е.</w:t>
      </w:r>
    </w:p>
    <w:p>
      <w:pPr>
        <w:pStyle w:val="Normal"/>
        <w:numPr>
          <w:ilvl w:val="0"/>
          <w:numId w:val="5"/>
        </w:numPr>
        <w:rPr>
          <w:sz w:val="40"/>
          <w:szCs w:val="32"/>
        </w:rPr>
      </w:pPr>
      <w:r>
        <w:rPr>
          <w:sz w:val="40"/>
          <w:szCs w:val="32"/>
        </w:rPr>
        <w:t>а,б,в.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  <w:t>Кроссворд.</w:t>
      </w:r>
    </w:p>
    <w:p>
      <w:pPr>
        <w:pStyle w:val="Normal"/>
        <w:numPr>
          <w:ilvl w:val="0"/>
          <w:numId w:val="11"/>
        </w:numPr>
        <w:rPr>
          <w:sz w:val="40"/>
          <w:szCs w:val="32"/>
        </w:rPr>
      </w:pPr>
      <w:r>
        <w:rPr>
          <w:sz w:val="40"/>
          <w:szCs w:val="32"/>
        </w:rPr>
        <w:t>Вермишель.</w:t>
      </w:r>
    </w:p>
    <w:p>
      <w:pPr>
        <w:pStyle w:val="Normal"/>
        <w:numPr>
          <w:ilvl w:val="0"/>
          <w:numId w:val="11"/>
        </w:numPr>
        <w:rPr>
          <w:sz w:val="40"/>
          <w:szCs w:val="32"/>
        </w:rPr>
      </w:pPr>
      <w:r>
        <w:rPr>
          <w:sz w:val="40"/>
          <w:szCs w:val="32"/>
        </w:rPr>
        <w:t>Сельдь.</w:t>
      </w:r>
    </w:p>
    <w:p>
      <w:pPr>
        <w:pStyle w:val="Normal"/>
        <w:numPr>
          <w:ilvl w:val="0"/>
          <w:numId w:val="11"/>
        </w:numPr>
        <w:rPr>
          <w:sz w:val="40"/>
          <w:szCs w:val="32"/>
        </w:rPr>
      </w:pPr>
      <w:r>
        <w:rPr>
          <w:sz w:val="40"/>
          <w:szCs w:val="32"/>
        </w:rPr>
        <w:t>Гречка.</w:t>
      </w:r>
    </w:p>
    <w:p>
      <w:pPr>
        <w:pStyle w:val="Normal"/>
        <w:numPr>
          <w:ilvl w:val="0"/>
          <w:numId w:val="11"/>
        </w:numPr>
        <w:rPr>
          <w:sz w:val="40"/>
          <w:szCs w:val="32"/>
        </w:rPr>
      </w:pPr>
      <w:r>
        <w:rPr>
          <w:sz w:val="40"/>
          <w:szCs w:val="32"/>
        </w:rPr>
        <w:t>Окунь.</w:t>
      </w:r>
    </w:p>
    <w:p>
      <w:pPr>
        <w:pStyle w:val="Normal"/>
        <w:numPr>
          <w:ilvl w:val="0"/>
          <w:numId w:val="11"/>
        </w:numPr>
        <w:rPr>
          <w:sz w:val="40"/>
          <w:szCs w:val="32"/>
        </w:rPr>
      </w:pPr>
      <w:r>
        <w:rPr>
          <w:sz w:val="40"/>
          <w:szCs w:val="32"/>
        </w:rPr>
        <w:t>Артек.</w:t>
      </w:r>
    </w:p>
    <w:p>
      <w:pPr>
        <w:pStyle w:val="Normal"/>
        <w:numPr>
          <w:ilvl w:val="0"/>
          <w:numId w:val="11"/>
        </w:numPr>
        <w:rPr>
          <w:sz w:val="40"/>
          <w:szCs w:val="32"/>
        </w:rPr>
      </w:pPr>
      <w:r>
        <w:rPr>
          <w:sz w:val="40"/>
          <w:szCs w:val="32"/>
        </w:rPr>
        <w:t>Молоко.</w:t>
      </w:r>
    </w:p>
    <w:p>
      <w:pPr>
        <w:pStyle w:val="Normal"/>
        <w:numPr>
          <w:ilvl w:val="0"/>
          <w:numId w:val="11"/>
        </w:numPr>
        <w:rPr>
          <w:sz w:val="40"/>
          <w:szCs w:val="32"/>
        </w:rPr>
      </w:pPr>
      <w:r>
        <w:rPr>
          <w:sz w:val="40"/>
          <w:szCs w:val="32"/>
        </w:rPr>
        <w:t>Кру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класс.                     КУЛИНАР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все правильные ответы (один или несколько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ломолочными продуктами являю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локо; б) кефир; в) творог;  г) мороженое; д) сметан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мясным продуктам относя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чень; б) сердце; в) язык; г) свинина; д) говядин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цифрами в левом и буквами в правом столбцах - правильную последовательность закладки овощей в кипящий бульон при варке супа.(пример записи ответа 1-А и т.д.).</w:t>
      </w:r>
    </w:p>
    <w:tbl>
      <w:tblPr>
        <w:tblW w:w="63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Зелень, лавровый лис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Капуста и картофел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ассерованные  морковь и лук.</w:t>
            </w:r>
          </w:p>
        </w:tc>
      </w:tr>
    </w:tbl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ое мяс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пруго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меет мягкий жир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меет твёрдый жир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 упругое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ко хранят в холодильник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стеклянной посуд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алюминиевой посуд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эмалированной посуд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для проверки умений и навыков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ктическая работа «Определение доброкачественности мяса»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 Определите доброкачественность мяса по различным признакам. Сделайте вывод о доброкачественности мяса. Зачертите таблицу и занесите данные в неё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Признаки доброкачественности           мяса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Характеристик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 мяса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 жира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ах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угость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ёрдость жира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 о доброкачественности мяса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Контрольная работа: кроссворд «Мясо и мясные продукты».</w:t>
      </w:r>
      <w:r>
        <w:rPr>
          <w:sz w:val="32"/>
          <w:szCs w:val="32"/>
        </w:rPr>
        <w:t xml:space="preserve">   Разгадав правильно кроссворд, в вертикальном столбце под цифрой 1 у вас должно получиться название процесса кратковременного нагревания продукта с жиром, применяемого для придания продуктам особого вкуса и цвета ( в том числе и при варке супов).</w:t>
      </w:r>
    </w:p>
    <w:tbl>
      <w:tblPr>
        <w:tblW w:w="72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17"/>
        <w:gridCol w:w="723"/>
        <w:gridCol w:w="720"/>
        <w:gridCol w:w="720"/>
        <w:gridCol w:w="720"/>
        <w:gridCol w:w="720"/>
      </w:tblGrid>
      <w:tr>
        <w:trPr>
          <w:trHeight w:val="665" w:hRule="atLeast"/>
        </w:trPr>
        <w:tc>
          <w:tcPr>
            <w:tcW w:w="28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28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17" w:hRule="atLeast"/>
        </w:trPr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7" w:hRule="atLeast"/>
        </w:trPr>
        <w:tc>
          <w:tcPr>
            <w:tcW w:w="28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15" w:hRule="atLeast"/>
        </w:trPr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28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3" w:hRule="atLeast"/>
        </w:trPr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дин из мясопродуктов богатый железо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ез него невозможна окрошк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исломолочный продукт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вар из мяса , на основе которого варят суп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мельчённое в мясорубке мясо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ид мяса, которое любят на Украине, но не едят мусульман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ё снимают, чтобы бульон был прозрач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 к ответам по разделу: «Обработка пищевых продуктов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класс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клас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 клас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а,б,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,в,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а,б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,б,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в,г,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Б; 2-В; 3-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1-Б; 2-Ж; 3-В;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4-Г; 5-А; 6-Д;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7-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,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а,б,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,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а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ков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идо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снок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п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о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фел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уш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у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ая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мишель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ьдь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ечка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унь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тек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ко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ная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чень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ас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етан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льон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рш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инин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СЕРОВАНИ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9:05:00Z</dcterms:created>
  <dc:creator>User</dc:creator>
  <dc:description/>
  <dc:language>en-US</dc:language>
  <cp:lastModifiedBy>Галина</cp:lastModifiedBy>
  <cp:lastPrinted>2007-04-09T08:27:00Z</cp:lastPrinted>
  <dcterms:modified xsi:type="dcterms:W3CDTF">2005-10-27T12:08:00Z</dcterms:modified>
  <cp:revision>14</cp:revision>
  <dc:subject/>
  <dc:title/>
</cp:coreProperties>
</file>