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jc w:val="center"/>
        <w:textAlignment w:val="baselin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хнологическая карта урока по физической культуре</w:t>
      </w:r>
    </w:p>
    <w:p>
      <w:pPr>
        <w:pStyle w:val="Normal"/>
        <w:spacing w:lineRule="atLeast" w:line="330"/>
        <w:ind w:left="-567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/>
        <w:ind w:left="-567" w:hanging="0"/>
        <w:textAlignment w:val="baseline"/>
        <w:rPr>
          <w:sz w:val="27"/>
          <w:szCs w:val="27"/>
        </w:rPr>
      </w:pPr>
      <w:r>
        <w:rPr>
          <w:b/>
          <w:sz w:val="27"/>
          <w:szCs w:val="27"/>
        </w:rPr>
        <w:t xml:space="preserve">Раздел: </w:t>
      </w:r>
      <w:r>
        <w:rPr>
          <w:sz w:val="27"/>
          <w:szCs w:val="27"/>
        </w:rPr>
        <w:t xml:space="preserve">спортивные игры 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b/>
          <w:sz w:val="27"/>
          <w:szCs w:val="27"/>
        </w:rPr>
        <w:t>Тема:</w:t>
      </w:r>
      <w:r>
        <w:rPr>
          <w:sz w:val="27"/>
          <w:szCs w:val="27"/>
        </w:rPr>
        <w:t xml:space="preserve"> "Волейбол. Совершенствование приёма и передачи мяча"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ласс:</w:t>
      </w:r>
      <w:r>
        <w:rPr>
          <w:rFonts w:cs="Times New Roman" w:ascii="Times New Roman" w:hAnsi="Times New Roman"/>
          <w:color w:val="000000"/>
          <w:sz w:val="27"/>
          <w:szCs w:val="27"/>
        </w:rPr>
        <w:t>7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b/>
          <w:sz w:val="27"/>
          <w:szCs w:val="27"/>
        </w:rPr>
        <w:t>Тип урока:</w:t>
      </w:r>
      <w:r>
        <w:rPr>
          <w:sz w:val="27"/>
          <w:szCs w:val="27"/>
        </w:rPr>
        <w:t xml:space="preserve"> комбинированный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 xml:space="preserve"> Закрепление ранее изученных приёмов; контролировать знания, умения, навыки, физическую нагрузку и развивать основные физические качества посредством волейбола.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Задачи урока:</w:t>
      </w:r>
    </w:p>
    <w:p>
      <w:pPr>
        <w:pStyle w:val="Normal"/>
        <w:spacing w:lineRule="auto" w:line="240"/>
        <w:ind w:left="-567" w:hanging="0"/>
        <w:textAlignment w:val="baseline"/>
        <w:rPr>
          <w:sz w:val="27"/>
          <w:szCs w:val="27"/>
        </w:rPr>
      </w:pPr>
      <w:r>
        <w:rPr>
          <w:b/>
          <w:bCs/>
          <w:sz w:val="27"/>
          <w:szCs w:val="27"/>
        </w:rPr>
        <w:t>Образовательные задачи </w:t>
      </w:r>
      <w:r>
        <w:rPr>
          <w:sz w:val="27"/>
          <w:szCs w:val="27"/>
        </w:rPr>
        <w:t>(предметные результаты)</w:t>
      </w:r>
    </w:p>
    <w:p>
      <w:pPr>
        <w:pStyle w:val="Normal"/>
        <w:spacing w:lineRule="auto" w:line="240"/>
        <w:ind w:left="-567" w:hanging="0"/>
        <w:textAlignment w:val="baseline"/>
        <w:rPr>
          <w:b/>
          <w:b/>
          <w:sz w:val="27"/>
          <w:szCs w:val="27"/>
        </w:rPr>
      </w:pPr>
      <w:r>
        <w:rPr>
          <w:sz w:val="27"/>
          <w:szCs w:val="27"/>
        </w:rPr>
        <w:t>1. Совершенствовать передачу мяча сверху, передачу и приём мяча снизу двумя руками.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rFonts w:cs="Times New Roman" w:ascii="Times New Roman" w:hAnsi="Times New Roman"/>
          <w:color w:val="000000"/>
          <w:sz w:val="27"/>
          <w:szCs w:val="27"/>
        </w:rPr>
        <w:t>Содействовать укреплению здоровья обучающихся посредством развития физических качеств, координационных, силовых способностей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азвивающие задачи </w:t>
      </w:r>
      <w:r>
        <w:rPr>
          <w:rFonts w:cs="Times New Roman" w:ascii="Times New Roman" w:hAnsi="Times New Roman"/>
          <w:color w:val="000000"/>
          <w:sz w:val="27"/>
          <w:szCs w:val="27"/>
        </w:rPr>
        <w:t>(метапредметные результаты):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Формировать умения адекватно оценивать собственное поведение и поведение окружающих (регулятивные УУД)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Развивать умения выделять и формулировать то, что усвоено, определять качество и уровень усвоения знаний (регулятивное УУД).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Развивать умение вносить необходимые коррективы в действие после его завершения на основе его оценки и учета сделанных ошибок (регулятивное УУД)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Развивать умения выполнять  связки на высоком качественном уровне (познавательные УУД).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оспитательные задачи</w:t>
      </w:r>
      <w:r>
        <w:rPr>
          <w:rFonts w:cs="Times New Roman" w:ascii="Times New Roman" w:hAnsi="Times New Roman"/>
          <w:color w:val="000000"/>
          <w:sz w:val="27"/>
          <w:szCs w:val="27"/>
        </w:rPr>
        <w:t> (личностные результаты):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</w:t>
      </w:r>
      <w:r>
        <w:rPr>
          <w:rFonts w:eastAsia="Calibri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ть самостоятельность и личную ответственность за свои поступки, установку на здоровый образ жизни (самоопределение, личностные УУД)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Формировать мотивацию учебной деятельности (смыслообразование, личностные УУД)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Формировать навыки сотрудничества в разных ситуациях, умение не создавать конфликты и находить выходы из спорных ситуаций (нравственно-этическая ориентация, личностное УУД).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Формы работы: </w:t>
      </w:r>
      <w:r>
        <w:rPr>
          <w:rFonts w:cs="Times New Roman" w:ascii="Times New Roman" w:hAnsi="Times New Roman"/>
          <w:color w:val="000000"/>
          <w:sz w:val="27"/>
          <w:szCs w:val="27"/>
        </w:rPr>
        <w:t>фронтальная, поточная, групповая (в парах), индивидуальная.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вентарь и оборудование:</w:t>
      </w:r>
      <w:r>
        <w:rPr>
          <w:rFonts w:cs="Times New Roman" w:ascii="Times New Roman" w:hAnsi="Times New Roman"/>
          <w:color w:val="000000"/>
          <w:sz w:val="27"/>
          <w:szCs w:val="27"/>
        </w:rPr>
        <w:t> волейбольные мячи, сетка, свисток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, секундомер</w:t>
      </w:r>
    </w:p>
    <w:p>
      <w:pPr>
        <w:pStyle w:val="Normal"/>
        <w:spacing w:lineRule="auto" w:line="240"/>
        <w:ind w:left="-567" w:hanging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есто проведения:</w:t>
      </w:r>
      <w:r>
        <w:rPr>
          <w:rFonts w:cs="Times New Roman" w:ascii="Times New Roman" w:hAnsi="Times New Roman"/>
          <w:color w:val="000000"/>
          <w:sz w:val="27"/>
          <w:szCs w:val="27"/>
        </w:rPr>
        <w:t> спортивный зал</w:t>
      </w:r>
    </w:p>
    <w:p>
      <w:pPr>
        <w:pStyle w:val="Normal"/>
        <w:spacing w:lineRule="auto" w:line="240"/>
        <w:ind w:left="-567" w:hanging="0"/>
        <w:textAlignment w:val="baseline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роводящи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арычев П.Н., Овчаренко Е. Н., Соловьёв М.А.</w:t>
      </w:r>
    </w:p>
    <w:p>
      <w:pPr>
        <w:pStyle w:val="Normal"/>
        <w:spacing w:lineRule="atLeast" w:line="330"/>
        <w:ind w:left="-567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ланируемые результаты</w:t>
      </w:r>
    </w:p>
    <w:p>
      <w:pPr>
        <w:pStyle w:val="Normal"/>
        <w:spacing w:lineRule="atLeast" w:line="330"/>
        <w:ind w:left="-567" w:hanging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tbl>
      <w:tblPr>
        <w:tblW w:w="1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  <w:gridCol w:w="436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Личностные ум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Метапредметные ум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редметные умени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владение правилами поведения на уроке, правилами техники безопасности;</w:t>
            </w:r>
          </w:p>
          <w:p>
            <w:pPr>
              <w:pStyle w:val="Normal"/>
              <w:spacing w:lineRule="atLeast" w:line="33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поддерживать товарищей, имеющих недостаточную физическую подготовленность;</w:t>
            </w:r>
          </w:p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проявлять активность, самооблад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- развивать скоростно-силовые качества, быстроту реакции, точность движений, прыгучест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уметь определять и формулировать учебную задачу;</w:t>
            </w:r>
          </w:p>
          <w:p>
            <w:pPr>
              <w:pStyle w:val="Normal"/>
              <w:spacing w:lineRule="atLeast" w:line="33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уметь работать в группе, находить общий язык;</w:t>
            </w:r>
          </w:p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ть формировать собственное мнение и позицию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уметь </w:t>
            </w:r>
            <w:r>
              <w:rPr>
                <w:rFonts w:eastAsia="Calibri" w:cs="Times New Roman" w:ascii="Times New Roman" w:hAnsi="Times New Roman"/>
                <w:szCs w:val="28"/>
              </w:rPr>
              <w:t>формировать мыслительные операции по каждому из выполняемых элементов волейбола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уметь выполнять комплекс ОРУ упражнений;</w:t>
            </w:r>
          </w:p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уметь отбирать упражнения с учетом предстоящей работы на уроке;</w:t>
            </w:r>
          </w:p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  закрепление двигательного опы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Cs w:val="28"/>
              </w:rPr>
              <w:t>совершенствование техники подачи и приёма мяча, нападающего удара, защитных действий игры в волейбол.</w:t>
            </w:r>
          </w:p>
          <w:p>
            <w:pPr>
              <w:pStyle w:val="Normal"/>
              <w:spacing w:lineRule="atLeast" w:line="330"/>
              <w:textAlignment w:val="baseline"/>
              <w:rPr>
                <w:rFonts w:ascii="Times New Roman" w:hAnsi="Times New Roman" w:eastAsia="Calibri" w:cs="Times New Roman"/>
                <w:color w:val="000000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330"/>
        <w:ind w:left="-567" w:hanging="0"/>
        <w:textAlignment w:val="baseline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400"/>
        <w:gridCol w:w="466"/>
        <w:gridCol w:w="1863"/>
        <w:gridCol w:w="4871"/>
      </w:tblGrid>
      <w:tr>
        <w:trPr>
          <w:trHeight w:val="53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ров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357" w:hRule="atLeas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ая часть  – 12 минут</w:t>
            </w:r>
          </w:p>
        </w:tc>
      </w:tr>
      <w:tr>
        <w:trPr>
          <w:trHeight w:val="43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. Проверяет готовность обучающихся к уроку, озвучивает тему и цель урока, формы его проведения; предлагает учащимся сформулировать свои цели и задачи урок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ёт эмоциональный настрой на изучение  и повторение материала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й настрой обучающихся на предстоящее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шают </w:t>
              <w:br/>
              <w:t>и обсуждают тему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ят свои цели и задачи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  <w:r>
              <w:rPr>
                <w:szCs w:val="28"/>
              </w:rPr>
              <w:t>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знаний для человека и принимают его; имеют желание учиться;  стремятся хорошо учиться, правильно идентифицируют себя с позицией студента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собеседника, строят высказывания, излагают своё мнени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выбор в учебной и познавательной деятельности, умеют высказывать мнения по существу полученного задания.</w:t>
            </w:r>
          </w:p>
        </w:tc>
      </w:tr>
      <w:tr>
        <w:trPr>
          <w:trHeight w:val="98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Вопро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ята, какие элементы волейбола вы знаете?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олодцы, ребя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егодня мы будем с вами совершенствовать передачу мяча сверху, прием и передачу снизу двумя ру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вторение правил ТБ на уроках волейбо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ParagraphStyle"/>
              <w:ind w:right="-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упражнения,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ющие запястные, коленные и голеностопные</w:t>
              <w:br/>
              <w:t>суставы к работ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движения учащихся по кругу учитель находится в кругу или движется чуть впереди колонны, объясняя положение рук и показывая упражнения. </w:t>
              <w:br/>
              <w:t>Во время ходьбы и бега призывает следить за осанкой, соблюдением дистанции, правильным дыханием, техничным выполнением упражнений в движен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ёт сигнал к смене ходьбы и бега голосо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упражн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ет внимание на плавность вращения, максимальную амплитуду враще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ит за положением  плеч и туловища: плечи вперёд не наклонять, туловище держать прямо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ет внимание на глубину выпад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ет внимание на высоту прыжк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ыполнения подготовительных упражнений предлагает учащимся  встать навстречу друг другу  в 3-х метрах друг от друг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с помощью более подготовленного учащегося правильное выполнение упражн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ирует внимание обучающихся на движении кистей, включении в работу мышц брюшного пресса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вает следить за положением пальцев на мяче, углом сгибания рук в локтевых суставах, наклоном головы;</w:t>
              <w:br/>
              <w:t>бросок выполнять за счёт согласованной работы ног и рук, вперёд не наклоняться, провожать мяч прямыми руками от плеча.</w:t>
              <w:br/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ёт контроль над выполнением упражнений, корректирует недочёты  индивидуально, контролирует технику безопасности.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авляет  сетку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 вопросы учителя, отвечают, выполняют задания учител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по Т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дьб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залу с дистанцией 2 шага в колонну по одному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носках, руки вверх в «замок»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 пятка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ки за спину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атом с пятки на носок, руки в сторон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 полуприседе, руки вперёд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 полном приседе, руки на колен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авномерном темпе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специальные беговые упражнения:                              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ной вперёд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высоким подниманием бедра,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с захлёстыванием голени назад,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тавным шагом правым и левым боком, с имитацией руками передачи мяча сверху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одьба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с выполнением  упражнений на восстановление дыхания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У на месте без предметов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ращение гол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–руки на поясе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 вращение головы  влево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-вращение головы  вправо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ращение ки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кисти рук в «замок» перед грудью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ращение кистей вправо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ращение кистей влево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ращение пле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кисти рук к плечам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4 вращение вперед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ращение назад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овороты  тулов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- руки за голову 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поворот влево,4-И.П,. 1-3 поворот вправо,4 И.П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ращения туловищ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П. руки на пояс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3 вращение влево,4-И.П., 1-3 вращение вправо,4-И.П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ращение ко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- стопы вместе колени слегка полусогнуты, руками обхватить колени – 1-4 вращения в левую сторону,1-4 в правую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Выпа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руки на пояс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выпад левой,4-И.П.,1-3 выпад правой,4- И.П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Прыжки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прыжка на левой,4-на правой,4- на двух, 4-в полном приседе.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роение в колонну по два в движении для проведения подготовительных упражнений с волейбольными мячами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овительные упражнения с волейбольными мячами        (в парах)       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Броски мяча двумя руками из-за головы.                                2. Броски мяча правой рукой из-за головы.                             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ки левой рукой из-за головы.                                      4. Броски в пол двумя руками. 5. Броски правой и левой рукой в пол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ариваются о распределении функций и ролей совместной деятельности.</w:t>
            </w:r>
          </w:p>
          <w:p>
            <w:pPr>
              <w:pStyle w:val="Normal"/>
              <w:spacing w:lineRule="auto" w:line="240" w:before="9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учебные действия, используя речь для регуляции своей деятельности.</w:t>
            </w:r>
          </w:p>
          <w:p>
            <w:pPr>
              <w:pStyle w:val="Normal"/>
              <w:spacing w:lineRule="auto" w:line="240" w:before="9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выполняют упражн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ек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8-10 бросков каждое упражнение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звлекают необходимую информацию из рассказа учителя, из собственного опыт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ют свои возможности в учении; способны адекватно судить </w:t>
              <w:br/>
              <w:t>о причинах своего успеха или неуспеха в учении, связывают успехи с усилиями, трудолюбие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ценивать правильность выполнения действия; вносят необходимые коррективы в действие после его завершения на основе его оценки </w:t>
              <w:br/>
              <w:t>и учета характера сделанных ошибок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правильно выполнять специально – беговые упражнения, умеют выполнять комплекс  упражнений  без предметов.</w:t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 при выполнении упражнений; действуют с учетом выделенных учителем ориентиров; адекватно воспринимают оценку учителя; осуществляют пошаговый контроль своих действий, ориентируясь на указания учителя.</w:t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 (актуализация знаний, совершенствование техники приёма-передачи мяча двумя руками, прямого нападающего удара)– 29 мин.</w:t>
            </w:r>
          </w:p>
        </w:tc>
      </w:tr>
      <w:tr>
        <w:trPr>
          <w:trHeight w:val="580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т знание теор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правильное выполнение упражн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т выполнение упражнений, обращает внимание обучающихся на ошибки, своевременно исправляет их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 стойку волейболиста и положение рук при  передаче мяча.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плечевом суставе разгибаются полностью, пальцы и кисти рук как можно дольше сопровождают мяч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т внимание на то, что при приёме мяча руки вытянуты вперед, напряжены, кисти соединены вместе, ноги согнуты в коленях, туловище слегка наклонено вперед. Встречное движение сначала начинают ноги, выпрямляясь в коленях, руки позже. Удар по мячу выполняется  предплечьем. Ноги после передачи выпрямляются, руки вытягиваются в направлении передачи. Обратить внимание на работу ног.                             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типичные ошибки, корректирует и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ит игру, корректирует ошиб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полученных ранее знаний о передаче и приёме мяча двумя руками.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я по совершенствованию передачи мяча сверху, передачи и приёма мяча снизу двумя руками (в парах)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яются ролями поочерёдно.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ируют внимание на движении руки, положении кисти на мяче, добиваются хлёсткого удара расслабленной кистью.</w:t>
              <w:br/>
              <w:t>- подбросить мяч над собой, поймать с движением вперёд-вверх 3 раза, на 4 передать мяч партнёру.                                    – приём, передача мяча сверху.                                      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 же с перемещением влево, вправо приставными шагами. 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бросить мяч  партнёру для приема двумя руками снизу.                                         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партнер  выполняет верхнюю передачу мяча, а другой прием двумя снизу.     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передача мяча снизу двумя руками.                           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 волейбол.         Применение ранее изученных приёмов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ктуализацию полученных ранее знаний, основываясь  в том числе и на жизненном опыте.</w:t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tLeast" w:line="293" w:before="0" w:after="7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 при выполнении упражнений; принимают инструкцию педагога и четко ей следуют; осуществляют итоговый и пошаговый контроль.</w:t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3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мею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способами взаимодействия с окружающими людьми, приемами дейст</w:t>
              <w:softHyphen/>
              <w:t>вий в ситуациях общения, следят за безопасностью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договариваться и приходить к общему решению в совместной игровой деятельности.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т с учетом выделенных учителем ориентиров; адекватно воспринимают судейство  учителя.</w: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ая часть  – 4 минуты</w:t>
            </w:r>
          </w:p>
        </w:tc>
      </w:tr>
      <w:tr>
        <w:trPr>
          <w:trHeight w:val="665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.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ет работу обучающихся на уроке, их активность, самостоятельность.                  Рефлексия:</w:t>
              <w:br/>
              <w:t>- всем ли понятны критерии оценки?</w:t>
              <w:br/>
              <w:t>- все ли согласны с выставленными отметками?</w:t>
              <w:br/>
              <w:t>- чувствуете ли вы сдвиги в положительную сторону в выполнении волейбольных упражнений?</w:t>
              <w:br/>
              <w:t>- у кого-то появился интерес к волейболу?</w:t>
              <w:br/>
              <w:t>- выполнены ли нами поставленные задачи?</w:t>
              <w:br/>
              <w:t>Домашнее задание: повторить  правила ТБ во время игры в волейбол и правила игры в волейбо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ся в шеренгу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омментарии и обобщения учител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нализ результатов своей работы на у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й уход из зал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с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е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сек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взаимооценка результатов учебной работы, соотносят результаты с поставленной целью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делают  выводы по результатам учебной 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ят к общему мнению и формулируют собственное мнение, обобщают пройденное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70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6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eastAsia="Times New Roman"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color w:val="000000"/>
    </w:rPr>
  </w:style>
  <w:style w:type="character" w:styleId="WW8Num12z0">
    <w:name w:val="WW8Num12z0"/>
    <w:qFormat/>
    <w:rPr>
      <w:rFonts w:ascii="Times New Roman CYR" w:hAnsi="Times New Roman CYR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Gltxtsmglmar5b">
    <w:name w:val="gl_txtsm gl_mar5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ижний колонтитул Знак"/>
    <w:basedOn w:val="Style12"/>
    <w:qFormat/>
    <w:rPr>
      <w:rFonts w:ascii="Times New Roman CYR" w:hAnsi="Times New Roman CYR" w:cs="Times New Roman CYR"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>
      <w:rFonts w:ascii="Century Gothic" w:hAnsi="Century Gothic" w:cs="Century Gothic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left"/>
    </w:pPr>
    <w:rPr>
      <w:rFonts w:ascii="Century Gothic" w:hAnsi="Century Gothic" w:cs="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left"/>
    </w:pPr>
    <w:rPr>
      <w:rFonts w:ascii="Century Gothic" w:hAnsi="Century Gothic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jc w:val="left"/>
    </w:pPr>
    <w:rPr>
      <w:rFonts w:ascii="Century Gothic" w:hAnsi="Century Gothic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jc w:val="left"/>
    </w:pPr>
    <w:rPr>
      <w:rFonts w:ascii="Century Gothic" w:hAnsi="Century Gothic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22"/>
      <w:jc w:val="left"/>
    </w:pPr>
    <w:rPr>
      <w:rFonts w:ascii="Century Gothic" w:hAnsi="Century Gothic" w:cs="Century Gothic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jc w:val="left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jc w:val="left"/>
    </w:pPr>
    <w:rPr>
      <w:rFonts w:ascii="Century Gothic" w:hAnsi="Century Gothic" w:cs="Century Gothic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3:55:00Z</dcterms:created>
  <dc:creator>kobenkova</dc:creator>
  <dc:description/>
  <dc:language>en-US</dc:language>
  <cp:lastModifiedBy>User</cp:lastModifiedBy>
  <cp:lastPrinted>2015-03-26T11:14:00Z</cp:lastPrinted>
  <dcterms:modified xsi:type="dcterms:W3CDTF">2018-07-01T13:55:00Z</dcterms:modified>
  <cp:revision>2</cp:revision>
  <dc:subject/>
  <dc:title>УТВЕРЖДЕНЫ</dc:title>
</cp:coreProperties>
</file>