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ГОСУДАРСТВЕННОЕ КАЗЕННОЕ УЧРЕЖДЕНИЕ СОЦИАЛЬНОГО ОБСЛУЖИВАНИЯ КРАСНОДАРСКОГО КРАЯ «КАНЕВСКОЙ СОЦИАЛЬНО – РАЕБИЛИТАЦИОННЫЙ ЦЕНТР ДЛЯ НЕСОВЕРШЕННОЛЕТ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28"/>
        </w:rPr>
        <w:t xml:space="preserve">Социально значимое мероприят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28"/>
        </w:rPr>
        <w:t>«День воспитател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отд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агностики и  социальной реабилитации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А.Ива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Новоминск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уважительного отношения к профессии воспит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тие у воспитанников творческого потенциала,  создание праздничной атмо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лучики (приглашение), музыкальный центр, костюмы геро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ващенко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олнышко:</w:t>
      </w:r>
      <w:r>
        <w:rPr>
          <w:rFonts w:cs="Times New Roman" w:ascii="Times New Roman" w:hAnsi="Times New Roman"/>
          <w:sz w:val="28"/>
          <w:szCs w:val="28"/>
        </w:rPr>
        <w:t xml:space="preserve"> Кныш Н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мовенок  Кузя:</w:t>
      </w:r>
      <w:r>
        <w:rPr>
          <w:rFonts w:cs="Times New Roman" w:ascii="Times New Roman" w:hAnsi="Times New Roman"/>
          <w:sz w:val="28"/>
          <w:szCs w:val="28"/>
        </w:rPr>
        <w:t xml:space="preserve"> Швырева О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 «Выглянуло солнышк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олнечные луч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лянули в з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сть большого празд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быть здесь б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зал наполнил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ью вдвойн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хватило ме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му вполн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ышко решил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ки посл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ое приглашенье (показывает лучик-приглашени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разд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Под мелодию Ивана Купалы «Коляда» появляется Солныш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:</w:t>
      </w:r>
      <w:r>
        <w:rPr>
          <w:rFonts w:cs="Times New Roman" w:ascii="Times New Roman" w:hAnsi="Times New Roman"/>
          <w:sz w:val="28"/>
          <w:szCs w:val="28"/>
        </w:rPr>
        <w:t xml:space="preserve"> Я, ласковое солнышк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чу всегда, везд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рею своим лучи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ше и в во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свои луч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ало я ко все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в этот день торжествен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ся в зале вс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ду вы получи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аш нелегкий труд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лучик-пригла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ите все т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ть прошу я луч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нести ко мн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солнышко лучист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ло всем везд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и славно! Все мы в сбо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 весь в красочном убо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праздник начинать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лучи солнца получ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Под мелодию «Усатый нянь» в зал с шариками в руках входят дети дошкольной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ребенок</w:t>
      </w:r>
      <w:r>
        <w:rPr>
          <w:rFonts w:cs="Times New Roman" w:ascii="Times New Roman" w:hAnsi="Times New Roman"/>
          <w:sz w:val="28"/>
          <w:szCs w:val="28"/>
        </w:rPr>
        <w:t xml:space="preserve">:  Мы на праздник к вам приш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к тоже принес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енье получи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ти сразу поспеши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отдает лучик-приглашение ведущ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Мы гостей всех видеть рад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лучшая награ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ребенок</w:t>
      </w:r>
      <w:r>
        <w:rPr>
          <w:rFonts w:cs="Times New Roman" w:ascii="Times New Roman" w:hAnsi="Times New Roman"/>
          <w:sz w:val="28"/>
          <w:szCs w:val="28"/>
        </w:rPr>
        <w:t xml:space="preserve">: Мы сегодня поздравля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ей сво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их любим, уважа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ейчас станцуем для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 исполняют танец «Губки банти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аждый ребенок – капелька, лучи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обрались – светлый родн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несут к речке жизни бегуще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призадумайся только на ми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т рекою чистой, хруст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как пруд со стоячей вод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ут ли озером с гладью зеркальн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быть, морем с крутою волной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, что заложено, все к нам вернетс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е сея, пожнем мы добр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пусть радостью вновь улыбнетс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вшись с каплей ручья моег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ю гостей предоставляется танец «Молодежь Куба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ет на свете почетней тру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воспитателя труд беспокойн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забыть его никог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й любви вы будьте дост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асибо всем за творчество и труд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се, что вы сыграли, спели, сши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о, что в души детские вложи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годы и невзгоды не сотрут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СНЯ  (на мотив «Я не могу иначе») </w:t>
        <w:br/>
      </w:r>
      <w:r>
        <w:rPr>
          <w:rFonts w:cs="Times New Roman" w:ascii="Times New Roman" w:hAnsi="Times New Roman"/>
          <w:sz w:val="28"/>
          <w:szCs w:val="28"/>
        </w:rPr>
        <w:t xml:space="preserve">В центр с утра я вновь иду, </w:t>
        <w:br/>
        <w:t xml:space="preserve">В сумку планы прячу. </w:t>
        <w:br/>
        <w:t xml:space="preserve">Все для работы я найду, </w:t>
        <w:br/>
        <w:t xml:space="preserve">Я не могу иначе. </w:t>
        <w:br/>
        <w:br/>
        <w:t xml:space="preserve">Ножницы, нитки, кнопки, клей, </w:t>
        <w:br/>
        <w:t xml:space="preserve">Бинт, валерьянка, пластырь. </w:t>
        <w:br/>
        <w:t xml:space="preserve">Тех успокой, тому - пришел </w:t>
        <w:br/>
        <w:t xml:space="preserve">Я педагог и пастырь. </w:t>
        <w:br/>
        <w:br/>
        <w:t xml:space="preserve">Сели обедать - я им мать, </w:t>
        <w:br/>
        <w:t xml:space="preserve">Спать улеглись - я няня. </w:t>
        <w:br/>
        <w:t xml:space="preserve">Всех пожалеть и всех понять - </w:t>
        <w:br/>
        <w:t xml:space="preserve">Сердце мое не камень. </w:t>
        <w:br/>
        <w:br/>
        <w:t xml:space="preserve">Вечер настал - домой иду. </w:t>
        <w:br/>
        <w:t xml:space="preserve">Молча усталость прячу. </w:t>
        <w:br/>
        <w:t xml:space="preserve">Дело и дома я найду - </w:t>
        <w:br/>
        <w:t xml:space="preserve">Я не могу иначе. </w:t>
        <w:br/>
        <w:br/>
        <w:t xml:space="preserve">Ночью о детях сны смотрю, </w:t>
        <w:br/>
        <w:t xml:space="preserve">Слушаю никто ль не плачет. </w:t>
        <w:br/>
        <w:t xml:space="preserve">Утром обед семье варю - </w:t>
        <w:br/>
        <w:t xml:space="preserve">Я не могу иначе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и тружусь я день за днем, </w:t>
        <w:br/>
        <w:t xml:space="preserve">Крест свой несу, как знамя. </w:t>
        <w:br/>
        <w:t xml:space="preserve">Работа моя - второй мой дом - </w:t>
        <w:br/>
        <w:t>Сердце мое не кам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читают поздравления воспитателя (Света и Эл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гда приветливы, вниматель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илы, заботливы всег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родные воспитате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Вам на долгие го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воим большим и добрым сердц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ревали детские серд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ом быть – это призва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ас любят дети неспрос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дарите детям радость и забо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порою это нелег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день, в любое время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 Вами весело, уютно и тепл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любовь и понимань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ь центр нам домом стал вторы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ши исполняются жела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й души мы Вас благодари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Звучит песня в исполнении воспитателей на мелодию «Главное, коллеги, сердцем не старе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куп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, коллеги, сердцем не старе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 душе романтиком, знать, искать, горе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алым парусом стремительного дет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детворою сквозь года лете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группе — учитель, артист и боец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о том, не забуд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ьется с твоим вместе 10 сердец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авильно выбрал свой пу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куп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— не только знанья детям д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достойных граждан воспит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каленными и смелыми рос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достойною сменой подро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группе — учитель, артист и боец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о том, не забуд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ьется с твоим вместе 10 сердец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авильно выбрал свой пу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так как коллеги мы в группе воспитатель, артист, боец, т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ответит на вопрос:  «Кто дружнее: девочки или мальчики? Хотите узнать? В этом поможет Вам игра. Повторяем все вместе слова и движ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Кто дружнее?» под музы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ва прихлопа (хлопают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ва притопа (топают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Ёжики - ёжики (выполняют движение, напоминающее вкручивание лампочек)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ковали - наковали (одним кулаком стучит по другому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жницы - ножницы (выполняют движения режущих ножниц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г на месте, бег на месте (имитируют бег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йчики - зайчики (изображают зайчиков, хлопающих ушами)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-ка, дружно, ну-ка, вместе…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этих слов девочки громко кричат: «Девочки!!!», - мальчики: «Мальчики!!!», - а затем кричат все вместе. Ведущий, подводя итоги игры, говорит о том, что дружнее всего получилось тогда, когда кричали все вмес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ы с тобой - одна семья!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ий предлагает повторять всем вместе текст и движения к не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 тобой - одна семь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, мы, ты, 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рогай нос соседа спра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рогай нос соседа сле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 тобой – друзь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 тобой – одна семь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, мы, ты, 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ими соседа спра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ими соседа сле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 тобой – друзь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 тобой – одна семь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, мы, ты, 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щипни соседа спра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щипни соседа сле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 тобой – друзь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 тобой – одна семь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, мы, ты, 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целуй соседа спра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целуй соседа сле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 тобой –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оспитатель – слово-то како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таятся свет, добро, теп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благодаря взрослеют де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, как вести себя и 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! Добрее вас нет на све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частливыми желают дети бы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пожелания от коллег (Коропова О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 труд благороден, в почете всег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астливыми будут пусть наши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ский, завистливый, радостный сме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кай нам приносит удачу, усп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поздравление, в нем пожела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яркой звезды согревало сиян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етки послушными, добрыми был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с очень сильно, как маму, люб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тчиком в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а пусть буд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брые встреч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авные лю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ядом в доро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радость ид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астье к поро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инку найдет!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Слово предоставляется директору для поздравления коллектива с празд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усть, как прежде, светит солн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ше милое оконц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р от радости искр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счастья жар-пт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ив вас всех крыл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ю наполнит д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мы споем вам песн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ружба была креп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ло вес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вод иди скор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Дети исполняют песню «Большой хоров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ы на свет родил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достно ж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месте игр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репко дру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лыбки друг-другу дарить и ц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исполнились в жизни все наши ме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>: Так давайте устроим большой хоро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 люди земли с нами встанут в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овсюду звучит только радостный см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ез слов станет песня понятной для вс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ы хотим кувыркаться в зеленой тра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отреть как плывут облака в сине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рохладную речку нырять в летний з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ладоши ловить теплый дождик гриб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 тот-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ы на свет родил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достно 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цветы и улыбки друг-другу дар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оре исчезло, пропала б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яркое солнце светило всегда.  Припев тот-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Всех воспитат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сегодня поздравля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их очень важен, без сомнени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и, терпенья им жела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воспитателям спасиб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лоды их щедрости душев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 то, что не жалея сил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аете сердце ежедневно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воспитател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ка  «Зовусь «воспитатель» и этим горжусь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Действующие лица</w:t>
      </w:r>
      <w:r>
        <w:rPr>
          <w:rFonts w:cs="Times New Roman" w:ascii="Times New Roman" w:hAnsi="Times New Roman"/>
          <w:sz w:val="28"/>
          <w:szCs w:val="28"/>
        </w:rPr>
        <w:t>: Дочь и М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Звучит ритмичная современная музыка. Дочь танцует. Входит Мама с пакетами и сумками в руках, выключает музы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очь </w:t>
      </w:r>
      <w:r>
        <w:rPr>
          <w:rFonts w:cs="Times New Roman" w:ascii="Times New Roman" w:hAnsi="Times New Roman"/>
          <w:sz w:val="28"/>
          <w:szCs w:val="28"/>
        </w:rPr>
        <w:t>(заметив Маму, удивленн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Мама, привет! Ты так рано пришла (подходит, целует, забирает из рук пакеты и сум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Мама </w:t>
      </w:r>
      <w:r>
        <w:rPr>
          <w:rFonts w:cs="Times New Roman" w:ascii="Times New Roman" w:hAnsi="Times New Roman"/>
          <w:sz w:val="28"/>
          <w:szCs w:val="28"/>
        </w:rPr>
        <w:t xml:space="preserve">  (устало опускаясь на стул). Хочешь сказать, так нечасто быва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очь</w:t>
      </w:r>
      <w:r>
        <w:rPr>
          <w:rFonts w:cs="Times New Roman" w:ascii="Times New Roman" w:hAnsi="Times New Roman"/>
          <w:sz w:val="28"/>
          <w:szCs w:val="28"/>
        </w:rPr>
        <w:t xml:space="preserve"> (обнимает за шею, лукаво). Ты ведь, Мамулечка, знаешь отве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Мама </w:t>
      </w:r>
      <w:r>
        <w:rPr>
          <w:rFonts w:cs="Times New Roman" w:ascii="Times New Roman" w:hAnsi="Times New Roman"/>
          <w:sz w:val="28"/>
          <w:szCs w:val="28"/>
        </w:rPr>
        <w:t>(вздыхая). Конечно! Как все воспитатели знают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очь (</w:t>
      </w:r>
      <w:r>
        <w:rPr>
          <w:rFonts w:cs="Times New Roman" w:ascii="Times New Roman" w:hAnsi="Times New Roman"/>
          <w:sz w:val="28"/>
          <w:szCs w:val="28"/>
        </w:rPr>
        <w:t>по очереди загибая пальцы, укоризненно). Смотри, в понедельник тебя дома не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Мама </w:t>
      </w:r>
      <w:r>
        <w:rPr>
          <w:rFonts w:cs="Times New Roman" w:ascii="Times New Roman" w:hAnsi="Times New Roman"/>
          <w:sz w:val="28"/>
          <w:szCs w:val="28"/>
        </w:rPr>
        <w:t>(оправдываясь). Но я же не могла пропустить педсове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чь</w:t>
      </w:r>
      <w:r>
        <w:rPr>
          <w:rFonts w:cs="Times New Roman" w:ascii="Times New Roman" w:hAnsi="Times New Roman"/>
          <w:sz w:val="28"/>
          <w:szCs w:val="28"/>
        </w:rPr>
        <w:t>. Во вторник – тоска! – ты все планы писала и ни-ко-го, Мама, не замечал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 в среду, ты помнишь, где долго ходил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ама (</w:t>
      </w:r>
      <w:r>
        <w:rPr>
          <w:rFonts w:cs="Times New Roman" w:ascii="Times New Roman" w:hAnsi="Times New Roman"/>
          <w:sz w:val="28"/>
          <w:szCs w:val="28"/>
        </w:rPr>
        <w:t>припоминая). Собрание в центре не пропустила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чь.</w:t>
      </w:r>
      <w:r>
        <w:rPr>
          <w:rFonts w:cs="Times New Roman" w:ascii="Times New Roman" w:hAnsi="Times New Roman"/>
          <w:sz w:val="28"/>
          <w:szCs w:val="28"/>
        </w:rPr>
        <w:t xml:space="preserve"> В четверг была смена. Так мало того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апу с собой забрала моег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 в пятницу вовсе была как в прострации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ама.</w:t>
      </w:r>
      <w:r>
        <w:rPr>
          <w:rFonts w:cs="Times New Roman" w:ascii="Times New Roman" w:hAnsi="Times New Roman"/>
          <w:sz w:val="28"/>
          <w:szCs w:val="28"/>
        </w:rPr>
        <w:t xml:space="preserve"> Готовилась долго я к аттес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чь.</w:t>
      </w:r>
      <w:r>
        <w:rPr>
          <w:rFonts w:cs="Times New Roman" w:ascii="Times New Roman" w:hAnsi="Times New Roman"/>
          <w:sz w:val="28"/>
          <w:szCs w:val="28"/>
        </w:rPr>
        <w:t xml:space="preserve"> Ладно, работа. Дождемся субботы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ались! Настала! И что же опя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ама.</w:t>
      </w:r>
      <w:r>
        <w:rPr>
          <w:rFonts w:cs="Times New Roman" w:ascii="Times New Roman" w:hAnsi="Times New Roman"/>
          <w:sz w:val="28"/>
          <w:szCs w:val="28"/>
        </w:rPr>
        <w:t xml:space="preserve"> Мне честь оказали – на конкурс посл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удешь стихи помогать мне пис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 скажешь, что времени н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чь (</w:t>
      </w:r>
      <w:r>
        <w:rPr>
          <w:rFonts w:cs="Times New Roman" w:ascii="Times New Roman" w:hAnsi="Times New Roman"/>
          <w:sz w:val="28"/>
          <w:szCs w:val="28"/>
        </w:rPr>
        <w:t>опять обнимает, примирительно). Ты ведь, Мамулечка, знаешь отве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сто одна без тебя так скуча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у тебя все дела да дел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 работу твою я все знаю (уходи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ама</w:t>
      </w:r>
      <w:r>
        <w:rPr>
          <w:rFonts w:cs="Times New Roman" w:ascii="Times New Roman" w:hAnsi="Times New Roman"/>
          <w:sz w:val="28"/>
          <w:szCs w:val="28"/>
        </w:rPr>
        <w:t>. Я на смену иду, обо всем забыв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ловой окунусь в мир, где нет мне пок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ю, ждут, налетят, едва с ног не сбив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лазах столько счастья! Где возможно так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учу их и с ними учусь каждый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ану знаний хотим мы открыть вместе дв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ожится на лица сомнения т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не верят они! Кто еще так поверит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секретов у них никаких от мен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орадуюсь с ними, бывает, расстро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рять их доверие боюсь, как ог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крыты они! Кто так душу откроет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школьников встречу! Замедлят вдруг ша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е скрывают, что встрече так рад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ют, что-то поведать спеш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ятно, что помнят. Есть выше награ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рена, я не напрасно тружу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вусь «воспитатель» и этим горжу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Что такое – воспитател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оспитатель: Это слёзковытира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оспитатель: Одеватель, обува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оспитатель: Умыватель ин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оспитатель: Он косичкозаплета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оспитатель: Зимой — снегоразгреба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оспитатель: Рисователь и игрател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Но ругатель — ник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Что такое – воспитател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воспитатель: Он цветочкополива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воспитатель: Одеялопоправля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воспитатель: И копатель ин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воспитатель: Он творитель и цени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воспитатель: Детских тайн всегда храни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воспитатель: Балователь и мечтатель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Обижатель – ник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Что такое – воспитател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воспитатель: Это — книжечкочита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воспитатель: Кушать вкусно помога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воспитатель: Танцеватель ин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воспитатель: Он учитель и хвали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воспитатель: И, конечно, утешит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воспитатель: В общем, мамозаменитель!!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И любитель — навсе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думал судить о возра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ислу прожитых л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если ты полон бодр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любишь ты белый с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ир ты наполнил краск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тсутствует черный ц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не скудеешь лас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чтателен, как поэ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стремишься к новом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я не влечет по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тогда от Бога 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йся всегда та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Ведущий подходит к солнышку, внимательно рассматривает е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растерянно):  Только что-то не пойм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го и поче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жу в лучиках просв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здесь кого-то 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Раздается стук в дверь. Под веселую музыку с солнечным лучиком в руках в зал вбегает Домовенок Куз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омовенок Кузя</w:t>
      </w:r>
      <w:r>
        <w:rPr>
          <w:rFonts w:cs="Times New Roman" w:ascii="Times New Roman" w:hAnsi="Times New Roman"/>
          <w:sz w:val="28"/>
          <w:szCs w:val="28"/>
        </w:rPr>
        <w:t>: Приглашения разослали, а меня и не позв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уважаемый гость! Представьтесь, пожалуйст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омовенок Кузя</w:t>
      </w:r>
      <w:r>
        <w:rPr>
          <w:rFonts w:cs="Times New Roman" w:ascii="Times New Roman" w:hAnsi="Times New Roman"/>
          <w:sz w:val="28"/>
          <w:szCs w:val="28"/>
        </w:rPr>
        <w:t xml:space="preserve"> (смеется): Ой, умру сейчас от смех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теха так потех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-то гос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ы меня, пожалуйста, простит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присутствующих тоже извинит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оропитесь нам все объясни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ы скорей смогли все уясн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овенок Кузя</w:t>
      </w:r>
      <w:r>
        <w:rPr>
          <w:rFonts w:cs="Times New Roman" w:ascii="Times New Roman" w:hAnsi="Times New Roman"/>
          <w:sz w:val="28"/>
          <w:szCs w:val="28"/>
        </w:rPr>
        <w:t xml:space="preserve"> (напористо):  Да, я, Кузя Домовено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овенок Кузя я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центре я с пелено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 все – моя сем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мовенок Кузя исполняет часту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центре я жи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откры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еня здесь не прош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о собы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вете, как пое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завтрак и обе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я знаю, все я слыш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живу здесь много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 все ваши секре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 много рассказ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дать смогу сове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ам лучше поступ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праздники справля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юсь от всей ду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егодня поздравля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и малы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акой чудесны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частушки петь не л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ще для вас спля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хлопать попрош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Домовенок Кузя пляшет, все хлопают. А затем он прикрепляет последний солнечный луч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овенок Кузя</w:t>
      </w:r>
      <w:r>
        <w:rPr>
          <w:rFonts w:cs="Times New Roman" w:ascii="Times New Roman" w:hAnsi="Times New Roman"/>
          <w:sz w:val="28"/>
          <w:szCs w:val="28"/>
        </w:rPr>
        <w:t xml:space="preserve">: Лучики все собран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будем ж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ю мину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дорожи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омовенок Кузя</w:t>
      </w:r>
      <w:r>
        <w:rPr>
          <w:rFonts w:cs="Times New Roman" w:ascii="Times New Roman" w:hAnsi="Times New Roman"/>
          <w:sz w:val="28"/>
          <w:szCs w:val="28"/>
        </w:rPr>
        <w:t xml:space="preserve"> предлагает гостям праздника принять участие в отгадывании юмористических загад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овенок Кузя:</w:t>
      </w:r>
      <w:r>
        <w:rPr>
          <w:rFonts w:cs="Times New Roman" w:ascii="Times New Roman" w:hAnsi="Times New Roman"/>
          <w:sz w:val="28"/>
          <w:szCs w:val="28"/>
        </w:rPr>
        <w:t xml:space="preserve"> Вопросы хитрые зад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отрицательный от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тветить словом «нет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твердительный – т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громко слово «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мневаюсь я, ребя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ума пала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меня для вас со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«ДА», ответы «Н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мгновенно не спеш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в крепко, говор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анжевый и красный ц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ИМИ считают?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ашинам дан зеленый с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ТИ по зебре МОЖНО?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окошке утром - солнца с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наступает, верно?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 небе много есть план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 – ПЛАНЕТА! Так ведь?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Хамелеон меняет ц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сьминог МЕНЯЕТ?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стает снег- в ручьях 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бывает это?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 тени – «плюс тридцать», и т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УБЫ надеваем?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ончились,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ех хвалю, ребята, 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ету подошел ко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не ошибся – молодец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то ошибся хоть чут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олодец, а молот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енок Кузя прощается со зрителями и ухо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Вот и лучики собра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уется солнышк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отою все сверкае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 светом озаря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Под мелодию Ивана Купалы «Коляда» появляется Солныш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:</w:t>
      </w:r>
      <w:r>
        <w:rPr>
          <w:rFonts w:cs="Times New Roman" w:ascii="Times New Roman" w:hAnsi="Times New Roman"/>
          <w:sz w:val="28"/>
          <w:szCs w:val="28"/>
        </w:rPr>
        <w:t xml:space="preserve">  Всем "спасибо" говор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благодар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здником всех поздравля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доброго желаю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я же обеща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лучами согрев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 этот день чудес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абыв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прощается с гостями праздника и ухо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е «Спасибо, воспитатель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седьмое сентябр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ды этой да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красный день календаря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м, воспитател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труд нелегок и не пр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литься вам хват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радостным ваш пу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воспитател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сня на мотив «Голубой вагон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олько утром зорька заним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боту весело зов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постели бодро поднимаем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от каждый день из год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. Скатертью, скатер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ий путь стелет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олько центру отдано и души, и л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, кажд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он словно родно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учше центра  нашего в целом мире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едленно минуты уплывают вдал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центре  обычно дел пол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нахлынет легкая печа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дома ждут дав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, друзья, работа воспит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ая дорога без ко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ли и мы все сознатель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отдаем свои серд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ы — добрые феи, ведущие в зн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ящие радость, несущие с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 вам счастлив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го призн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вых находок, и новых побе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лаем счастья и добр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нать вам горя и печа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было больше светлых дн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мурые – не посеща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нелегкая ваша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ветает средь детских сердец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грают, как будто по нот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любовь, доброта и усп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 в завершении нашего праздника воспитатель прочитает стихотворение «Мы по жизни повенчаны с детств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жизни повенчаны с детством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ечные «Как?», «Почему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милые сердцу глазен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тайны - тебе од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 жизни повенчаны с детством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онять, научить, приласк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учитель и ня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жнейшая, мудрая м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 жизни повенчаны с детством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душия не знать, а горе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струны натянуты нер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 крик – улыбнуться, стерпе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святая професс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мся мы в сердце дет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х победах и в их устремл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рождении новых ид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и нам отдают то богатст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свете дороже всег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 жизни повенчаны с детством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союза важнее ег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 праздником, дорогие! До новых встреч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есня «Дорогою добр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6:37:00Z</dcterms:created>
  <dc:creator>1</dc:creator>
  <dc:description/>
  <cp:keywords/>
  <dc:language>en-US</dc:language>
  <cp:lastModifiedBy>1</cp:lastModifiedBy>
  <dcterms:modified xsi:type="dcterms:W3CDTF">2017-10-02T05:37:00Z</dcterms:modified>
  <cp:revision>23</cp:revision>
  <dc:subject/>
  <dc:title/>
</cp:coreProperties>
</file>