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рской области основная общеобразовательная школа № 9 города Новокуйбыше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ородского округа Новокуйбыш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ама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руктурное подразделение «Детский сад «Звонкие голос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лектронное дидактическое пособие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Цветные вопросы»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для воспитанников средней  группы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л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лосова Валентина Владимировна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i/>
          <w:sz w:val="28"/>
          <w:szCs w:val="28"/>
        </w:rPr>
        <w:t>воспитатель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руктурное подразделение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Детский сад «Звонкие голоса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куйбышекск, 2018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Описание работы с алгоритмом использования электронного дидактического пособ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пособия: «Цветные вопросы»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группа: младшая группа (4-5 лет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 xml:space="preserve">Актуальность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дними из основных принципов обучения детей дошкольного возраста являются наглядность, сознательность и активность детей в усвоении и применении знаний. Мощным современным инструментом для реализации ФГОС ДО является интерактивная доска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нформационные технологии в образовательном процессе с детьми дошкольного возраста совершенствуют способы и средства детской деятельности, обеспечивают всестороннее развитие личности ребёнка – дошкольника, а также готовят его к жизни в информационном обществ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ь данного пособия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крепить знания детей о диких животных, их детенышах, о месте проживания, питания и активизировать словарь по данной те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мение детей знать и различать диких животных и их детенышей, правильно соотносить их названия, место обитания;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вать зрительное внимание, память.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ся во время НОД или, как отдельная игра-развлечение, продолжительность 5-7 минут, индивидуально или всей группо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обие содержит 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слай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писание работы со слайда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8"/>
        <w:gridCol w:w="3496"/>
        <w:gridCol w:w="4937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айда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, методические приемы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имационные эффекты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атель предлагает поиграть в игру  с помощью «волшебного экрана» и помочь художнику нарисовать картину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 щелчку ЛКМ </w:t>
            </w:r>
            <w:r>
              <w:rPr>
                <w:i/>
                <w:color w:val="000000"/>
                <w:sz w:val="28"/>
                <w:szCs w:val="28"/>
              </w:rPr>
              <w:t xml:space="preserve">(левой кнопки мыши) </w:t>
            </w:r>
            <w:r>
              <w:rPr>
                <w:color w:val="000000"/>
                <w:sz w:val="28"/>
                <w:szCs w:val="28"/>
              </w:rPr>
              <w:t>появляется   название </w:t>
            </w:r>
            <w:r>
              <w:rPr>
                <w:rStyle w:val="Appleconvertedspace"/>
                <w:color w:val="000000"/>
                <w:sz w:val="28"/>
                <w:szCs w:val="28"/>
              </w:rPr>
              <w:t xml:space="preserve">  </w:t>
            </w:r>
            <w:r>
              <w:rPr>
                <w:color w:val="000000"/>
                <w:sz w:val="28"/>
                <w:szCs w:val="28"/>
              </w:rPr>
              <w:t>игры  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«Цветные вопросы» и изображение художника с мольбертом. </w:t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3-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 xml:space="preserve">Воспитатель предлагает найти нужный цвет на палитре а затем читает появившейся вопрос. 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По щелчку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 ЛКМ появляются четыре  картинка с названием животных, нужно нажать на правильные ответы, они будут исчезать, при неправильном отвте картинка загорается розовы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8"/>
                <w:szCs w:val="28"/>
              </w:rPr>
              <w:t>Воспитатель хвалит детей и говорит, что они справились с заданиями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экране появляется полностью раскрашенная картинк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1T12:03:00Z</dcterms:created>
  <dc:creator>рома</dc:creator>
  <dc:description/>
  <cp:keywords/>
  <dc:language>en-US</dc:language>
  <cp:lastModifiedBy>Серега</cp:lastModifiedBy>
  <cp:lastPrinted>2016-12-23T19:02:00Z</cp:lastPrinted>
  <dcterms:modified xsi:type="dcterms:W3CDTF">2018-06-14T13:28:00Z</dcterms:modified>
  <cp:revision>42</cp:revision>
  <dc:subject/>
  <dc:title/>
</cp:coreProperties>
</file>