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онспект  непосредственно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усы для бел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элементами эксперимент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tabs>
          <w:tab w:val="clear" w:pos="708"/>
          <w:tab w:val="left" w:pos="447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Интеграция образовательных облас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Познавательное развитие», «Социально-коммуникативное развитие», «Речевое развитие», «Художественно-эстетическое развитие», «Физическое развити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ние условий для расширения представлений детей о свойствах льда: тает в тепле, на морозе – замерза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спитывать гуманное отношение к животным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родолжать воспитывать эмоциональную восприимчивость детей, умение выражать свое эмоциональное состоя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оспитывать  аккуратность при работе с водой, краскам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 Развивать эмпатию, желание помочь другим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Развивать творческое мышление  при выборе способа действия.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учающие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Закрепить знания о внешнем виде и образе  жизни лесных зверей зимой (заяц, медведь, белка)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Формировать умение детей самостоятельно формулировать выв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дактическое  упражнение,  «Какие бусинки?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дактическое  упражнение  «Чьи следы?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вижная игра  «Лыжники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овое упражнение «Снеговик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иментирование «Изготовление цветных бус для белочки», </w:t>
      </w:r>
    </w:p>
    <w:p>
      <w:pPr>
        <w:pStyle w:val="Normal"/>
        <w:rPr/>
      </w:pPr>
      <w:r>
        <w:rPr>
          <w:sz w:val="28"/>
          <w:szCs w:val="28"/>
        </w:rPr>
        <w:t xml:space="preserve">сюрпризные моменты  (ледяные бусы,  заяц под елкой,  медведь в берлог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лка  на сосне),  использование «Волшебного клубочка»,  «угощение от бел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гляд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ледяных бу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ье в  аудиозаписи «Хруст снега под лыжами», «Цоканье белки», рассматривание следов зай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атривание белого зайц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медвежьей берлог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атривание бел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овес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ение стихотворений:  «Рано утром я, ребята, в детский сад сегодня шла…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Вся земля в снегу, я на лыжах бегу…», «Снеговик»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седы: «Почему заяц белый?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Где медведь?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Для чего белке пушистый хвост?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ы детей о жизни лесных зверей зимой (заяц, медведь, белк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облемы детьми  «Как получить цветные бусы?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ы и оборуд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корация зимнего леса: 2 елки, берлога под деревом, пенечки по количеству детей и воспитателю,  «следы зайца» «волшебный клубоче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ушки: заяц, белочка, медведь. </w:t>
      </w:r>
    </w:p>
    <w:p>
      <w:pPr>
        <w:pStyle w:val="Normal"/>
        <w:rPr/>
      </w:pPr>
      <w:r>
        <w:rPr>
          <w:sz w:val="28"/>
          <w:szCs w:val="28"/>
        </w:rPr>
        <w:t xml:space="preserve">«Ледяная мастерская»: для каждого ребенка на подносе по два прозрачных стаканчика с водой, по три формочки для бус, по три розетки с гуашевыми красками, мерная ложка,  салфет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дяные бусы, магнитофон с записями звуков: «Хруст снега», «Цоканье белк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гощение от белочки: мешочек с кедровыми орешка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ива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иск хозяина бус.</w:t>
      </w:r>
    </w:p>
    <w:p>
      <w:pPr>
        <w:pStyle w:val="Normal"/>
        <w:rPr/>
      </w:pPr>
      <w:r>
        <w:rPr/>
        <w:t>Формы организации детской деятельности</w:t>
      </w:r>
    </w:p>
    <w:tbl>
      <w:tblPr>
        <w:tblW w:w="94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5735"/>
      </w:tblGrid>
      <w:tr>
        <w:trPr>
          <w:trHeight w:val="14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деятельность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>
          <w:trHeight w:val="14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ледяных бу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 упражнение, «Какие бусинк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бл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Кто потерял ледяные бусы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можно носить ледяные бус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ойти в зимнем лесу, по глубокому снег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чему заяц белый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де медведь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ля чего белке пушистый хвост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ая ситуация: «Где ледяные бус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 «Как получить цветные бусы?»</w:t>
            </w:r>
          </w:p>
        </w:tc>
      </w:tr>
      <w:tr>
        <w:trPr>
          <w:trHeight w:val="14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ивн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дяная мастерская «Цветные бусы для белочки»</w:t>
            </w:r>
          </w:p>
        </w:tc>
      </w:tr>
      <w:tr>
        <w:trPr>
          <w:trHeight w:val="14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ов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ое 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Какие бусинк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дактическое 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Чьи следы?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е упражнение  «Снеговик»</w:t>
            </w:r>
          </w:p>
        </w:tc>
      </w:tr>
      <w:tr>
        <w:trPr>
          <w:trHeight w:val="14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муникативн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Почему заяц белый?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Где медведь?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Для чего белке пушистый хвост?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ы детей о жизни лесных зверей зимой (заяц, медведь, белк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итуативный разговор  «Как получить цветные бусы?».</w:t>
            </w:r>
          </w:p>
        </w:tc>
      </w:tr>
      <w:tr>
        <w:trPr>
          <w:trHeight w:val="1048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вигательн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вижная игра  «Лыжники»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е упражнение «Снеговик», </w:t>
            </w:r>
          </w:p>
        </w:tc>
      </w:tr>
      <w:tr>
        <w:trPr>
          <w:trHeight w:val="1377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удожественная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 аудиозаписи  звук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уст снега под лыж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оканье белки»</w:t>
            </w:r>
          </w:p>
        </w:tc>
      </w:tr>
      <w:tr>
        <w:trPr>
          <w:trHeight w:val="2294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тение художественно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: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но утром я, ребята, в детский сад сегодня шла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я земля в снегу, я на лыжах бегу…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неговик» </w:t>
            </w:r>
          </w:p>
        </w:tc>
      </w:tr>
      <w:tr>
        <w:trPr>
          <w:trHeight w:val="2033" w:hRule="atLeast"/>
        </w:trPr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рудова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учени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ить раздаточный материал на стол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ть воду в стаканчи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рать свое рабочее место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Логика образовательной деятельности </w:t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224"/>
        <w:gridCol w:w="3208"/>
        <w:gridCol w:w="2741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 результаты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стихотворение:  «Рано утром, я ребят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детский сад сегодня ш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ила мимо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ы дивные наш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мотрите-ка, какие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естящие, непростые».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ушают стихотвор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ирована эмоциональная отзывчивость на произведе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ываю ледяные бу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жу дидактическое  упражн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ие бусинки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 бусинки в руки, рассматривают  их, определяют  на ощупь их свойства: холодные, твердые, ледяные, тают в ру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выделять и называть свойства ль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подбирать описательные прилагательные к существительному во множественном числе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лю перед детьми проблему: «Кто потерял бусы?» «Где можно носить ледяные бусы?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ают, что ледяные бусы можно носить в зимнем лесу, нужно пойти в лес, найти хозяина бус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решать пробл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яю еще проблем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пройти в зимнем лесу, по глубокому снегу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сказывают предположения, приходят к выводу, что нужно идти в сказочный зимний лес на лыжах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самостоятельно решать проблему, делать выводы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пойти в зимний сказочный лес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итируют одевание зимней одежды, надевание лыж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имитации одевания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 аудиозапис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уст снега под лыжам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 стихотворение:  «Вся земля в снегу, </w:t>
              <w:br/>
              <w:t>Я на лыжах бегу, </w:t>
              <w:br/>
              <w:t>Ты бежишь за мной. </w:t>
              <w:br/>
              <w:t>Хорошо в лесу зимо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ду на лыжах»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аудиозапись, под хруст снега, имитируют ходьбу на лыжах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и двигательную активность, упражнялись в ходьбе, согласовывая движения рук и но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щаю внимание детей на сле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ьи следы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ют сле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ют их, идут по следам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ли узнавание заячьих  следов. Упражнялись в называние их, развивали речь. 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: под елкой сидит белый заяц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 зайца на руки, предлагаю детям погладить зайца, сесть на пенечки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удивляются и радуются появлению зайц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ятся на пенеч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эмоциональное удовлетворение, желание общать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жу беседу:  «Почему заяц белый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ют зайца,  гладят по  шерст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ывают о защитной окраске зайца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том, чем питается заяц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знания о диком животном, упражнялись в рассказыван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 детям спросить,  не терял ли заяц ледяные бусы?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ют зайчику вопрос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в формулировке вопрос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у «волшебный клубочек», который дал зайч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ут по следу клубочка «на лыжах», к берлоге медвед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сили двигательную активность, упражнялись в ходьбе, согласовывая движения рук и ног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лагаю тихо позвать медвед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ти тихо зовут медведя. Решают  проблемную ситуацию, почему не отвечает медведь. Приходят к выводу, что медведь в спячке, его не надо будить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представления о жизни медведя зим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овое упражнение «Снегови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ют движения в соответствии с текс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лись  в четком произношении текста стихотворения, в передаче образа снеговика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ю аудиозапись «Цоканье белки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незнакомые звуки. Подходят к сосне, замечают белку. Приходят к выводу, что цокает белка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лись с цоканьем белки, с новым словом «Цокает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едую с детьми «Для чего белке пушистый хвост?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ят белочку, рассказывают  о внешнем виде, повадках, жилище, о том, чем питает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или знания о белке, её характерных особенностя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хвост – это руль и парашют)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ю, спросить, о чем хлопотала, цокала белк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уют с белкой, приглашают пойти с ними в детский сад за ледяными бус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ются, что нашли хозяйку ледяных бус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 самостоятельно вести бес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Возвращение в детский сад».  Новая ситуативная проблема: «Где бусы? Как помочь белочк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ают ситуативную проблему. Находят выход из создавшейся ситуации. Предлагают  сделать цветные бусы, добавив краску в во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 подтвердили, что лед в тепле та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ли свойства воды – меняет цвет при добавлении краски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иментир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дяная мастер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одят краску в воде, размешивают, разливают по розет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или заморозить цветную воду на морозе, или в морозильной камер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лись  самостоятельно экспериментирова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й момент: «Угощение от белочки – кедровые орешки»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уются, что помогли белочке.  Благодарят белочку за угощение.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эмоциональное  удовлетворение от оказанной помощи, от экспериментальной деятельности.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1.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«Рано утром, я ребя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тский сад сегодня ш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ходила мимо л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сы дивные наш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мотрите-ка, каки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естящие, непростые.»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Вся земля в снегу, </w:t>
        <w:br/>
        <w:t>Я на лыжах бегу, </w:t>
        <w:br/>
        <w:t>Ты бежишь за мной. </w:t>
        <w:br/>
        <w:t>Хорошо в лесу зимой.»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гровое упражнение «Снеговик»</w:t>
      </w:r>
    </w:p>
    <w:p>
      <w:pPr>
        <w:pStyle w:val="Normal"/>
        <w:rPr/>
      </w:pPr>
      <w:r>
        <w:rPr>
          <w:rStyle w:val="Appleconvertedspace"/>
          <w:color w:val="555555"/>
          <w:sz w:val="23"/>
          <w:szCs w:val="23"/>
          <w:shd w:fill="FFFFFF" w:val="clear"/>
        </w:rPr>
        <w:t> </w:t>
      </w:r>
      <w:r>
        <w:rPr>
          <w:shd w:fill="FFFFFF" w:val="clear"/>
        </w:rPr>
        <w:t xml:space="preserve">    </w:t>
      </w:r>
      <w:r>
        <w:rPr>
          <w:shd w:fill="FFFFFF" w:val="clear"/>
        </w:rPr>
        <w:t>«</w:t>
      </w:r>
      <w:r>
        <w:rPr>
          <w:sz w:val="28"/>
          <w:szCs w:val="28"/>
        </w:rPr>
        <w:t>Снег лежит у нас пока,</w:t>
        <w:br/>
        <w:t xml:space="preserve">    Слепим мы снеговик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вай, дружок, смелей, дружок, </w:t>
        <w:br/>
        <w:t xml:space="preserve">    Кати по снегу свой снежок! </w:t>
        <w:br/>
        <w:t xml:space="preserve">    Он превратится в круглый ком,        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станет ком – снегов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</w:t>
      </w:r>
      <w:r>
        <w:rPr>
          <w:sz w:val="28"/>
          <w:szCs w:val="28"/>
        </w:rPr>
        <w:t xml:space="preserve">Его улыбка так светла! </w:t>
        <w:br/>
        <w:t xml:space="preserve">    Два глаза, шляпа, нос, метла.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Лишь только солнце припечет, увы, и нет его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удиоза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Хруст снег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Цоканье белки»</w:t>
      </w:r>
    </w:p>
    <w:p>
      <w:pPr>
        <w:pStyle w:val="Normal"/>
        <w:tabs>
          <w:tab w:val="clear" w:pos="708"/>
          <w:tab w:val="left" w:pos="52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5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>Следы зайца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38095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809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8:10:00Z</dcterms:created>
  <dc:creator>User</dc:creator>
  <dc:description/>
  <cp:keywords/>
  <dc:language>en-US</dc:language>
  <cp:lastModifiedBy>Алла</cp:lastModifiedBy>
  <dcterms:modified xsi:type="dcterms:W3CDTF">2018-07-02T11:00:00Z</dcterms:modified>
  <cp:revision>4</cp:revision>
  <dc:subject/>
  <dc:title>Государственное бюджетное общеобразовательное учреждение</dc:title>
</cp:coreProperties>
</file>