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МУЗЫКАЛЬНОГО ЗАНЯТИЯ «МЫ ДРУЖИМ С МУЗЫКОЙ» для детей старшей группы детского с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мною конспект музыкального занятия для детей старшего дошкольного возраста "Мы дружим с музыкой", позволяет выявить у детей данного возраста уровень развития у них музыкальных способностей через совместную музыкально-игровую и коммуникатив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рекомендуется проводить в конце учебного года как ито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атериал будет полезен музыкальным руководителям и воспитателям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уровень развития музыкальных способностей детей через совместную музыкально- игровую и коммуникативную деятельность с использованием музыкально-игровых движений, музыкально-дидактических игр и игре на детских музыкальных инструментах; вызвать у детей положительные эмоции от встречи с музы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евческие навыки: соблюдать точность интонирования поступенного и скачкообразного движения мелодии; в четкой дикции; в ритмических особенностях пес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онятие о музыкальном термине «трио» (авторская разрабо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ембровый и динамический слух; умение слышать изменения характера и темпа в му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амостоятельно подбирать музыкальные инструменты и соотносить их с характером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 в процессе слушания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тремление самостоятельно выполнять музыкально- ритмические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внимание, быстроту реакции, выдерж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в детях активность, инициативность, самосто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интерес к музыкальному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 музыкальные инструменты (бубен, барабан, ложки, ксилофон, колокольчик, бубенцы); «волшебные башмачки»; «волшебный металлофон»; атрибуты к костюму Феи Музыки; иллюстрации к « Сказке о трёх девочках О»; магнитная доска; подарок - сюрприз; музыкальный цен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зал, где их встречает музыкальный руководи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Дорогие ребята! Я рада вас видеть. Давайте поздороваемся друг с другом песенкой (поёт, дети подпевают, выполняя движения по тексту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о солны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к нам в окош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ало солны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тобой в ладо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Здравствуйте! Добрый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едлагаю вам поздороваться этой песенкой с г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певают последние слова приветствия: - Здравствуйте! Здравствуйте! Добрый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Как сразу стало светло в зале от ваших улыбок и от солнышка, которое заглянуло к нам в окошко и зовёт нас с собой на прогулку. Пойдёмте, погуляем. Но ходить по дорожке мы будем не простым шагом, а хороводн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дорожке гуля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ный шаг выполня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чки тянут, мягко ступ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у на пятки не наступают. (авторская разработ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свободно ходят по залу и выполняют хороводный шаг вместе с педагогом, а затем самостоятельно под р.н.м. ( по выбору педаго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теперь мы будем так гул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с поскоком выпол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на каждой нож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ыгать понемножку (авторская разработ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ыполняют поскоки под весёлую польку (по выбору педаго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сейчас поучимся держать равновесие. Посмотрите (говорит слова, одновременно выполняя движени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ь дети положили (русский поклон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ой сильно придав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камень припод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по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ой тяжёлый камен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-еле поднимаем (медленно поднимают ногу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,3,4… (держит ногу на весу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рожку положили (опускает но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это упражнение 2 раза попеременно каждой но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Нужно ножкам отдохнуть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лушаем чуть-ч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Ребята! Весеннему солнышку и теплу рады не только люди, но и лесные жители: мишка, зайка и мышонок. Собрались они на лесной полянке и решили поиграть на музыкальных инструментах. Как вы думаете, на каком музыкальном инструменте будет играть мишка? (на бубне и барабане); зайчик? (на ложках и ксилофоне); мышонок? (на колокольчи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каждого ответа, дети играют каждый на своём инструмен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проводится музыкально- дидактическая игра «Зверюшки-музыкан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зыкальный руководитель играет мелодию в разных регистрах сначала отдельно, а затем совмещая их: низкий-высокий, а дети отбивают ритм на тех инструментах, в каком регистре звучит данная мелод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 детьми проводится музыкально-дидактическая игра «Будь внимательны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движениями показывают темп, настроение, динамику мелод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емп : медленный - «рыба плавае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ый - «рыба прячется» (за стульч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строение : весело - притопывают, руки «полочко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стно - гладят свою ш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инамика : громко - хлопаю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 - «щёлкают» паль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хвалит того ребёнка, который был самым внимательным и награждает его «волшебными башмачками»: предлагает ребёнку надеть их себе на руки и исполнить различные танцевальные движения руками у себя на коленях. Остальные дети руками повторяют движения за этим ребё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сейчас я хочу рассказать вам о волшебном сне, который недавно мне приснился… Иду я с работы и так сильно устала, что решила сесть на скамеечку-отдохнуть, да и заснула. И снится мне, что подходит ко мне добрая Фея… (воспитатель в шляпке, шарфе, с «волшебной» палоч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(просыпаясь): Ой, а Вы к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я (воспитатель): Я - добрая Фея Музыки. Своими волшебными музыкальными звуками я делаю нашу Землю сказочно - красивой, наполняю её светом и теплотой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Добрая Фея, а не могли бы Вы мне помочь и сделать так, чтобы мои дети хорошо п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: Но ваши ребята и так умеют неплохо петь. Но чтобы их голосочки звенели ещё звонче и веселее, им поможет в этом вот этот музыкальный инструмент, а мелодия, сыгранная на нём, будет ключиком к тем песням, которые они будут петь (отдаёт металлофон музыкальному руководителю; музыкальный руководитель «просыпаетс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Вот такой сон мне приснился. А вот и «волшебный» музыкальный инструмент, который должен помочь вашим голосочкам петь так, как будто звенят хрустальные бубенчики. Но прежде, я должна вам напомнить, что наш язычок должен быть остреньким, как карандашик, чтобы мы могли чётко пропевать слова ( обводит пальцем свой язык), а также ваш ротик должен быть круглым, чтобы петь культурным красивым звуком ( обводит круглый рот пальц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вторяют за педагогом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теперь можно распеть наши голосочки: какой песенкой - отгадайте (играет на металлофоне песенку «Бубенчики» Е. Тиличеевой. Дети отгадываю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-были три весёлых бубенчика: Динь, Дан, Дон. И у каждого из них была своя песенка. Бубенчик Динь пел самым тоненьким, высоким голоском. «Динь-динь» звенела его песенка (играет «си 1» на металлофоне). Средний бубенчик Дан тоже пел свою песенку средним голоском (играет «соль 1» на металлофоне). А у бубенчика Дон голосок был потолще, пониже, чем у его друзей и его песенка «Дон-дон» звучала по-другому (играет «ми 1» на металлофо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сполняют распевку «Бубенчики» Е. Тиличеевой всей группой, показывая рукой высоту звука (Н. Ветлугина, Музыкальный букварь, М.: Музыка, 198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сейчас, с помощью нашего «волшебного» металлофона, я вам буду загадывать музыкальные загадки. Кто песенку отгадает - тот её и исполня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музыкально-дидактическая игра «Музыкальные загад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зыкальный руководитель наигрывает на металлофоне мелодии знакомых детям песен; дети их отгадывают и исполняют сольно, дуэтом, группами по одному купле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теперь у нас небольшая музыкальная пауза. Пусть наши голосочки пока отдохнут, а я вам расскажу одну историю о трёх сестрёнках каждую из которых звали «О» (свой рассказ педагог сопровождает показом иллюстраций) Авторская разрабо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шебной музыкальной стране жили три девочки, три сестрёнки, очень похожие друг на друга и звали их: маленькая О, средняя О и старшая О. Они очень любили петь и каждый новый день у них всегда начинался с пес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сегодня первый солнечный лучик заглянул в спаленку маленькой О и, согревая её своим теплом, замер на её щёчке. Маленькая О открыла глазки, улыбнулась лучику, спрыгнула с кроватки, надев башмачки, выбежала на крылечко. О-о-о.! Как хорошо было кругом, что она сразу запела песенку своим высоким голосоч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это время солнечный лучик уже заглянул в спаленку к средней девочке О. Она сладко потянулась, но, услышав знакомую песенку, надела туфельки и быстро побежала на голосок своей младшей сестрички. О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расиво было кругом! И они вдвоём стали петь свою весёлую песенку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в это время заглянул в окошечко к старшей О, пощеко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носик. Она чихнула и проснулась: «Ох, как долго я спала .А ведь мои сестрички уже ждут меня. Я слышу их весёлую песен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ыгнув с кроватки, она побежала к своим сестрёнкам. Ох!!! Кругом летали бабочки, а в листве деревьев весело щебетали птички. И три сестрёнки, три О, взявшись за ручки, напевая свою любимую песенку, побежали купаться к весёлому звонкому ручейку. И их песенку было слышно далеко-далеко-о-о-о-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есню исполняют три человека, то такое исполнение называется «трио».Кто хочет втроём спеть один куплет песенки о вес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детей исполняют 1 куплет песни «Пришла весна» Е. Тиличее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зучивается следующий куплет этой же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А теперь я всех ребя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в кружочек вст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ёлый, быстрый т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станцев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сполняют танец «Весёлые дети» (С.И. Бекина; Музыка и движение.; М.: Просвещение, 198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Приглашаю дет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ёлую иг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всеми наблюдаю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х ловких выбир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 проводится игра «Чей кружок быстрее соберётся?» ( С.И. Бекина; Музыка и движение.; М.: Просвещение, 198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 Ребята! Наше занятие подошло к концу. Сегодня мы с вами снова побывали в мире волшебных звуков. Музыка помогала нам петь, танцевать, играть. От этого наши движения становились более красивыми, изящными, грациозными, а голосочки звонкими и чистыми, такими же прекрасными, как и волшебные музыкальные звуки вот этого музыкального инструмента. И мне бы хотелось, чтобы вы всегда дружили с музыкой, потому что «если дружат музыка и дети, ничего прекрасней нет на свете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дарит детям на группу набор музыкаль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щаются и под музыку «Вальса»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9:25:00Z</dcterms:created>
  <dc:creator>user</dc:creator>
  <dc:description/>
  <dc:language>en-US</dc:language>
  <cp:lastModifiedBy>user</cp:lastModifiedBy>
  <dcterms:modified xsi:type="dcterms:W3CDTF">2018-07-02T19:28:00Z</dcterms:modified>
  <cp:revision>2</cp:revision>
  <dc:subject/>
  <dc:title/>
</cp:coreProperties>
</file>