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музыкального занятия в старшей групп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ключения Кота Рыж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ть у детей привычку к здоровому образу жизни, чувство ответственности за сохранение и укрепление своего здоровья посредством здоровьесберегающих технологий во всех видах музык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музыкальные впечатления детей, создавать радостное настро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 детях любовь к окружающим. Дружеское отношение к сверстни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новыми элементами артикуляционной гимнастики, движениями оздоровительных упражн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 детей с помощью артикуляционной гимнастики; соотносить движение с текстом в речевых и музыкальных играх, самомассаж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ить детей к умению передавать элементарные игровые образы и их характеры мимикой, движениями, интон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и дидактический материал: осенний лес, домик, зеркальные цветочки, маски кота  и мышки, нотки Мажор и Минор, ТСО, музыкальное оформ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рук. Здравствуйте, ребята! Сегодня такая замечательная погода! Светит солнышко! Так и хочется пожелать всем-всем: «Доброе утро!» Поэтому давайте пожелаем доброго утра нашим гостям веселой песен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сполняют валеологическую песенку-распевку с оздоровительным массажем «Доброе утро» О.Н. Арсене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е утро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сь скор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 весь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ают в ладо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весел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гладим лобик,                    Выполняют движения по текс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к и ще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красивыми,                 Постепенно поднимают руки вверх, выполняют фонар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саду цве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трём ладошки                         Движения по текс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ее-сильне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хлопа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ее-смел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ки мы теперь потр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оровье сбереж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емся с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все здоровы!                     Разводят руки в стор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рук. Замечательно, а теперь я сыграю вам добрую музыку, чтобы стало ещё веселей. Присаживайтесь ребя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ю ноты и вижу пустые листы с дыр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случилось с нотами? И откуда взялись эти дырки? Ребята, вы не зн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рук.  Похоже, что ноты съели мыши. Что же делать? (Задумываюсь.) Придумал! Нужно позвонить в музыкальное справочное бюр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ю по телефон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ло! Справочное? Помог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мощника пришл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нотки нам най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анятье прове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из телефонной трубки (запись на кассе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ейчас кота пришл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рук.  Вот спасибо! Очень жд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о кота игру мы зна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сейчас в неё сыгра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ая игра-диалог «Тра-та-та» (модель Т. Тютюнников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по всему залу парами, рассказывают потешку, сопровождая движениями: покачивания головой, изображение полосок у кота, длинных усов, кисточек на ушах. На слова последней строчки дети обнимаются и поворачиваются к зрителям, выставив ногу на пя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:     Тра-та-та! Тра-та-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ла кошка за ко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: За кота-котович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:     За Петра Петрович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        Он усат, полоса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ушах кисточки вис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у, не кот, а просто кла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время музыкальный руководитель надевает шапочку  к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у-Мяу! Да, я так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сто клад для всех ребя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у! Всем привет, друз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рад вас видеть 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:  Меня зовут кот Рыжик. Я ученый кот из великой кошачьей страны Мурлянд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енку вы про меня слушайте скор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конечно, подпевайте «мяу» веселее!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 исполняет песню «Диис» г.Ховалыгны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:Рыжик, где же нам нотки най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ши живут в Мышином королевстве. А правит там королева Мышильда – злая и коварная. Но мы не знаем дороги. Как же в это королевство попас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: Только настоящие коты могут найти мышь. А я ведь – супер-кот! Вперед, мои друзь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ем динамическое упражнение «По дорожке» (модель В.И. Ковалько, «Азбука физкультминуток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ке, по дорожке                             Подскоки на правой но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м мы на правой нож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этой же дорожке                                 Подскоки на левой но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м мы на левой нож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ке побежим,                                  Легкий бег на нос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лужайки доб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жайке, на лужайке                                Прыжки на 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прыгаем, как за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о потянулись,                                       Руки вверх, потяг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улыбну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: (принюхивается). Ребята, смотрите, впереди домик!  Это уже Мышиное королевство?Нет! Здесь мышами не пахнет. Прислушайтесь, в домике кто-то песенку поё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вступление к «Частушка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: Ребята, давайте я посмотрю, что находится в домике. (Протягивает в домик руки и достаёт карточки с изображением рожиц весёлого и грустного характер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: Посмотрите ребята, самих гномиков дома нет, но они оставили нам свои фотограф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зыкальный руководитель показывает и спрашивает у детей какие храктеры изображены. Объясняет, что один из них весёлый – это братец мажор, а другой грустный – это братец мин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уш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село)  В доме До Мажор живё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о песенки поёт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е, мажор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ёлые, задорн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рустно)  Ре Минор к реке пошё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грустную заве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! Река провор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! Судьба минорна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:Ребята, это же домик где живут братцы-гномики: Мажор и Минор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: Но мы ищем мышиное королевство. Мыши украли наши нотки. А наши ребята так любят петь, танцевать и под музыку иг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а хотите  поиграть? Внимательно слушайте музыку и передавайте её настроение движениями, мимикой, жес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слушание музыки «Мажор или минор?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есёлую музыку дети прыгают, танцуют, смеются, а по грустную – ходят с опущенными голо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:  Дети, очень грустно мн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хрумкает в сп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ле всё болит, гор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мой булькает, соп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:  Дети сейчас  вмиг вылечат меня!Давайте сейчас  выполним  игровой массаж «Друж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 Кот Рыжик  выполняют комплекс игрового массажа «Друж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парами по всему за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такие ручки!                      Стоят спиной друг к другу, гладят свои р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смо-тр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о хлопают в ладоши.            Хлоп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ручки тожеПоворачиваются  друг к другу, гладят по ручкам друг д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ои похожи.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с тобой, дружок,               Кружатся «лодочко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сь со мной раз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такие щечки!                      Стоят спиной друг к другу, гладят свои ще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смо-тр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щиплю их немножко.              Легко щиплют ще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щечки тожеПоворачиваются, растирают щечки друг д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и похо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с тобой, дружок.               Кружатся «лодочко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сь со мной раз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такие ушки!                        Стоят спиной друг к другу, массируют мочки уш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смо-тр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тру их потихоньку.                  Растирают уши с усил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 ушки тожеПоворачиваются друг к другу, теребят ушки друг д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и похо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с тобой, дружок,                 Кружатся «лодочко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сь со мной раз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:  Ой! Я здоров! Спасибо, ребята! Теперь я всегда буду делать эту          замечательную зарядк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се пойдемте танцев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: А давайте станцуем танец, который очень любят в моей стране Мурляндии. Я буду вам показывать, а вы не зевайте за мной все дружно повторяй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Котом Рыжиком исполняют «Кошачью пляск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сня «Мурляндия» муз.и сл. Н Тимофеев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:  Как с вами весело! А вы знаете, что музыка и смех продлевает жизнь. И за это я подарю вам разноцветные смешинки. (Дарит детям баночку разноцветных конфет-драж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новь идут далее под музыку по круг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станавливаются возле зеркальных цветов – на картонные или пластиковые цветы наклеены зеркальца в пластмассовой о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:Что за чудо? Я таких цветов никогда не видел! А вы, ребята? Это же поляна зеркальных цветов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А для чего он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:  Чтобы удобнее было гимнастику для наших язычков дел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ы цветы сейчас возьмё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гимнастику начнё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на ковер и выполняют движения по тексту, смотрят в зеркальца, следя за правильным исполнением упраж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ая гимнастика «Утро с котиком Рыжи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к Рыжик утром встал,          Дети потяг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ить зубки побеж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о-влево, вправо-влево –     В улыбке открыть рот и кончиком языка сильно «почисти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им зубки мы умело.за нижними зубами 5-6 раз, затем за верхними зубами 5-6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ощем ротик,                        Имитация полоскания ро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истюля кот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к наш расческу взялВ улыбке закусить язык зубами, «протаскивать» язык меж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чесываться стал.зубами вперед-наз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 ним не отстаем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кажем языч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по поряд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м зарядк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к спинку выгибает,             Улыбка, открыть рот, кончик языка упереть за нижние зуб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пинку языка выгнуть, удерживая под счет до вос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к спинку прогибает.            Открыть хорошо рот, поднять язык за верхние зу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язык наш – мяч.             Рот закрыть, кончик языка с напряжением упирать то в од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футбольный матч!       то в другую щеку так, чтобы под щекой надувались «мяч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 забили мы! У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завтракать пора:                  Улыбнуться, открыть рот, положить широкий язык на Котик нам напек блины.нижнюю губу и удерживать под счет до пя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метаною о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метану любит Котик?          Улыбнуться, открыть рот, облизать языком верхнюю, за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ижи скорее ротик.нижнюю губ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чаек попьем,                   Улыбнуться, открыть рот, высунуть язык и тянуть его 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мы в чашечку нальем.носу, загибая боковые стороны язычка в виде чаше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к сыт, Рыжик рад!                Ритмично хлопать в ладо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к любит всех ребя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 «Монтекки и Капулетти» из балета «Ромео и Джульетта» С. Прокофьева. Появляется Мышиль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ильда:  Тиш-ш-е! Тиш-ш-е! Расш-ш-шумелись ту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:  Кто ты така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ильда:  Я великая королева Мышильда. Я терпеть не могу музыку и смех, особенно детский. Я даже прогрызла ваши ноты с песенками, чтобы было тихо. А вы опять нарушили тишину. Я сейчас вмиг превращу детей в мыш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:  Мяу! Ничего ты не сделаешь, ведь наши дети могут так весело смеяться. Ребята, давайте громко-громко засмеём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ме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ильда: Нет! Не надо! Спасите! Помогите! Тише! Тише! (убега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ется звук лопнувшего шарика, и из-за ширмы летят листочки с но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:Ребята, смотрите, это же наши нот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! Мы победили злуюМышильд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.  Спасибо вам дети! Без вас мы никогда не нашли бы свои ноты. Теперь мы сможем сыграть нашим добрую музыку. Ребятки, ну что, возвращаемся в наш детский са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Рыжик: Вы проделали такой длинный путь, и, наверное, очень устали, а я знаю отличное заклинание, чтобы вам быстрее вернуться в детский с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зки закрывай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и опускай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о-влево поверните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ике очутите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крывают глаза. Музыкальный руководитель снимает шапочку к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рук: Ну, вот мы с вами и вернулись, присаживайтесь скорее на стульчики и я вам сыграю добрую музыку, которую мы с вами нашли у злой Мышиль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рассаживаются на свои м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 песню «Улыбка» В. Шаин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рук:  Ну, вот, ребятки, наше занятие окончено, большое вам спасибо, за то, что вы были такими смелыми и активными и не испугались злой Мышильды, и спасли мои ноты! Забирайте в группу свои разноцветные смешинки, которые вам подарили гномики. До свидан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ю песенку «Улыбка», дети идут в групп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9:32:00Z</dcterms:created>
  <dc:creator>user</dc:creator>
  <dc:description/>
  <dc:language>en-US</dc:language>
  <cp:lastModifiedBy>user</cp:lastModifiedBy>
  <dcterms:modified xsi:type="dcterms:W3CDTF">2018-07-02T19:36:00Z</dcterms:modified>
  <cp:revision>1</cp:revision>
  <dc:subject/>
  <dc:title/>
</cp:coreProperties>
</file>