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современного школьника</w:t>
      </w:r>
    </w:p>
    <w:p>
      <w:pPr>
        <w:pStyle w:val="Normal"/>
        <w:spacing w:lineRule="auto" w:line="360"/>
        <w:jc w:val="center"/>
        <w:rPr/>
      </w:pPr>
      <w:r>
        <w:rPr>
          <w:szCs w:val="16"/>
        </w:rPr>
        <w:t xml:space="preserve">Автор: Шошин Никита Иванович, Россия, Мурманская область, г. Мурманск, </w:t>
      </w:r>
    </w:p>
    <w:p>
      <w:pPr>
        <w:pStyle w:val="Normal"/>
        <w:spacing w:lineRule="auto" w:line="360"/>
        <w:jc w:val="center"/>
        <w:rPr>
          <w:szCs w:val="16"/>
        </w:rPr>
      </w:pPr>
      <w:r>
        <w:rPr>
          <w:szCs w:val="16"/>
        </w:rPr>
        <w:t>МОУ гимназия № 4, 3 класс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аннотация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В современных условиях проблема  укрепления здоровья школьников приобретает особую значимость. Один из факторов риска, ухудшающих здоровье детей, неупорядоченный режим дня.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  <w:t xml:space="preserve">     </w:t>
      </w:r>
      <w:r>
        <w:rPr>
          <w:szCs w:val="16"/>
        </w:rPr>
        <w:t>Автор доказывает, что неэффективное использование времени в процессе выполнения домашнего задания, влияет на здоровье и успеваемость учащегося.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Работа может быть использована учащимися начальных классов при организации своего учебного труда, а также учителями начальных классов при проведении классных часов и родительских собраний.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жим дня современного школьника</w:t>
      </w:r>
    </w:p>
    <w:p>
      <w:pPr>
        <w:pStyle w:val="Normal"/>
        <w:spacing w:lineRule="auto" w:line="360"/>
        <w:jc w:val="center"/>
        <w:rPr/>
      </w:pPr>
      <w:r>
        <w:rPr>
          <w:szCs w:val="16"/>
        </w:rPr>
        <w:t xml:space="preserve">Автор: Шошин Никита Иванович, Россия, Мурманская область, г. Мурманск, 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  <w:t>МОУ гимназия № 4, 3 класс.</w:t>
      </w:r>
    </w:p>
    <w:p>
      <w:pPr>
        <w:pStyle w:val="Normal"/>
        <w:spacing w:lineRule="auto" w:line="36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</w:t>
      </w:r>
      <w:r>
        <w:rPr>
          <w:b/>
          <w:sz w:val="28"/>
          <w:szCs w:val="28"/>
        </w:rPr>
        <w:t>План исследования</w:t>
      </w:r>
      <w:r>
        <w:rPr>
          <w:b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Прочитать, что по этой теме написано в литератур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Поговорить с родителями о моем режиме дн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Составить анкету для одноклассник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Провести анкетирование в класс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Проанализировать полученные данны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>Сделать вывод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/>
        <w:t>Рассказать ребятам в классе о своих наблюдениях и вывод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Этапы исследования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Исследование проводилось в три этапа (октябрь 2009- октябрь 2010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Первый этап проводился в октябре- декабре 2009 года и носил проблемно – поисковый характер. На этом этапе  изучались и анализировались литературные источники по проблеме исследования. Выяснялись причины ухудшения физической, умственной работоспособ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На втором этапе исследования (январь – март 2010) формулировались цели и задачи, гипотеза исследования, осваивались методики исследования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На третьем этапе (апрель- октябрь 2010) проводились наблюдения, анкетирование, проверялась и оценивалась  эффективность правильного режима дня, его влияние на здоровье и работоспособность детей.</w:t>
      </w:r>
    </w:p>
    <w:p>
      <w:pPr>
        <w:pStyle w:val="Normal"/>
        <w:spacing w:lineRule="auto" w:line="360"/>
        <w:jc w:val="both"/>
        <w:rPr/>
      </w:pPr>
      <w:r>
        <w:rPr/>
        <w:t>Экспериментальная работа проводилась на базе гимназии №4 г. Мурманска. Под наблюдением находилось 18 человек, ученики 3 класса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рганизация четкого режима дня является одним из условий не только успешной учебы, но и нормального физического развития. Школьники при соблюдении режима дня быстрее втягиваются в работу, успешно выполняют домашнее задание, быстро засыпают, чувствуют себя бодрыми и жизнерадостным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Дневник регистрации данных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Сведения о ходе научной работы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определение проблемы;</w:t>
      </w:r>
    </w:p>
    <w:p>
      <w:pPr>
        <w:pStyle w:val="Normal"/>
        <w:spacing w:lineRule="auto" w:line="360"/>
        <w:jc w:val="both"/>
        <w:rPr/>
      </w:pPr>
      <w:r>
        <w:rPr/>
        <w:t>- формирование гипотезы;</w:t>
      </w:r>
    </w:p>
    <w:p>
      <w:pPr>
        <w:pStyle w:val="Normal"/>
        <w:spacing w:lineRule="auto" w:line="360"/>
        <w:jc w:val="both"/>
        <w:rPr/>
      </w:pPr>
      <w:r>
        <w:rPr/>
        <w:t>-  определение методов исследования;</w:t>
      </w:r>
    </w:p>
    <w:p>
      <w:pPr>
        <w:pStyle w:val="Normal"/>
        <w:spacing w:lineRule="auto" w:line="360"/>
        <w:jc w:val="both"/>
        <w:rPr/>
      </w:pPr>
      <w:r>
        <w:rPr/>
        <w:t>-  планирование исслед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b/>
          <w:b/>
        </w:rPr>
      </w:pPr>
      <w:r>
        <w:rPr>
          <w:b/>
        </w:rPr>
        <w:t>Поиск литературных источников:</w:t>
      </w:r>
    </w:p>
    <w:p>
      <w:pPr>
        <w:pStyle w:val="Normal"/>
        <w:spacing w:lineRule="auto" w:line="360"/>
        <w:jc w:val="both"/>
        <w:rPr/>
      </w:pPr>
      <w:r>
        <w:rPr/>
        <w:t xml:space="preserve">- первичное фиксирование информации( выписки); </w:t>
      </w:r>
    </w:p>
    <w:p>
      <w:pPr>
        <w:pStyle w:val="Normal"/>
        <w:spacing w:lineRule="auto" w:line="360"/>
        <w:jc w:val="both"/>
        <w:rPr/>
      </w:pPr>
      <w:r>
        <w:rPr/>
        <w:t>-  обобщение информации ( аннотация, таблицы, диаграммы, графики)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b/>
        </w:rPr>
        <w:t>Результаты наблюдений</w:t>
      </w:r>
      <w:r>
        <w:rPr/>
        <w:t>,  зафиксированные в таблицах, диаграммах, графиках.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b/>
        </w:rPr>
        <w:t xml:space="preserve"> </w:t>
      </w:r>
      <w:r>
        <w:rPr>
          <w:b/>
        </w:rPr>
        <w:t>Календарь исследований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561"/>
        <w:gridCol w:w="4394"/>
        <w:gridCol w:w="326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Участники / ответствен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тябрь 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бор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ошин Ники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тябрь- ноябрь 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бота над исследованием, поиск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обходимой информ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гапитова Ирина Николаевна, Шошин Ники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кабрь 200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седа с родителями о моем режиме дн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ошин Никита, Иван Анатольевич, Наталья Борисо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Январь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ставление анкеты для однокласс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ошин Никит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талья Борисо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евраль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кетирование одноклассни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Шошин Никита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ники гимназии № 4, 2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рт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нализ полученных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ошин Никита, Иван Анатольевич, Наталья Борисо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прель- август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Сделать выводы, подготовка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зентаци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ошин Никита, Иван Анатольевич, Наталья Борисов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нтябрь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Рассказать ребятам о наблюдениях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вода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ошин Никит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тябрь 20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вовать в городской выставке – конференции школьников «Юны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исследователи – будущее север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Шошин Никита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Light">
    <w:altName w:val="Courier New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60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;Courier New" w:hAnsi="FuturaLight;Courier New" w:cs="FuturaLight;Courier New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6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rialNarrow">
    <w:name w:val="Обычный + Arial Narrow"/>
    <w:basedOn w:val="Normal"/>
    <w:qFormat/>
    <w:pPr/>
    <w:rPr>
      <w:rFonts w:ascii="Arial Narrow" w:hAnsi="Arial Narrow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1:55:00Z</dcterms:created>
  <dc:creator>Аксенова Наталья</dc:creator>
  <dc:description/>
  <cp:keywords/>
  <dc:language>en-US</dc:language>
  <cp:lastModifiedBy>1</cp:lastModifiedBy>
  <cp:lastPrinted>2010-01-05T23:38:00Z</cp:lastPrinted>
  <dcterms:modified xsi:type="dcterms:W3CDTF">2010-01-05T21:30:00Z</dcterms:modified>
  <cp:revision>34</cp:revision>
  <dc:subject/>
  <dc:title>ystm’02  International</dc:title>
</cp:coreProperties>
</file>