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2"/>
        <w:gridCol w:w="2254"/>
        <w:gridCol w:w="5104"/>
      </w:tblGrid>
      <w:tr>
        <w:trPr>
          <w:trHeight w:val="7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вание план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ТП ИЗО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араллель</w:t>
            </w:r>
          </w:p>
        </w:tc>
        <w:tc>
          <w:tcPr>
            <w:tcW w:w="7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АБВ класс "Перспектива"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Изобразительное искусство</w:t>
            </w:r>
          </w:p>
        </w:tc>
      </w:tr>
      <w:tr>
        <w:trPr>
          <w:trHeight w:val="197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КУССТВО ВОКРУГ НАС.</w:t>
            </w:r>
          </w:p>
        </w:tc>
      </w:tr>
      <w:tr>
        <w:trPr>
          <w:trHeight w:val="771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кусство в твоём доме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47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и ТБ на уроках изобразительного искусства. Твои игрушки придумал художни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уда у тебя дом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ин плат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и и шторы в твоем дом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и книж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ительная открытка.</w:t>
            </w:r>
          </w:p>
        </w:tc>
      </w:tr>
      <w:tr>
        <w:trPr>
          <w:trHeight w:val="3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делал художник в нашем доме (обобщение темы).</w:t>
            </w:r>
          </w:p>
        </w:tc>
      </w:tr>
      <w:tr>
        <w:trPr>
          <w:trHeight w:val="257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кусство на улицах твоего города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и архитектуры — наследие веко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и, скверы, бульва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и, скверы, бульва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журные оград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журные оград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ари на улицах и в парках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ины магазино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в город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делал художник на улицах моего города (села) (обобщение темы).</w:t>
            </w:r>
          </w:p>
        </w:tc>
      </w:tr>
      <w:tr>
        <w:trPr>
          <w:trHeight w:val="49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ник и зрелище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в город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 в театр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 в цирк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 куко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 куко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иша и плакат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иша и плакат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ый праздник-карнавал (обобщение темы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ник и музей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еи в жизни город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. Картина-пейзаж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а-портрет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а-натюрморт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исторические и бытовы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ульптура в музее и на улице. Художественная выставка. (Обобщающий урок)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ЕЗЕР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 рабочего времени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159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6:12:00Z</dcterms:created>
  <dc:creator>админ</dc:creator>
  <dc:description/>
  <dc:language>en-US</dc:language>
  <cp:lastModifiedBy>админ</cp:lastModifiedBy>
  <dcterms:modified xsi:type="dcterms:W3CDTF">2018-06-03T16:12:00Z</dcterms:modified>
  <cp:revision>2</cp:revision>
  <dc:subject/>
  <dc:title/>
</cp:coreProperties>
</file>