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урсу «Математика» 3 класс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4/2015 учебный год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Количество часов: всего  136, в неделю - 4)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Программа разработана на основе авторской программы по математике  </w:t>
      </w:r>
      <w:r>
        <w:rPr>
          <w:rFonts w:cs="Times New Roman" w:ascii="Times New Roman" w:hAnsi="Times New Roman"/>
          <w:color w:val="000000"/>
          <w:spacing w:val="-4"/>
          <w:lang w:val="ru-RU"/>
        </w:rPr>
        <w:t xml:space="preserve">А. Л. Чекина, Р.Г. Чураковой  «Программы по учебным предметам», 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М.:  Академкнига/учебник , 2012 г. – Ч.1: 320 с.)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 xml:space="preserve">Проект  </w:t>
      </w:r>
      <w:r>
        <w:rPr>
          <w:rFonts w:cs="Times New Roman" w:ascii="Times New Roman" w:hAnsi="Times New Roman"/>
          <w:u w:val="single"/>
          <w:lang w:val="ru-RU"/>
        </w:rPr>
        <w:t>«Перспективная начальная школа»</w:t>
      </w:r>
      <w:r>
        <w:rPr>
          <w:rFonts w:cs="Times New Roman" w:ascii="Times New Roman" w:hAnsi="Times New Roman"/>
          <w:lang w:val="ru-RU"/>
        </w:rPr>
        <w:t xml:space="preserve">,  соотнесённой с требованиями </w:t>
      </w:r>
      <w:r>
        <w:rPr>
          <w:rFonts w:cs="Times New Roman" w:ascii="Times New Roman" w:hAnsi="Times New Roman"/>
          <w:color w:val="000000"/>
          <w:lang w:val="ru-RU"/>
        </w:rPr>
        <w:t xml:space="preserve">Федерального государственного образовательного стандарта общего начального образования (приказ Минобрнауки РФ № 373 от 6 октября 2009г)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lang w:val="ru-RU"/>
        </w:rPr>
      </w:pPr>
      <w:r>
        <w:rPr>
          <w:rFonts w:cs="Times New Roman"/>
          <w:b/>
          <w:color w:val="000000"/>
          <w:sz w:val="22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Spacing"/>
        <w:rPr>
          <w:rFonts w:ascii="PragmaticaC-Bold" w:hAnsi="PragmaticaC-Bold" w:cs="PragmaticaC-Bold"/>
          <w:b/>
          <w:b/>
          <w:bCs/>
          <w:sz w:val="24"/>
          <w:szCs w:val="24"/>
        </w:rPr>
      </w:pPr>
      <w:r>
        <w:rPr>
          <w:rFonts w:cs="PragmaticaC-Bold" w:ascii="PragmaticaC-Bold" w:hAnsi="PragmaticaC-Bold"/>
          <w:b/>
          <w:bCs/>
          <w:sz w:val="24"/>
          <w:szCs w:val="24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Программа разработана на основе Стандарта с учетом межпредметных и внутрипредметных связей, логики учебного процесса, задачи формирования у младшего школьника умения учитьс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Предлагаемый начальный курс математики имеет следующие це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Развитие у обучающихся познавательных действий: логических и алгоритмических (включая знаково-символические), а также аксиоматику, формирование элементов системного мышления, планирование (последовательность действий пр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решении задач), систематизацию и структурирование знаний, моделирование, дифференциацию существенных и несущественных услов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Математическое развитие младшего школьника: использование математических представлений для описания окружающей действительности в количественном и пространственном отношении; формирование способности к продолжительной умственной деятельности, основ логического мышления, пространственного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оображения, математической речи и аргументации, способности различать верные и неверные высказывания, делать обоснованные выво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Освоение начальных математических знаний: формирование умения решать учебные и практические задачи математическими средствами: вести поиск информации (фактов, сходства, различий, закономерностей, оснований для упорядочивания и классификации, вариантов); понимать значение величин и способов их измерения; использовать арифметические способы для разрешения сюжетных ситуаций (строить простейшие математические модели); работать с алгоритмами выполнения арифметических действий, решения задач, проведения простейших построений. Проявлять математическую готовность к продолжению образовани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Воспитание критичности мышления, интереса к умственному труду, стремления использовать математические знания в повседневной жизни. Таким образом, предлагаемый начальный курс математики призван ввести ребенка в абстрактный мир математических понятий и их свойств, охватывающий весь материал, содержащийся в примерной программе по математике в рамках Стандарта. Дать ему первоначальные навыки ориентации в той части реальной действительности, которая описывается (моделируется) с помощью этих понятий, а именно: окружающий мир как множество форм, как множество предметов, отличающихся величиной, которую можно выразить числом, как разнообразие классов конечных равночисленных множеств и т. п. А также предложить ребенку соответствующие способы познания окружающей действий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НОСТНЫЕ ОРИЕНТИРЫ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Я КУРСА «МАТЕМАТИКА»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Ценностные ориентиры содержания курса связаны с целевыми и ценностными установками начального общего образования по математике, представленными в Примерной программе по учебным предметам начального общего образования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В основе учебно-воспитательного процесса лежат такие ценности математики ка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восприятие окружающего мира как единого и целостного при познании фактов, процессов, явлений, происходящих в природе и обществе, средствами математических отношений (хронология событий, протяженность во времени, образование цело-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го из частей, изменением формы, размера, мер и т.д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>математические представления о числах, величинах, геометрических фигурах являются условием целостного восприятия природы и творений человека (объекты природы, сокровища культуры и искусства и т.д.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ладение математическим языком, алгоритмами, элементами математической логики позволяют ученику в его коммуникативной деятельности (аргументировать свою точку зрения, строить логическую цепочку рассуждений, выдвигать гипотезы, опровергать или подтверждать истинность предположения).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ализация указанных ценностных ориентиров в курсе «Математики» в единстве процессов обучения и воспитания, познавательного и личностного развития обучающихся на основе формирования общих учебных умений, обобщенных способов действия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обеспечит высокую эффективность решения жизненных задач и возможность саморазвития обучающихся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ЗУЛЬТАТЫ ИЗУЧЕНИЯ УЧЕБНОГО ПРЕДМЕ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На первой ступени школьного обучения в ходе освоения математического содержания обеспечиваются условия для достижения обучающимися личностных, метапредметных и предметных результат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Личностными результатами обучающихся </w:t>
      </w:r>
      <w:r>
        <w:rPr>
          <w:sz w:val="24"/>
          <w:szCs w:val="24"/>
        </w:rPr>
        <w:t>являются: готовность ученика использовать знания в учении и повседневной жизни для изучения и исследования математической сущности явлений, событий, фактов, способность характеризовать собственные знания по предмету, формулировать вопросы, выдвигать гипотезы, устанавливать, какие из предложенных математических задач им могут быть решены; познавательный интерес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 дальнейшему изучению математи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sz w:val="24"/>
          <w:szCs w:val="24"/>
        </w:rPr>
        <w:t xml:space="preserve">Метапредметными результатами </w:t>
      </w:r>
      <w:r>
        <w:rPr>
          <w:sz w:val="24"/>
          <w:szCs w:val="24"/>
        </w:rPr>
        <w:t>обучающихся являются: способность анализировать учебную ситуацию с точки зрения математических отношений и характеристик, устанавливать количественные, пространственные и временные отношения объектов окружающего мира, строить алгоритм поиска необходимой информации в учебниках, справочниках, словарях; определять логику решения практической и учебной задач; умение моделировать — решать учебные задачи с помощью знаков (символов)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планировать, корректировать, контролировать решения учебных задач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ные результаты обучающихс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i/>
          <w:iCs/>
          <w:sz w:val="24"/>
          <w:szCs w:val="24"/>
        </w:rPr>
        <w:t>Планируемые результаты освоения учебной программы</w:t>
      </w:r>
      <w:r>
        <w:rPr>
          <w:b/>
          <w:b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по предмету «Математика» к концу 3-го года обуч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ающиеся научатся: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итать и записывать все числа в пределах первых двух классов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едставлять изученные числа в виде суммы разрядных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слагаемых; использовать «круглые» числа в роли разрядных слагаемы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равнивать изученные числа на основе их десятичной записи и записывать результат сравнения с помощью знаков (&gt;, &lt;, =)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изводить вычисления «столбиком» при сложении и вычитании многозначных чисел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сочетательное свойство умножения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группировку множител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правила умножения числа на сумму и суммы на число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правило деления суммы на числ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спроизводить правила умножения и деления с нулем и единице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ходить значения числовых выражений со скобками и без скобок в 2–4 действия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спроизводить и применять правила нахождения неизвестного множителя, неизвестного делителя, неизвестного делимого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сложение и вычитание многозначных чисел «столбиком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устно умножение двузначного числа на однозначно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устно деление двузначного числа на однозначное и двузначного на двузначное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калькулятор для проведения и проверки правильности вычислений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изученные ранее свойства арифметических действий для выполнения и упрощения вычислений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спознавать правило, по которому может быть составлена данная числовая последовательност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спознавать виды треугольников по величине углов (прямоугольный, тупоугольный, остроугольный) и по длине сторон (равнобедренный, равносторонний как частный случай равнобедренного, разносторонний)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роить прямоугольник с заданной длиной сторон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роить прямоугольник заданного периметра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роить окружность заданного радиус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ртить с помощью циркуля окружности и проводить в них с помощью линейки радиусы и диаметры; использовать соотношение между радиусом и диаметром одной окружности для решения задач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пределять площадь прямоугольника измерением (с помощью палетки) и вычислением (с проведением предварительных линейных измерений); использовать формулу площади прямоугольника (S = a · b)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единицы длины — километр и миллиметр и соотношения между ними и метром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единицы площади — квадратный сантиметр (кв. см или см2), квадратный дециметр (кв. дм или дм2), квадратный метр (кв. м или м2), квадратный километр (кв. км или км2) и соотношения между ними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ражать площадь фигуры, используя разные единицы площади (например, 1 дм2 6 см2 и 106 см2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зображать куб на плоскости; строить его модель на основе развертки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ставлять и использовать краткую запись задачи в табличной форме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ешать простые задачи на умножение и деление;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столбчатую (или полосчатую) диаграмму для представления данных и решения задач на кратное или разностное сравнение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ешать и записывать решение составных задач по действиям и одним выражением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уществлять поиск необходимых данных по справочной и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чебной литературе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ающиеся получат возможность научиться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разрядную таблицу для задания чисел и выполнения действий сложения и вычитания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спроизводить сочетательное свойство умножения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спроизводить правила умножения числа на сумму и суммы на число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спроизводить правило деления суммы на число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основывать невозможность деления на 0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формулировать правило, с помощью которого может быть составлена данная последовательность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строение ряда целых неотрицательных чисел и его геометрическую интерпретацию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количественный смысл арифметических действий (операций) и взаимосвязь между ним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ять измерение величины угла с помощью произвольной и стандартной единицы этой величин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равнивать площади фигур с помощью разрезания фигуры на части и составления фигуры из частей; употреблять термины «равносоставленные» и «равновеликие» фигуры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роить и использовать при решении задач высоту треугольник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именять другие единицы площади (квадратный миллиметр, квадратный километр, ар или «сотка», гектар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спользовать вариативные формулировки одной и той же задачи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роить и использовать вариативные модели одной и той же задачи;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ходить вариативные решения одной и той же задачи;</w:t>
      </w:r>
    </w:p>
    <w:p>
      <w:pPr>
        <w:pStyle w:val="Normal"/>
        <w:autoSpaceDE w:val="false"/>
        <w:spacing w:lineRule="auto" w:line="240" w:before="0" w:after="0"/>
        <w:rPr>
          <w:rFonts w:ascii="PragmaticaC" w:hAnsi="PragmaticaC" w:cs="PragmaticaC"/>
          <w:szCs w:val="28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нимать алгоритмический характер решения текстовой задачи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ходить необходимые данные, используя различные информационные источни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КУРС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класс (136 ч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исла и величины (10 ч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ифметические действия (46 ч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кстовые задачи (36 ч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еометрические фигуры (10 ч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еометрические величины (14 ч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та с данными (20 ч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ВИДЫ УЧЕБНОЙ ДЕЯТЕЛЬНОСТИ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УЧАЮЩИХСЯ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оделирование ситуаций арифметическими и геометрическими средствами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существление упорядочения предметов и математических объектов (по длине, площади, вместимости, массе, времени)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 писание явлений и событий с использованием величин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спознавание моделей геометрических фигур в окружающих предмета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бнаружение математических зависимостей в окружающей действительности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Разрешение житейских ситуаций, требующих умения находить геометрические величины (планировка, разметка)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ение геометрических построений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ыполнение арифметических вычислений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рогнозирование результата вычисления, решения задачи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ланирование решения задачи, выполнение задания на измерение, вычисление, построени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 равнение разных способов вычислений, решения задачи; выбор рационального (удобного) способа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копление и использование опыта решения разнообразных математических задач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шаговый контроль правильности и полноты выполнения алгоритма арифметического действия (сложения, вычитания,</w:t>
      </w:r>
      <w:r>
        <w:rPr>
          <w:rFonts w:cs="PragmaticaC" w:ascii="PragmaticaC" w:hAnsi="PragmaticaC"/>
          <w:sz w:val="20"/>
          <w:szCs w:val="20"/>
        </w:rPr>
        <w:t xml:space="preserve"> </w:t>
      </w:r>
      <w:r>
        <w:rPr>
          <w:sz w:val="24"/>
          <w:szCs w:val="24"/>
        </w:rPr>
        <w:t>умножения, деления), решения текстовой задачи, построения геометрической фигур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иск, обнаружение и устранение ошибок логического (в ходе решения) и арифметического (в вычислениях) характе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иск необходимой информации в учебной и справочной литерату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 бор, обобщение и представление данных, полученных в ходе самостоятельно проведенных наблюдений, опросов, поисков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ТЕРИАЛЬНО-ТЕХНИЧЕСКОЕ ОБЕСПЕЧЕНИЕ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ТЕЛЬНОГО ПРОЦЕССА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Концептуальные и теоретические основы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истемы «Перспективная начальная школа»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1. Чуракова Р.Г. Концептуальные основы развивающей личностно-ориентированной дидактической системы обучения. —М.: Академкнига/Учеб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24"/>
          <w:szCs w:val="24"/>
        </w:rPr>
        <w:t>2. Чуракова Р.Г. Технология и аспектный анализ современного урока в начальной школе. — М.: Академкнига/Учебник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3. Чуракова Р.Г. Анализ урока в начальной школе. — М.: Академкнига/Учебник.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4. Проектирование основной образовательной программы школы/ Под ред. Р.Г. Чураковой. — М.: Академкнига/Учебник.</w:t>
      </w:r>
    </w:p>
    <w:p>
      <w:pPr>
        <w:pStyle w:val="Normal"/>
        <w:autoSpaceDE w:val="false"/>
        <w:spacing w:lineRule="auto" w:line="240" w:before="0" w:after="0"/>
        <w:rPr>
          <w:rFonts w:ascii="PragmaticaC-Bold" w:hAnsi="PragmaticaC-Bold" w:cs="PragmaticaC-Bold"/>
          <w:b/>
          <w:b/>
          <w:bCs/>
          <w:sz w:val="22"/>
        </w:rPr>
      </w:pPr>
      <w:r>
        <w:rPr>
          <w:rFonts w:cs="PragmaticaC-Bold" w:ascii="PragmaticaC-Bold" w:hAnsi="PragmaticaC-Bold"/>
          <w:b/>
          <w:bCs/>
          <w:sz w:val="22"/>
        </w:rPr>
        <w:t>3 клас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Чекин А.Л. </w:t>
      </w:r>
      <w:r>
        <w:rPr>
          <w:sz w:val="24"/>
          <w:szCs w:val="24"/>
        </w:rPr>
        <w:t>Математика. 3 класс. Учебник. Часть 1. — М.: Академкнига/Учеб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Чекин А.Л. </w:t>
      </w:r>
      <w:r>
        <w:rPr>
          <w:sz w:val="24"/>
          <w:szCs w:val="24"/>
        </w:rPr>
        <w:t>Математика. 3 класс. Учебник. Часть 1. — М.: Академкнига/Учеб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Захарова О.А., Юдина Е.П. </w:t>
      </w:r>
      <w:r>
        <w:rPr>
          <w:sz w:val="24"/>
          <w:szCs w:val="24"/>
        </w:rPr>
        <w:t>Математика в вопросах и заданиях.3 класс. Тетрадь для самостоятельной работы № 1. — М.: Академкнига/Учеб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Захарова О.А., Юдина Е.П. </w:t>
      </w:r>
      <w:r>
        <w:rPr>
          <w:sz w:val="24"/>
          <w:szCs w:val="24"/>
        </w:rPr>
        <w:t>Математика в вопросах и заданиях.3 класс. Тетрадь для самостоятельной работы № 2. — М.: Академкнига/Учеб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Захарова О.А. </w:t>
      </w:r>
      <w:r>
        <w:rPr>
          <w:sz w:val="24"/>
          <w:szCs w:val="24"/>
        </w:rPr>
        <w:t>Математика в практических заданиях. 3 класс.Тетрадь для самостоятельной работы № 3. — М.: Академкнига/Учеб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Захарова О.А. </w:t>
      </w:r>
      <w:r>
        <w:rPr>
          <w:sz w:val="24"/>
          <w:szCs w:val="24"/>
        </w:rPr>
        <w:t>Практические задачи по математике. 3 класс.Тетрадь. — М.: Академкнига/Учеб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Чуракова Р.Г., Кудрова Л.Г. </w:t>
      </w:r>
      <w:r>
        <w:rPr>
          <w:sz w:val="24"/>
          <w:szCs w:val="24"/>
        </w:rPr>
        <w:t>Математика. Поурочное планирование. 3 класс. В 2 ч. — М.: Академкнига/Учеб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Чекин А.Л. </w:t>
      </w:r>
      <w:r>
        <w:rPr>
          <w:sz w:val="24"/>
          <w:szCs w:val="24"/>
        </w:rPr>
        <w:t>Математика: 3 класс: методическое пособие для учителя. — М. : Академкнига/Учебник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  <w:iCs/>
          <w:sz w:val="24"/>
          <w:szCs w:val="24"/>
        </w:rPr>
        <w:t xml:space="preserve">Захарова О.А. </w:t>
      </w:r>
      <w:r>
        <w:rPr>
          <w:sz w:val="24"/>
          <w:szCs w:val="24"/>
        </w:rPr>
        <w:t>Проверочные работы по математике и технология организации коррекции знаний учащихся. 1–4 классы: Методическое пособие. — М.: Академкнига/Учебник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agmaticaC-Bold">
    <w:charset w:val="cc"/>
    <w:family w:val="auto"/>
    <w:pitch w:val="default"/>
  </w:font>
  <w:font w:name="PragmaticaC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>
      <w:suppressAutoHyphens w:val="true"/>
      <w:spacing w:lineRule="auto" w:line="276"/>
    </w:pPr>
    <w:rPr>
      <w:rFonts w:eastAsia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Calibri"/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4:10:00Z</dcterms:created>
  <dc:creator>1</dc:creator>
  <dc:description/>
  <cp:keywords/>
  <dc:language>en-US</dc:language>
  <cp:lastModifiedBy>1</cp:lastModifiedBy>
  <dcterms:modified xsi:type="dcterms:W3CDTF">2014-03-24T14:41:00Z</dcterms:modified>
  <cp:revision>1</cp:revision>
  <dc:subject/>
  <dc:title>Рабочая программа</dc:title>
</cp:coreProperties>
</file>