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нспект открытого занятия по музыкальному воспитанию в ДОУ «Морское приключ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теграция образовательных областей: «Речевое развитие», «Позн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удожественно — эстетическое развитие», «Физическое разви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Развивать творческие способности детей. Способствовать развитию музыкальных способностей детей старшей группы, используя технологию музыкально-валеологического восп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ны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овательные: Разучивание слов к разминке с элементами дыхательной гимнастики; разучить элементы танца «А рыбы в море»; познакомить с композитором К. Сен-Сансом; закреплять умение характеризовать музы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ющие: Развивать познавательный интерес; мыслительную активность; продолжать развивать устную речь как средство общения, фонематический слух, воображение. Упражнять в соотношении слов и действий. Развивать познавательные способности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ющие: Воспитывать желание участвовать в обсуждениях, высказывать своё мнение. Развивать умение здороваться и прощаться. Воспитывать отзывчивость, желание прийти на помощ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оварная работа: обогащение слова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ы: словесный, наглядный, игровой, практиче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ёмы: беседа, пояснение, художественное слово, поощ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и ТСО: магнитофон, ширма, бутылка с посланием, сундучки, «Морская звезда», ёмкость с водой, бумажные корабли, пазлы «Золотая рыбка», трубоч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ый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есня из м / ф «В синем море, в белой пе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онограмма «Шум мор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роизведение «Аквариум» К. Сен-Санса из цикла «Музыкальные фантаз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Песня «А рыбы в мо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варительн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с детьми о мо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дки о морских жител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бор элементов музыкально-ритмических движений танца «А рыбы в мо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мотр м / ф «В синем море, в белой пе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музыкального произведения «Аквариум» К. Сен-Сан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сматривание настольно-печатной игры пазлы «Золотая рыб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од занятия: (дети сидят на стуль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Здравствуйте, ребята! Меня зовут, Олеся Сергеевна, и приглашаю вас сегодня в путешествие, а куда, вы узнаете, если внимательно послушаете эту песн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ют песню «В синем море, в белой пене, ответы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Да, сегодня мы с вами отправимся в морское путешествие. Море таит в себе много тайн и необычных сюрпризов. Ребята, а вот и первая тай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ум моря, из-за ширмы появляется бутыл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мотрите, море вынесло нам бутыль с посланием. Есть такой морской обычай: записку с просьбой о помощи помещают в бутылку, эту бутылку забрасывают далеко в море, а морские волны обязательно выбросят эту бутыль на берег. Вы готовы оказать помощь тому, кто выбросил эту бутыл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Давайте посмотрим, что же в бутылке. (Открываю, чита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равствуйте, дорогие ребята! На моём морском дне потерялись пять волшебных сундучков, помогите их отыскать, все они закрыты прочными замками. Откроются эти замки тогда, когда вы соберете все пять сундучков. Собрав сундучки, вы узнаете, кто пригласил вас в морское приключение. В помощь вам я посылаю свою верную помощницу — морскую звезду, она укажет вам доро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вы согласны отправиться навстречу приключения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Тогда вперед! А вот и помощница — морская звезда. Морская звезда обитает на самом морском дне, поэтому она наверняка укажет нам путь к волшебным сундучкам. (Крутят её, стрелка показывает на 1 задание, которое достают из ракушки, чит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вый сундучок найдете, если к морю подойде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здороваетесь с ним, великим хозяином мои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Давайте поздороваемся с морем. Я буду произносить слова приветствия, а вы повторяйте движ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льная разминка с элементами дыхательной гимнаст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равствуй мо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дравствуй, здравствуй, море! (дети стоят в кру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ое вот такое. (разводят руками в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берегу песок шуршит, (произносят звук ш-ш-ш.)</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йка над волной кружит. (машем руками, изображая крыль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ыбки плавают, снуют (ладошками, сложенными перед соб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глубине мор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лько ветер чуть подует. (ду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море волна пойдёт. (выполняем волнообразные движения ру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танет глубина морская и темна, и холод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распустят корабли (поднимаем руки вверх, опуска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аруса свои. (через стороны вни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т какое море, красивое, большое. (Разводим руками в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ле разминки из-за ширмы появляется первый сундуч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А вот и первый сундучок. Чтобы найти второй сундучок, мы обратимся за помощью к нашей помощнице-звезде. (крутят звезду, стрелка показывает на 2 задание, которое достают из ракушки чит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торой сундук найдется, если музыка волшебная поль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предлагаю вам послушать музыкальное произведение композитора Камиля Сен-Санса «Аквариум». Можете закрыть глаза и попытайтесь представить картину, которую вам нарисует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ние музыкального произведения «Аквариу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ют музыку, характеризуют; обобщение: музыка сказочная, волшебная, плавная, в звуках слышны переливы 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озитор Камиль Сен-Санс написал целый цикл музыкальных произведений. Как вы думаете, почему я предложила послушать вам музыкальную пьесу «Аквариу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Аквариум — это кусочек моря у нас дома, в нем обитают рыбки, растут водоросли, он наполнен вод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А теперь я предлагаю оживить эту музыку. А оживим мы эту музыку с помощью трубочек — подуем в ёмкость с водой, чтобы получился звук плеска в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ет музыкальное произведение «Аквариум», с изобразительными элементом: «Буль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шум моря) Посмотрите, а морские волны выбросили нам второй сундуч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рут сундучок, крутят звезду, стрелка показывает на 3 задание, которое достают из ракушки читают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етий сундучок на самом дне морс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бы его найти, вам пешком не дой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морю-океану плывите вы сейч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этот сундучок окажется у в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а поплывем мы с вами под веселую танцевальную музыку. Готов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учивание танцевальных движений « по показ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нец под музыку песни «А рыбы в мо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шум моря из-за ширмы появляется третий сундучок ) А вот и третий сундучок. И опять мы просим помощи у морской звез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рутят звезду, стрелка показывает на 4 задание, которое достают из ракушки читают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ыбки играют и нас с тобой приглаш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рыбками подвигайся, а потом зам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же получилось – посмот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Ребята, а кто живёт на морском д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Морская звезда, рыбы, дельфины, крабы, морские конь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Предлагаю вам поиграть в игру «Море волнуется», готовы? Выходи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Море волну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Вот мы и справились с заданием, и я надеюсь, что мы сейчас найдем следующий сундучок (шум моря, из-за ширмы появляется четвертый сундучок). Вот у нас с вами уже четыре сундучка, осталось найти еще один. Откроем последнюю подсказку звез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 (достают из ракушки пятое задание, чит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мотрите, корабли хотят доплыть до зем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могите им скорее вы до берега добр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ам и пятый сундучок будет вас дожида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гра «Плыви корабл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наши корабли, сейчас мы будем пускать их в наше море и отправлять в морское путешествие. Дети пускают «корабли» в таз с водой. Что делают корабли? Ответы детей. А из чего наши корабли сдела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ум моря из-за ширмы появляется пятый сундуч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 руководитель: Вот и собрали мы все сундучки, посмотрите, давайте их сейчас откроем, а в них еще одна загад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гадку нужно отгадать. Все частички в одну собр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ирают пазлы «Золотая рыб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бята, теперь мы узнали, кто же просил нас о помощи — это хозяйка моря — золотая рыбка. Вы молодцы, помогли ей, и она очень хочет узнать, понравилось ли вам в её царстве. (Ответы детей). Скажете ей, что вам запомнилось, понравилось, или не понравилось в морском путешествии (выражают свое мнение о занятии). А на прощание рыбка всем вам дарит маленький сувенир с морского дна – ракушки (конфет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9:42:00Z</dcterms:created>
  <dc:creator>user</dc:creator>
  <dc:description/>
  <dc:language>en-US</dc:language>
  <cp:lastModifiedBy>user</cp:lastModifiedBy>
  <dcterms:modified xsi:type="dcterms:W3CDTF">2018-07-02T19:44:00Z</dcterms:modified>
  <cp:revision>1</cp:revision>
  <dc:subject/>
  <dc:title/>
</cp:coreProperties>
</file>