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творческого мышления через интерактивное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ние и письмо на базе проектной деятельности учащихся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32"/>
          <w:szCs w:val="32"/>
        </w:rPr>
        <w:t>Ученическая проектная деятельность является важной частью моей педагогической практики. Эта форма организации творческой активности учащихся весьма популярна, широко известна и многие годы применяется в самых различных областях знания, таких как предметы естественнонаучного цикла, технология, история. В преподавании иностранного языка, тем не менее, это новое направление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      </w:t>
      </w:r>
      <w:r>
        <w:rPr>
          <w:sz w:val="32"/>
          <w:szCs w:val="32"/>
        </w:rPr>
        <w:t>Целью данной статьи является обобщение опыта работы с проектами, проводимой в нашей школе. В основе статьи лежит творческий групповой проект "Создай свой молодёжный журнал". Как правило, метод проекта используется в конце какой-то учебной темы, как приём активизации пройденного материала. Целью же данного проекта стало моделирование практического, продуктивного пользования иноязычной речью, выходящее за рамки одной учебной ситуации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чему же проектная деятельность? Какие плюсы привносит она в языковой класс? Прежде всего учащиеся не ощущают, что английский язык- это тяжело. Они не боятся экспериментировать с языком, представляя его как что-то реальное, а не только то, что появляется лишь в учебнике. При этом их работы несут в себе огромный творческий потенциал. Они основаны на определённых темах, и в тоже время выходят за их рамки, дают возможность ученикам с разными учебными стилями и языковыми знаниями проявить себя. Никто не остаётся в стороне. Большая часть решений о содержании и оформлении работы тоже лежит на самих учащихся. Никогда не забуду, как одна девочка сделала работу по великим географическим открытиям в виде судового журнала, заляпанного и прожжённого в разных местах. Объяснила она свой полёт фантазии тем, что корабль потерпел крушение, а журнал уцелел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т пример показывает, что проектная деятельность высоко мотивирована, так как отражает личные интересы учащихся, даёт богатый учебный опыт, развивает ассоциативное мышление, даёт ощущение успеха. Положительная мотивация- это ключ к успешной учёбе. 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32"/>
          <w:szCs w:val="32"/>
        </w:rPr>
        <w:t>Во-первых, она личностно-ориентирована. В нашем проекте «Создай свой молодёжный журнал» учащиеся писали о том, что им интересно. Другими словами, ребятам была дана возможность рассказать о самих себе. Знаковым стал как выбор рубрик, так и названия самого журнала, родившегося в результате «мозгового штурма»- «Настоящая жизнь»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-вторых, выбор языковых средств отвечает реальным потребностям учащихся в данный момент. Например, расширение лексики по теме «Профессии, связанные с издательской деятельностью» произошло органично при распределении ролей в проекте. 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В-третьих, происходит замечательное взаимодействие между языком и культурой. Осуществление цели обучения иностранному языку - иноязычное общение, становится возможным. Не менее значимым, чем изучение иноязычной культуры, для ребёнка является возможность рассказать миру о своей собственной культуре. 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32"/>
          <w:szCs w:val="32"/>
        </w:rPr>
        <w:t xml:space="preserve">Проектная деятельность лучше, чем какой бы то ни было другой вид работы, базируется на «трёх китах» коммуникативного подхода к обучению иностранному языку. Это, уже упомянутые, мотивация и уместность языковых средств, а так же соответствие учебным задачам. </w:t>
      </w:r>
      <w:r>
        <w:rPr>
          <w:i/>
          <w:sz w:val="32"/>
          <w:szCs w:val="32"/>
        </w:rPr>
        <w:t xml:space="preserve">Учебной задачей </w:t>
      </w:r>
      <w:r>
        <w:rPr>
          <w:sz w:val="32"/>
          <w:szCs w:val="32"/>
        </w:rPr>
        <w:t xml:space="preserve">описываемого проекта было представление учащимся чтения и письма как интерактивной модели, как видов речевой деятельности осуществляющих письменное общение. 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i/>
          <w:sz w:val="32"/>
          <w:szCs w:val="32"/>
        </w:rPr>
        <w:t xml:space="preserve">Методологической сущностью </w:t>
      </w:r>
      <w:r>
        <w:rPr>
          <w:sz w:val="32"/>
          <w:szCs w:val="32"/>
        </w:rPr>
        <w:t>проекта стало развитие трёх основных компетенций: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- речевой компетенции-</w:t>
      </w:r>
      <w:r>
        <w:rPr>
          <w:sz w:val="32"/>
          <w:szCs w:val="32"/>
        </w:rPr>
        <w:t xml:space="preserve">способности понимать текст, предъявляемый зрительно и порождать письменное речевое высказывание; т.е. способности использовать текст для формирования различных языковых и речевых навыков, таких как трансформация и комбинаторика. 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u w:val="single"/>
        </w:rPr>
        <w:t>компенсационной компетенции-</w:t>
      </w:r>
      <w:r>
        <w:rPr>
          <w:sz w:val="32"/>
          <w:szCs w:val="32"/>
        </w:rPr>
        <w:t xml:space="preserve">способности ориентироваться в различных источниках информации и использовать их в учебной деятельности, способности компенсировать вербальными и невербальными средствами недостатки во владении иностранным языком. 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- стратегиальной компетенции-</w:t>
      </w:r>
      <w:r>
        <w:rPr>
          <w:sz w:val="32"/>
          <w:szCs w:val="32"/>
        </w:rPr>
        <w:t xml:space="preserve"> способности изучать иностранный язык как предмет, способности учиться. Выбор стратегий работы с текстом зависел от поставленной коммуникативной задачи на каждом этапе проекта. В ходе работы использовались следующие стратегии: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32"/>
          <w:szCs w:val="32"/>
        </w:rPr>
        <w:t xml:space="preserve">1) </w:t>
      </w:r>
      <w:r>
        <w:rPr>
          <w:i/>
          <w:sz w:val="32"/>
          <w:szCs w:val="32"/>
        </w:rPr>
        <w:t>при чтении</w:t>
      </w:r>
      <w:r>
        <w:rPr>
          <w:sz w:val="32"/>
          <w:szCs w:val="32"/>
        </w:rPr>
        <w:t>- «Мозговой штурм», Знаю-хочу узнать-узнал», «Анонс-основное содержание-пересказ»; а так же такие приёмы извлечения информации, как углублённое, параллельное, выборочное, просмотровое чтение и сканирование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) </w:t>
      </w:r>
      <w:r>
        <w:rPr>
          <w:i/>
          <w:sz w:val="32"/>
          <w:szCs w:val="32"/>
        </w:rPr>
        <w:t>при говорении-</w:t>
      </w:r>
      <w:r>
        <w:rPr>
          <w:sz w:val="32"/>
          <w:szCs w:val="32"/>
        </w:rPr>
        <w:t xml:space="preserve"> «Мозговой штурм», обсуждение, интервью, реплики и монологические высказывания;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i/>
          <w:sz w:val="32"/>
          <w:szCs w:val="32"/>
        </w:rPr>
        <w:t>) в письме</w:t>
      </w:r>
      <w:r>
        <w:rPr>
          <w:sz w:val="32"/>
          <w:szCs w:val="32"/>
        </w:rPr>
        <w:t>- применялись технологии написания новостных, описательных, кратких обзорных статей и коротких реплик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Психологической целью</w:t>
      </w:r>
      <w:r>
        <w:rPr>
          <w:sz w:val="32"/>
          <w:szCs w:val="32"/>
        </w:rPr>
        <w:t xml:space="preserve"> проекта явилось формирование стиля партнёрства и взаимодействия в учебной деятельности. 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 ходе работы происходило не только овладение коммуникативными навыками, но и развитие таких познавательных возможностей, как рефлексия и критическое мышление. Во всех трёх фазах проектной деятельности учащиеся прошли через решение ряда проблем: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фазе ВЫЗОВА (постановки проблемы)- 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а)  Почему мы решили создать свой журнал?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32"/>
          <w:szCs w:val="32"/>
        </w:rPr>
        <w:t>б)  Каким мы его видим в начале?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32"/>
          <w:szCs w:val="32"/>
        </w:rPr>
        <w:t>в)  Что мы умеем и любим делать?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На фазе ОСМЫСЛЕНИЯ новой информации-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а)  Кому предназначен наш журнал?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б)  Какие рубрики будут у нас читать?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в)  О чём мы будем в них писать?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На фазе РАЗМЫШЛЕНИЯ-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а)  Как осуществить обратную связь?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б)  Трудности, с которыми мы столкнулись во время работы?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в)  Что делать дальше?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  <w:u w:val="single"/>
        </w:rPr>
        <w:t>Ход работы над проектом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1 ЭТАП (подготовительный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 организационном этапе была сформулирована проблема, определены основные цели проекта, распределены роли участников, выбрана форма презентации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2 ЭТАП (рабочий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На данном этапе осуществлялся поиск и обработка информации как в индивидуальном, так и в групповом режиме. С последующим обсуждением и редактированием под руководством преподавателя. А так же создание самого продукта – журнала. В ходе работы для проведения анкетирования были привлечены учащиеся других групп. Которых опрашивали, о чём и о ком они хотели бы прочитать? 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3 ЭТАП (презентация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ентация проекта проводилась в двух формах: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32"/>
          <w:szCs w:val="32"/>
        </w:rPr>
        <w:t>- просмотра видеофильма о ходе работы над проектом;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- распространения  журнала для чтения в другие группы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>4 ЭТАП (обратная связь)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этом этапе было проведено анкетирование читателей журнала для выявления их мнения о данном продукте. Обратная связь в рабочей группе осуществлялась в виде интервью, дискуссии и письменной рефлексии. Учащиеся обсуждали проблемы, с которыми они сталкивались во время работы над проектом, и свои личные предпочтения. В завершении они выразили своё отношение к данной работе в письменном виде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амым главным результатом этой совместной деятельности, по моему мнению, является то, что дети выразили желание продолжать заниматься проектами и захотели выпустить следующий номер журнала.   </w:t>
      </w:r>
    </w:p>
    <w:p>
      <w:pPr>
        <w:pStyle w:val="Normal"/>
        <w:widowControl w:val="false"/>
        <w:autoSpaceDE w:val="false"/>
        <w:ind w:right="-22" w:firstLine="11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6:45:00Z</dcterms:created>
  <dc:creator>ученик</dc:creator>
  <dc:description/>
  <dc:language>en-US</dc:language>
  <cp:lastModifiedBy>User</cp:lastModifiedBy>
  <dcterms:modified xsi:type="dcterms:W3CDTF">2018-07-01T16:46:00Z</dcterms:modified>
  <cp:revision>3</cp:revision>
  <dc:subject/>
  <dc:title>ДЕПАРТАМЕНТ ОБРАЗОВАНИЯ ГОРОДА МОСКВЫ</dc:title>
</cp:coreProperties>
</file>