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Муниципальное автономное дошкольное образовательное учреждение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«Детский сад №16 оздоровительной направленности»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Творческо-исследовательский проект</w:t>
      </w:r>
    </w:p>
    <w:p>
      <w:pPr>
        <w:pStyle w:val="Style15"/>
        <w:spacing w:before="0" w:after="0"/>
        <w:jc w:val="center"/>
        <w:rPr/>
      </w:pPr>
      <w:r>
        <w:rPr>
          <w:bCs/>
        </w:rPr>
        <w:t>«Божья коровка»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Старший дошкольный возраст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                                                                  </w:t>
      </w:r>
      <w:r>
        <w:rPr>
          <w:rStyle w:val="StrongEmphasis"/>
          <w:b w:val="false"/>
          <w:color w:val="000000"/>
        </w:rPr>
        <w:t>Автор: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rFonts w:eastAsia="Times New Roman"/>
          <w:b w:val="false"/>
          <w:color w:val="000000"/>
        </w:rPr>
        <w:t xml:space="preserve">                                                                                    </w:t>
      </w:r>
      <w:r>
        <w:rPr>
          <w:rStyle w:val="StrongEmphasis"/>
          <w:b w:val="false"/>
          <w:color w:val="000000"/>
        </w:rPr>
        <w:t xml:space="preserve">Воспитатель: 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                                                                                                                     </w:t>
      </w:r>
      <w:r>
        <w:rPr>
          <w:rStyle w:val="StrongEmphasis"/>
          <w:b w:val="false"/>
          <w:color w:val="000000"/>
        </w:rPr>
        <w:t>Е.Н. Петришина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rFonts w:eastAsia="Times New Roman"/>
          <w:b w:val="false"/>
          <w:color w:val="000000"/>
        </w:rPr>
        <w:t xml:space="preserve">                                                                                               </w:t>
      </w:r>
    </w:p>
    <w:p>
      <w:pPr>
        <w:pStyle w:val="Style15"/>
        <w:spacing w:before="0" w:after="0"/>
        <w:jc w:val="center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rPr>
          <w:rStyle w:val="StrongEmphasis"/>
          <w:rFonts w:ascii="Arial" w:hAnsi="Arial" w:cs="Arial"/>
          <w:color w:val="000000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b w:val="false"/>
          <w:color w:val="000000"/>
        </w:rPr>
        <w:t>г. Кириши</w:t>
      </w:r>
    </w:p>
    <w:p>
      <w:pPr>
        <w:pStyle w:val="Style15"/>
        <w:spacing w:before="0" w:after="0"/>
        <w:jc w:val="center"/>
        <w:rPr>
          <w:rStyle w:val="StrongEmphasis"/>
          <w:b w:val="false"/>
          <w:b w:val="false"/>
          <w:color w:val="000000"/>
        </w:rPr>
      </w:pPr>
      <w:r>
        <w:rPr>
          <w:rStyle w:val="StrongEmphasis"/>
          <w:b w:val="false"/>
          <w:color w:val="000000"/>
        </w:rPr>
        <w:t>2018</w:t>
      </w:r>
    </w:p>
    <w:p>
      <w:pPr>
        <w:pStyle w:val="Style15"/>
        <w:spacing w:before="0" w:after="0"/>
        <w:jc w:val="center"/>
        <w:rPr>
          <w:bCs/>
          <w:color w:val="000000"/>
        </w:rPr>
      </w:pPr>
      <w:r>
        <w:rPr>
          <w:b/>
        </w:rPr>
        <w:t>Информационная часть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numPr>
          <w:ilvl w:val="1"/>
          <w:numId w:val="3"/>
        </w:numPr>
        <w:spacing w:before="0" w:after="0"/>
        <w:rPr>
          <w:bCs/>
        </w:rPr>
      </w:pPr>
      <w:r>
        <w:rPr>
          <w:u w:val="single"/>
        </w:rPr>
        <w:t>Название проекта:</w:t>
      </w:r>
      <w:r>
        <w:rPr/>
        <w:t xml:space="preserve"> </w:t>
      </w:r>
      <w:r>
        <w:rPr>
          <w:bCs/>
        </w:rPr>
        <w:t>«Божья коровка»</w:t>
      </w:r>
    </w:p>
    <w:p>
      <w:pPr>
        <w:pStyle w:val="Style15"/>
        <w:numPr>
          <w:ilvl w:val="1"/>
          <w:numId w:val="3"/>
        </w:numPr>
        <w:spacing w:before="0" w:after="0"/>
        <w:rPr>
          <w:bCs/>
          <w:u w:val="single"/>
        </w:rPr>
      </w:pPr>
      <w:r>
        <w:rPr>
          <w:bCs/>
          <w:u w:val="single"/>
        </w:rPr>
        <w:t xml:space="preserve">Руководители проекта: </w:t>
      </w:r>
    </w:p>
    <w:p>
      <w:pPr>
        <w:pStyle w:val="Style15"/>
        <w:spacing w:before="0" w:after="0"/>
        <w:ind w:left="360" w:hanging="0"/>
        <w:rPr/>
      </w:pPr>
      <w:r>
        <w:rPr>
          <w:bCs/>
        </w:rPr>
        <w:t>воспитатель:  Е.Н. Петришина.</w:t>
      </w:r>
    </w:p>
    <w:p>
      <w:pPr>
        <w:pStyle w:val="Style15"/>
        <w:numPr>
          <w:ilvl w:val="1"/>
          <w:numId w:val="3"/>
        </w:numPr>
        <w:spacing w:before="0" w:after="0"/>
        <w:rPr>
          <w:bCs/>
        </w:rPr>
      </w:pPr>
      <w:r>
        <w:rPr>
          <w:bCs/>
          <w:u w:val="single"/>
        </w:rPr>
        <w:t>Участники проекта:</w:t>
      </w:r>
      <w:r>
        <w:rPr>
          <w:bCs/>
        </w:rPr>
        <w:t xml:space="preserve"> </w:t>
      </w:r>
      <w:r>
        <w:rPr/>
        <w:t>педагоги, воспитанники группы №2 «Пчелка» и их родители.</w:t>
      </w:r>
    </w:p>
    <w:p>
      <w:pPr>
        <w:pStyle w:val="Style15"/>
        <w:spacing w:before="0" w:after="0"/>
        <w:ind w:left="360" w:hanging="0"/>
        <w:rPr>
          <w:bCs/>
        </w:rPr>
      </w:pPr>
      <w:r>
        <w:rPr/>
        <w:t xml:space="preserve">Педагоги вместе с детьми составляют план мероприятий проекта и реализовывают, родители тесно сотрудничают с педагогами в выполнении проектных заданий. 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bCs/>
          <w:u w:val="single"/>
        </w:rPr>
        <w:t>Продолжительность проекта:</w:t>
      </w:r>
      <w:r>
        <w:rPr>
          <w:bCs/>
        </w:rPr>
        <w:t xml:space="preserve"> 2 недели, краткосрочный.                                                                                                                     </w:t>
      </w:r>
    </w:p>
    <w:p>
      <w:pPr>
        <w:pStyle w:val="Style15"/>
        <w:numPr>
          <w:ilvl w:val="1"/>
          <w:numId w:val="3"/>
        </w:numPr>
        <w:spacing w:before="0" w:after="0"/>
        <w:rPr/>
      </w:pPr>
      <w:r>
        <w:rPr>
          <w:bCs/>
          <w:u w:val="single"/>
        </w:rPr>
        <w:t>Целевые группы:</w:t>
      </w:r>
      <w:r>
        <w:rPr>
          <w:bCs/>
        </w:rPr>
        <w:t xml:space="preserve"> дети старшего дошкольного возраста.</w:t>
      </w:r>
    </w:p>
    <w:p>
      <w:pPr>
        <w:pStyle w:val="Style15"/>
        <w:spacing w:before="0" w:after="0"/>
        <w:rPr>
          <w:bCs/>
        </w:rPr>
      </w:pPr>
      <w:r>
        <w:rPr>
          <w:bCs/>
        </w:rPr>
      </w:r>
    </w:p>
    <w:p>
      <w:pPr>
        <w:pStyle w:val="Style15"/>
        <w:spacing w:before="0" w:after="0"/>
        <w:rPr>
          <w:b/>
          <w:b/>
          <w:bCs/>
        </w:rPr>
      </w:pPr>
      <w:r>
        <w:rPr>
          <w:b/>
          <w:bCs/>
        </w:rPr>
        <w:t>Содержательная часть проекта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Описание проекта</w:t>
      </w:r>
    </w:p>
    <w:p>
      <w:pPr>
        <w:pStyle w:val="Style15"/>
        <w:spacing w:before="0" w:after="0"/>
        <w:rPr>
          <w:bCs/>
          <w:u w:val="single"/>
        </w:rPr>
      </w:pPr>
      <w:r>
        <w:rPr>
          <w:bCs/>
          <w:u w:val="single"/>
        </w:rPr>
        <w:t>Актуальность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Заложить любовь к природе родного края можно только в раннем детстве. Именно поэтому важно своевременно развивать экологическое сознание ребенк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ализуя проект, мы способствуем развитию как познавательных, так и творческих способностей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 проект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знакомство с божьей коровкой как с объектом живой природы.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чи проек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сширить знания и представления детей об особенностях внешнего вида и жизненных проявлениях насекомых, формировать у детей элементарные представления о божьей коровке, ее строении, способах передвижения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развивать коммуникативные навыки детей. Способствовать развитию речи через заучивание стихотворений, чтение художественной литерату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вивать наблюдательные способности детей, умение передавать свои впечатления от общения с природой в изобразитель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ормировать чувства близости и сопереживания ко всему живому, заботы и бережного отношения к приро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5. способствовать сотрудничеству с семьями воспитанников в поиске информации о насеко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жидаемые результаты проек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Данный проект поможет детям больше узнать о божьей коровке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удут иметь представление о некоторых особенностях внешнего вида (форма тела, количество ног, наличие крыльев, способах передвижения) и пользе насекомого. У детей формируется бережное отношение к природе. </w:t>
      </w:r>
      <w:r>
        <w:rPr>
          <w:rFonts w:cs="Times New Roman" w:ascii="Times New Roman" w:hAnsi="Times New Roman"/>
          <w:sz w:val="24"/>
          <w:szCs w:val="24"/>
        </w:rPr>
        <w:t>Дети познакомятся с художественным образом божьей коровки, примут участие в создании коллективной компози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одители примут активное участие в поиске информации о насеком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ект поможет педагогам улучшить взаимодействие с семьями воспитанников, выявить творческие способности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писание стратегии и механизма достижения поставленных цели и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тапы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дготов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явление субъективного опы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u w:val="single"/>
        </w:rPr>
        <w:t>На вопрос «Что мы знаем о божьей коровке?»</w:t>
      </w:r>
      <w:r>
        <w:rPr>
          <w:rFonts w:cs="Times New Roman" w:ascii="Times New Roman" w:hAnsi="Times New Roman"/>
          <w:sz w:val="24"/>
          <w:szCs w:val="24"/>
        </w:rPr>
        <w:t xml:space="preserve"> дети отвечал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ожья коровка – это насекомое» (Олег К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У божьей коровке есть черные точки и она красного цвета» (Тихон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Божьей коровке нужен красный цвет, чтобы ее не ели птицы» (Варя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Она выпускает яд, защищает цветы» (Маш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u w:val="single"/>
        </w:rPr>
        <w:t>На вопрос «Что мы хотим узнать?»</w:t>
      </w:r>
      <w:r>
        <w:rPr>
          <w:rFonts w:cs="Times New Roman" w:ascii="Times New Roman" w:hAnsi="Times New Roman"/>
          <w:sz w:val="24"/>
          <w:szCs w:val="24"/>
        </w:rPr>
        <w:t xml:space="preserve"> дети отвеч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ие бывают божьи коров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и где зимуют божьи коров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летают божьи коров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ую пользу приносят божьи коров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м питаются божьи коровки?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  <w:u w:val="single"/>
        </w:rPr>
        <w:t>На вопрос «С помощью чего мы узнаем?»</w:t>
      </w:r>
      <w:r>
        <w:rPr>
          <w:rFonts w:cs="Times New Roman" w:ascii="Times New Roman" w:hAnsi="Times New Roman"/>
          <w:sz w:val="24"/>
          <w:szCs w:val="24"/>
        </w:rPr>
        <w:t xml:space="preserve"> дети отвеча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просим родителей поискать в компьютере информацию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наблюдаем за насекомым во время прогулок на улиц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читаем книги, энциклопед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оиграем в разные игры»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агностирование детей выявило не высокий уровень знаний. Это позволило наиболее тщательно спланировать совместную деятельность с детьми по теме «</w:t>
      </w:r>
      <w:r>
        <w:rPr>
          <w:rFonts w:cs="Times New Roman" w:ascii="Times New Roman" w:hAnsi="Times New Roman"/>
          <w:bCs/>
          <w:sz w:val="24"/>
          <w:szCs w:val="24"/>
        </w:rPr>
        <w:t>Божья коровка</w:t>
      </w:r>
      <w:r>
        <w:rPr>
          <w:rFonts w:cs="Times New Roman" w:ascii="Times New Roman" w:hAnsi="Times New Roman"/>
          <w:sz w:val="24"/>
          <w:szCs w:val="24"/>
        </w:rPr>
        <w:t>»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ормить доклады и выступить перед деть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ить презентацию по теме «Божья коровка»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обрать иллюстративный материал по тем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подобрать дидактические иг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обрать художественную литературу для чтения, загадки по теме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делать выставку творческих работ дет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лан мероприят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местная деятельность педагога с деть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-график мероприятий по реализации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065"/>
        <w:gridCol w:w="1713"/>
        <w:gridCol w:w="1549"/>
        <w:gridCol w:w="20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ые области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стная образовательная деятельность педагога и дете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продукты деятель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роведе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условий для самостоятельной деятельности детей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ое разви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говор на тему «Что мы знаем о божьей коровке?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ные знания детей по тем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утр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такая божья коровка?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знаний детей о насеком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вечер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зентация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ы детей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говоры на тем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аких мы знаем насекомых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льза и вред насекомых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утр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ние иллюстра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18.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на тему «Насекомые»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шение проблемной ситу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ропали божьи коровки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я половина д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блюдения в природ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а погодо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за обитателями лужайки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 божьей коровко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за растениями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-18.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коммуникативное разви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д. игр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Мозайка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ыложи насекомое из палочек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Лот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Обведи одинаковых насекомых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Что изменилось?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Кто как передвигается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Найди и назови» (обитателей лужайки, растения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Что лишнее?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ужайка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 – 1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на тему «Насекомые», палочки Кюизен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 в природ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ощь в поливе растений на клумбе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йки, фартуки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о-эстетическое разви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+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руировани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еселые жучки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тман, клей, ножницы, разноцветная бумага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 (коллективн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Летний лужо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рабо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во 2-ой половине д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цветный пластилин</w:t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ое разви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короткого описательного рассказа о насекомо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ткий описательный расска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-10.05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на тему «Насекомые»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Жук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в теч. д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естоматия по детской литературе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ывание загадок о насекомы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во 2-ую половину дн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тека загадок</w:t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дактически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ой, какая, како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дбери слова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ласково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азови одним словом»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 – 1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. д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ое развитие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ьчиковые игр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Жук жужжит, жужжит, жужжит…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Мы пошли гулять на луг…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7 – 14.0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руппе утро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eastAsia="ru-RU"/>
              </w:rPr>
              <w:t>Подвижные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Найди свой домик»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Божьи коровки» (игра-иммитаци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Вот выходим мы на луг».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огул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7, 12.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вместная деятельность детей и родите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рабо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иск информации о божьей коров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докладов на выбранную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ключитель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вое мероприятие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еда «Кто такая божья коровка?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нализ результатов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реализации проекта повысился уровень экологических знаний, познавательной и речевой активности детей. Дети приобрели новый опыт поисково-исследовательской деятельности (подготовка докладов). Во время проекта дети познакомились с особенностями внешнего вида божьей коровки, повадками, отмечали ее роль в природе. Это позволило, не покидая территории детского сада, познакомить детей с родной природой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ти познакомились с художественным образом божьей коровки в литературе, приняли участие в творческих заданиях по изобразительной деятельност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ект помог в сближении с семьями детей, формированию сотрудничества детей и родителей. Надеемся на дальнейшее взаимодействие с родителями в проектной деятельност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ложение к проекту «Божья коровк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отвор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Барто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шла себе жук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большой ромашк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гу держать в руках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сть сидит в кармашке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пок шесть, а глаза дв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щинка на спинке,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хорошая трава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, поешь травинку!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упал, упал из рук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 измазал пылью!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 зеленый жук,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етел на крыльях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жайте лесных насекомых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есу летают мотыльк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ут козявки и жучки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– мать им жизнь да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их у всех свои дел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их увидишь на пути –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бижай, а отойди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 насекомых лес, друг мой,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И одинокий, и пусто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 Усачев «Божья коровка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уляла за городом божья коровк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еблям травинок карабкалась ловк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ядела, как в небе плывут облака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опустилась большая ру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мирно гулявшую божью коровк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унули в спичечную коробку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, как тосковала в коробке бедняжк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й снилась лужайка. И клевер и кашк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ж то в неволе остаться навек?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овка решила готовить побег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оже! Взмолилась несчастная крошк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друг увидала за шторкой окошк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м, за окном, все от солнца светл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к свету ее не пускает стекло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коровка на редкость упряма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ла, где неплотно захлопнута рама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т вылезает она из окна…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Наконец на свободе она!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льчиковые иг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шли гулять на лу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«Идем» указательными и средними пальцами обеих ру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по лугу ползал жук! </w:t>
        <w:br/>
      </w:r>
      <w:r>
        <w:rPr>
          <w:rFonts w:cs="Times New Roman" w:ascii="Times New Roman" w:hAnsi="Times New Roman"/>
          <w:i/>
          <w:sz w:val="24"/>
          <w:szCs w:val="24"/>
        </w:rPr>
        <w:t>(Одна рука «ползет» по бедру или по другой рук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к жужжит, жужжит, жужж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 веточке беж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равая ладонь движется по левой, перебирая пальцам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комар к нему лети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венит, звенит, звен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редний палец согнут, остальные – прямые, кисть движется вперед, покачиваясь влево-вправ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удяга мурав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з несет для всех друз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уки на плечо – как будто взваливаем груз на спину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родные потеш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жья коровка,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ая головка.</w:t>
        <w:br/>
        <w:t xml:space="preserve">Улети на небо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и нам хлеба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ного и белого.    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лько не горел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гадки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 это кроша</w:t>
        <w:br/>
        <w:t>Платье красное в горошек</w:t>
        <w:br/>
        <w:t>И летать умеет ловко это… (Божья коровка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ind w:firstLine="284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а-иммитация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Божьи коровки»</w:t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200"/>
        <w:ind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Мы божьи коровки - </w:t>
      </w:r>
      <w:r>
        <w:rPr>
          <w:rFonts w:cs="Times New Roman" w:ascii="Times New Roman" w:hAnsi="Times New Roman"/>
          <w:i/>
          <w:sz w:val="24"/>
          <w:szCs w:val="24"/>
        </w:rPr>
        <w:t>(Прыжки)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ыстрые и ловкие! </w:t>
      </w:r>
      <w:r>
        <w:rPr>
          <w:rFonts w:cs="Times New Roman" w:ascii="Times New Roman" w:hAnsi="Times New Roman"/>
          <w:i/>
          <w:sz w:val="24"/>
          <w:szCs w:val="24"/>
        </w:rPr>
        <w:t>(Бег на месте)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травке сочной мы ползем, </w:t>
      </w:r>
      <w:r>
        <w:rPr>
          <w:rFonts w:cs="Times New Roman" w:ascii="Times New Roman" w:hAnsi="Times New Roman"/>
          <w:i/>
          <w:sz w:val="24"/>
          <w:szCs w:val="24"/>
        </w:rPr>
        <w:t>(Волнообразные движения руками)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после в лес гулять пойдем. </w:t>
      </w:r>
      <w:r>
        <w:rPr>
          <w:rFonts w:cs="Times New Roman" w:ascii="Times New Roman" w:hAnsi="Times New Roman"/>
          <w:i/>
          <w:sz w:val="24"/>
          <w:szCs w:val="24"/>
        </w:rPr>
        <w:t>(Ходьба на месте)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лесу черника (тянемся вверх) и грибы </w:t>
      </w:r>
      <w:r>
        <w:rPr>
          <w:rFonts w:cs="Times New Roman" w:ascii="Times New Roman" w:hAnsi="Times New Roman"/>
          <w:i/>
          <w:sz w:val="24"/>
          <w:szCs w:val="24"/>
        </w:rPr>
        <w:t>(приседаем)…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ли ноги от ходьбы! </w:t>
      </w:r>
      <w:r>
        <w:rPr>
          <w:rFonts w:cs="Times New Roman" w:ascii="Times New Roman" w:hAnsi="Times New Roman"/>
          <w:i/>
          <w:sz w:val="24"/>
          <w:szCs w:val="24"/>
        </w:rPr>
        <w:t>(Наклоны)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кушать мы давно хотим </w:t>
      </w:r>
      <w:r>
        <w:rPr>
          <w:rFonts w:cs="Times New Roman" w:ascii="Times New Roman" w:hAnsi="Times New Roman"/>
          <w:i/>
          <w:sz w:val="24"/>
          <w:szCs w:val="24"/>
        </w:rPr>
        <w:t>…(Гладим животик)</w:t>
      </w:r>
    </w:p>
    <w:p>
      <w:pPr>
        <w:pStyle w:val="Normal"/>
        <w:spacing w:lineRule="auto" w:line="240" w:before="0" w:after="200"/>
        <w:ind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мой скорее полетим! </w:t>
      </w:r>
      <w:r>
        <w:rPr>
          <w:rFonts w:cs="Times New Roman" w:ascii="Times New Roman" w:hAnsi="Times New Roman"/>
          <w:i/>
          <w:sz w:val="24"/>
          <w:szCs w:val="24"/>
        </w:rPr>
        <w:t>(Садимся нас свои места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u w:val="singl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6:05:00Z</dcterms:created>
  <dc:creator>Admin</dc:creator>
  <dc:description/>
  <cp:keywords/>
  <dc:language>en-US</dc:language>
  <cp:lastModifiedBy>User</cp:lastModifiedBy>
  <dcterms:modified xsi:type="dcterms:W3CDTF">2018-07-02T06:26:00Z</dcterms:modified>
  <cp:revision>5</cp:revision>
  <dc:subject/>
  <dc:title>Муниципальное автономное дошкольное образовательное учреждение</dc:title>
</cp:coreProperties>
</file>