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28"/>
        </w:rPr>
        <w:t xml:space="preserve"> </w:t>
      </w:r>
      <w:r>
        <w:rPr>
          <w:rFonts w:cs="Times New Roman" w:ascii="Times New Roman" w:hAnsi="Times New Roman"/>
          <w:b/>
          <w:sz w:val="40"/>
          <w:szCs w:val="28"/>
        </w:rPr>
        <w:t xml:space="preserve">«Нам без шуток  никуд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28"/>
        </w:rPr>
        <w:t>(сценарий праздника к 1 апрел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ействующи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Иващенко Л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Профессор: </w:t>
      </w:r>
      <w:r>
        <w:rPr>
          <w:rFonts w:cs="Times New Roman" w:ascii="Times New Roman" w:hAnsi="Times New Roman"/>
          <w:sz w:val="28"/>
          <w:szCs w:val="28"/>
        </w:rPr>
        <w:t>Матусевич И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Шапокляк: </w:t>
      </w:r>
      <w:r>
        <w:rPr>
          <w:rFonts w:cs="Times New Roman" w:ascii="Times New Roman" w:hAnsi="Times New Roman"/>
          <w:sz w:val="28"/>
          <w:szCs w:val="28"/>
        </w:rPr>
        <w:t>Коропова О.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икимора: </w:t>
      </w:r>
      <w:r>
        <w:rPr>
          <w:rFonts w:cs="Times New Roman" w:ascii="Times New Roman" w:hAnsi="Times New Roman"/>
          <w:sz w:val="28"/>
          <w:szCs w:val="28"/>
        </w:rPr>
        <w:t>Поливода О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Домовой: </w:t>
      </w:r>
      <w:r>
        <w:rPr>
          <w:rFonts w:cs="Times New Roman" w:ascii="Times New Roman" w:hAnsi="Times New Roman"/>
          <w:sz w:val="28"/>
          <w:szCs w:val="28"/>
        </w:rPr>
        <w:t>Чернобай Я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лоун Чупа-чупс: </w:t>
      </w:r>
      <w:r>
        <w:rPr>
          <w:rFonts w:cs="Times New Roman" w:ascii="Times New Roman" w:hAnsi="Times New Roman"/>
          <w:sz w:val="28"/>
          <w:szCs w:val="28"/>
        </w:rPr>
        <w:t>Бохан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Ведущий</w:t>
      </w:r>
      <w:r>
        <w:rPr>
          <w:rFonts w:cs="Times New Roman" w:ascii="Times New Roman" w:hAnsi="Times New Roman"/>
          <w:sz w:val="28"/>
          <w:szCs w:val="28"/>
        </w:rPr>
        <w:t>: Что за чудо? Что за див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л наряжен так красив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чего такой переполох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десь, наверное, подвох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х, надо соображать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ра День смеха начин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 Несмотря на то, что праздник несерьезный (разве можно говорить о смехе серьезно?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Появляется под музыку "Профессор" с портфелем,  с видом  серьезного  лект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Профессор:</w:t>
      </w:r>
      <w:r>
        <w:rPr>
          <w:rFonts w:cs="Times New Roman" w:ascii="Times New Roman" w:hAnsi="Times New Roman"/>
          <w:sz w:val="28"/>
          <w:szCs w:val="28"/>
        </w:rPr>
        <w:t xml:space="preserve"> Па-азвольт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Вы не согласны, уважаемый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офессор</w:t>
      </w:r>
      <w:r>
        <w:rPr>
          <w:rFonts w:cs="Times New Roman" w:ascii="Times New Roman" w:hAnsi="Times New Roman"/>
          <w:sz w:val="28"/>
          <w:szCs w:val="28"/>
        </w:rPr>
        <w:t>:  Конечно, нет! И я сейчас докажу это вс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 Позвольте представить нашего гостя - Старшего научного сотрудника  НИИ  ХА-ХА, декана кафедры Приколов Российской Академии Смеха,  профессора Горемык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Ведущий суетливо устанавливает на столе  графин с водой, стака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Профессор:</w:t>
      </w:r>
      <w:r>
        <w:rPr>
          <w:rFonts w:cs="Times New Roman" w:ascii="Times New Roman" w:hAnsi="Times New Roman"/>
          <w:sz w:val="28"/>
          <w:szCs w:val="28"/>
        </w:rPr>
        <w:t xml:space="preserve">  (говорит очень серьезно)  Хотелось бы опровергнуть утверждение Ведущего, что о смехе нельзя говорить серьезно.  Наш НИИ ХА-ХА уже не первый год работает над проблемой смеха, и должен сказать, что смех требует уважительного отношения. Я тут заготовил несколько небольших тезисов и прошу отнестись к этим выкладкам без иро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фессор открывает папку с бумагами, листов много, очень много! Вид профессора очень серьезен.  Периодически делая паузы и оглядывая аудиторию, Профессор  начинает лекц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ЕКЦИЯ ПРОФЕССОРА "СМЕХ -  ДЕЛО СЕРЬЕЗНОЕ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Людям, господа-товарищи, свойственно шутить. Корни и истоки возникновения смеха наукой до конца не выяснены. Однако исследование показывают, что «Смех - дело серьезное»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Поблагодарим профессора, друзь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Профессор: </w:t>
      </w:r>
      <w:r>
        <w:rPr>
          <w:rFonts w:cs="Times New Roman" w:ascii="Times New Roman" w:hAnsi="Times New Roman"/>
          <w:sz w:val="28"/>
          <w:szCs w:val="28"/>
        </w:rPr>
        <w:t>Па-азвольте! Это еще не вс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важаемый профессор, отдохните минуточку, посмотрите праздник,  а потом продолжите лекцию «Смех – дело серьезное» (</w:t>
      </w:r>
      <w:r>
        <w:rPr>
          <w:rFonts w:cs="Times New Roman" w:ascii="Times New Roman" w:hAnsi="Times New Roman"/>
          <w:b/>
          <w:i/>
          <w:sz w:val="28"/>
          <w:szCs w:val="28"/>
        </w:rPr>
        <w:t>Ведущий уводит профессора в за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у надо же хотел своей лекцией праздник нам испорт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смеха и улыбк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нней к нам пришел весн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олнце светит ярк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аясь нам с тоб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разрешается кривлять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тить, играть и кувырка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здник юмора с утра 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кнем вместе вс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хором: Ха - Ха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Под музыку вбегает клоун «Чупа-чуп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Чупа-чупс: </w:t>
      </w:r>
      <w:r>
        <w:rPr>
          <w:rFonts w:cs="Times New Roman" w:ascii="Times New Roman" w:hAnsi="Times New Roman"/>
          <w:sz w:val="28"/>
          <w:szCs w:val="28"/>
        </w:rPr>
        <w:t>Я тут мимо пробегал, да про праздник услыхал. Что профессор Горемыкин чуть вам праздник не испортил? Надо же до такого додуматься читать лекцию 1 апреля, когда все шутят, смеются, веселятся. Правда, ребята! Давайте игра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еселая заряд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кажите-ка, ребя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утром делаете зарядк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девчонки, руки шир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ядем на пол, как в кварт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все дружно вст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 к поясу убр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г всем впра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г всем вле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ы словно королев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й, мальчишки, ноги скрест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прыгаем на ме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руками вверх и вниз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охлопаем на би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том чихните дружн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смеяться нужно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все вместе на плечи ру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не было ни тоски, ни ск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гу правую вперёд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потом наобор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жно на пол все прис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утились, встали, с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то мы на карусел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команду слуша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хватить себя за уш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ружу язы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ошире локот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от так все дружно вмес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 попрыгайте на мес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Клоун «Чупа-чупс играет с детьми, а ведущая готовит ст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Чупа-чупс:</w:t>
      </w:r>
      <w:r>
        <w:rPr>
          <w:rFonts w:cs="Times New Roman" w:ascii="Times New Roman" w:hAnsi="Times New Roman"/>
          <w:sz w:val="28"/>
          <w:szCs w:val="28"/>
        </w:rPr>
        <w:t xml:space="preserve"> Ну, настоящие обезьянки получились! Немножко я вас развеселил, а то профессор хотел вас уморить. А можно остаться у вас на празднике? (уходит в зал к детя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  <w:r>
        <w:rPr>
          <w:rFonts w:cs="Times New Roman" w:ascii="Times New Roman" w:hAnsi="Times New Roman"/>
          <w:sz w:val="28"/>
          <w:szCs w:val="28"/>
        </w:rPr>
        <w:t xml:space="preserve"> Не каждый день, но каждый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Бывает всё наоборо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И первого апр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Мы никому не верим!  (удивленно отходит в сторону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На столе молоко, хлеб, конфеты. Под столом  спит Дом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являе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икимора, </w:t>
      </w:r>
      <w:r>
        <w:rPr>
          <w:rFonts w:cs="Times New Roman" w:ascii="Times New Roman" w:hAnsi="Times New Roman"/>
          <w:sz w:val="28"/>
          <w:szCs w:val="28"/>
        </w:rPr>
        <w:t xml:space="preserve"> подходит к календарю народных праздников и обрядов, отрывает листок, где написано 31 марта, за ним большими буквами – 1 апреля – Пробуждение домового. Идет к столу, к домовому, озирается. С противоположной стороны идет Баба Яга, смотрится в зеркало, поправляет волосы. Баба Яга с Кикиморой сталкиваются спинами. Пада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Что за лихо? Ты к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(шутливо) Кто, кто? Дед Пихт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(грозно) Я спрашиваю — кто ты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А ты кто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</w:t>
      </w:r>
      <w:r>
        <w:rPr>
          <w:rFonts w:cs="Times New Roman" w:ascii="Times New Roman" w:hAnsi="Times New Roman"/>
          <w:sz w:val="28"/>
          <w:szCs w:val="28"/>
        </w:rPr>
        <w:t>: Я — Кикимора. Разве не видиш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А я — Шапокляк. Разве не видишь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(чинно) Меня зовут — Жульен! Для друзей – Жуля. Я здесь живу и люблю, чтобы было весе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Шапокляк: </w:t>
      </w:r>
      <w:r>
        <w:rPr>
          <w:rFonts w:cs="Times New Roman" w:ascii="Times New Roman" w:hAnsi="Times New Roman"/>
          <w:sz w:val="28"/>
          <w:szCs w:val="28"/>
        </w:rPr>
        <w:t xml:space="preserve"> А я – Шуша! Люблю пошуметь.  А это кто? (смотрит на детей) Ого, сколько их здесь собралось!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Это гости, наверное, ко мне пожаловали. Здравствуйте, детишки - девчонки и мальчишки. Привет, взрослые, умные и росл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А их как зовут? (показывает на за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их и не звали, они сами явилис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Нет, я спрашиваю, имена у них ест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Сейчас узнаем. Девочки, вы кричите свои имена, а мы с вами познакомимся. Раз, два, три, имя кричи... (девочки кричат имена). А теперь, мальчики, раз, два три, имя кричи... (мальчики кричат имен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Игра «Поздороваемся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 Я все поняла, девочек зовут Бу-бу-бу, а мальчиков – Ту-ту-т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</w:t>
      </w:r>
      <w:r>
        <w:rPr>
          <w:rFonts w:cs="Times New Roman" w:ascii="Times New Roman" w:hAnsi="Times New Roman"/>
          <w:sz w:val="28"/>
          <w:szCs w:val="28"/>
        </w:rPr>
        <w:t xml:space="preserve">: Ничего ты не знаешь, а ну-ка, друзья, еще раз громко назовите свои имена  (зал кричит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Все я услышала. Очень приятно с вами познакомиться (кланяется). Ох, и устала я ездить на голубом вагоне.  Но вы же знаете, чего я пожаловала к ва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Не-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Так к домовому в гости, он меня еще осенью приглашал, так я пока собиралась: причесывалась, наряжалась, вот только к первому апреля и выбрала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Он спит ещ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Как это спит? Я – самая лучшая, самая красивая, самая умная, величественная Шуша, пожаловала к нему в гости, а он спит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ты что не знаешь, что домовые зимой спят и просыпаются только несколько раз для того, чтобы переделать всю работу по дому, а потом засыпают даль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 Домовой спит, а что мы будем делать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Вот смотри. (Показывает на календарь) Читай: “Календарь народных праздников и обрядов”. 1 апреля – пробуждение домового. Обычно в этот день просыпается домов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Так пошли быстрее его будить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Нет, я так просто не уй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Это почему ж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ты не знаешь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Н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Правда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Шапокляк: </w:t>
      </w:r>
      <w:r>
        <w:rPr>
          <w:rFonts w:cs="Times New Roman" w:ascii="Times New Roman" w:hAnsi="Times New Roman"/>
          <w:sz w:val="28"/>
          <w:szCs w:val="28"/>
        </w:rPr>
        <w:t>Крив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икимора: </w:t>
      </w:r>
      <w:r>
        <w:rPr>
          <w:rFonts w:cs="Times New Roman" w:ascii="Times New Roman" w:hAnsi="Times New Roman"/>
          <w:sz w:val="28"/>
          <w:szCs w:val="28"/>
        </w:rPr>
        <w:t xml:space="preserve">А-а-а, а я тоже не умею врать. Я вообще самая честная и скромная Кикиморка на свете. Я даже тебе подарки подготовил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Гд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Там (показывает сумк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Где? Не виж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ты посмотри. (Баба Яга смотрит в сум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Никаких подарков я здесь не виж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Ты что, слепая, не видишь, какая там дыра большая? Все твои подарки в дыру и вылетели. Ха-ха-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Жулик ты, а не Жуля! Вот сейчас как дам тебе! Хорошо, что хоть ребята-гости наши – все красивые, хорошие, честные, весел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ты уверена, что они веселы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</w:t>
      </w:r>
      <w:r>
        <w:rPr>
          <w:rFonts w:cs="Times New Roman" w:ascii="Times New Roman" w:hAnsi="Times New Roman"/>
          <w:sz w:val="28"/>
          <w:szCs w:val="28"/>
        </w:rPr>
        <w:t>: Да! (спрашивает зал) Правда? Поддержите меня аплодисмен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Игра "Поменяйтесь местами” (проводится в кругу под музыку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Сейчас проверим. Я предлагаю вам честно ответить на мои вопросы, но отвечать вы будете необычным способом. Если на мой вопрос вы отвечаете утвердительно, то есть “да”, вы меняетесь местом с любым соседом, справа, слева, через одного, а если вы отвечаете отрицательно, то остаетесь стоять на мес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Как я понимаю, если ты меня спрашиваешь, красивая ли я, то я должна поменяться местом с тем, кто считает себя красивым. Потому что я красавица-раскрасавица. Та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</w:t>
      </w:r>
      <w:r>
        <w:rPr>
          <w:rFonts w:cs="Times New Roman" w:ascii="Times New Roman" w:hAnsi="Times New Roman"/>
          <w:sz w:val="28"/>
          <w:szCs w:val="28"/>
        </w:rPr>
        <w:t>: А ты значит должна остаться на месте, та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Это почему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А разве ты красива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как же. Так что давай местами поменяемся (меняются местам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Вот, гости дорогие, сейчас проверим, какие вы честные. Поменяйтесь местами те, кто любит мороже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Поменяйтесь местами те, кто сегодня завтракал. Вы сегодня завтракали? Поменяйтесь мест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Поменяйтесь местами те, кому нравится ходить в школ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Шапокляк: </w:t>
      </w:r>
      <w:r>
        <w:rPr>
          <w:rFonts w:cs="Times New Roman" w:ascii="Times New Roman" w:hAnsi="Times New Roman"/>
          <w:sz w:val="28"/>
          <w:szCs w:val="28"/>
        </w:rPr>
        <w:t>Поменяйтесь местами те, у кого сегодня хорошее настро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почему наши взрослые сидят в зале и  не меняются? У вас плохое настроение? (обращается в зал) Ничего, ничего, попробуем поднять его. Сегодня же первого апреля – нужно веселиться, шутить, чтобы домовой проснулся веселы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Пошутили, поиграли, давайте вместе попробуем разбудить домового. (Кикимора и Шапокляк подходят к домовому, щекочут, толкают его, но домовой не просыпается, только поворачивается на другую сторону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учит хра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Никак не просыпается, он очень устал. Наш домовой — трудолюбивый, любит чистоту в доме, не терпит грязи, лени и беспорядка. В свободное время и прядет, и ткет, и вышивает. Ночью ходит по нашему центру и наблюдает за деть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А как он наводит порядо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мы сейчас с ребятами покажем. Давайте все вместе встанем в круг. Сейчас я покажу вам движения, а вы повторяйте за мно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Танец-игра “Дела домового” (</w:t>
      </w:r>
      <w:r>
        <w:rPr>
          <w:rFonts w:cs="Times New Roman" w:ascii="Times New Roman" w:hAnsi="Times New Roman"/>
          <w:i/>
          <w:sz w:val="28"/>
          <w:szCs w:val="28"/>
        </w:rPr>
        <w:t>Во время игры звучит русский народный танец (“Казачок”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Чтобы в доме было чисто, нужно помыть стекло, берем тряпочку и моем...(Кикимора показывает движения – дети повторяю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й, рука устала, моем другой...а чтобы быстрее было – двумя (Кикимора показывает – дети повторяю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Чтобы в доме было чисто, нужно вытереть пыль...(Кикимора показывает – дети повторяю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Чтобы в доме было чисто, нужно помыть посуду...(Кикимора показывает – дети повторяю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оем тарелки... вытираем... а сейчас стаканы...очередь для ложек и вилок...(Кикимора показывает – дети повторяю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Чтобы в доме было чисто, надо подмести пол... (Кикимора показывает – дети повторяю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Чтобы в доме было не просто чисто, а очень чисто..., надо пол помыть... (показывают, как моют со шваброй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А раньше пол мыли руками, вот так (низко сгибается, машет руками, как будто моет пол)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от чистота в доме, можно прыгать и радоваться... (прыгают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икимора</w:t>
      </w:r>
      <w:r>
        <w:rPr>
          <w:rFonts w:cs="Times New Roman" w:ascii="Times New Roman" w:hAnsi="Times New Roman"/>
          <w:sz w:val="28"/>
          <w:szCs w:val="28"/>
        </w:rPr>
        <w:t xml:space="preserve">: Спасибо, дети дорогие, что помогли, садитесь, пожалуйста, на мес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</w:t>
      </w:r>
      <w:r>
        <w:rPr>
          <w:rFonts w:cs="Times New Roman" w:ascii="Times New Roman" w:hAnsi="Times New Roman"/>
          <w:sz w:val="28"/>
          <w:szCs w:val="28"/>
        </w:rPr>
        <w:t xml:space="preserve">: Ой, научили меня наводить чистоту, а то я не уме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</w:t>
      </w:r>
      <w:r>
        <w:rPr>
          <w:rFonts w:cs="Times New Roman" w:ascii="Times New Roman" w:hAnsi="Times New Roman"/>
          <w:sz w:val="28"/>
          <w:szCs w:val="28"/>
        </w:rPr>
        <w:t xml:space="preserve">: А ты приглашай наших деток, они тебе мигом порядок наведу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</w:t>
      </w:r>
      <w:r>
        <w:rPr>
          <w:rFonts w:cs="Times New Roman" w:ascii="Times New Roman" w:hAnsi="Times New Roman"/>
          <w:sz w:val="28"/>
          <w:szCs w:val="28"/>
        </w:rPr>
        <w:t xml:space="preserve">: Хорошо, приходите ко мне в гости, точнее приезжайте на голубом вагоне.  Только сссс, никому не говори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га, никому не говорите, а то ее зоопарк посадят, будут это чудо-чудное, диво дивное людям показыв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(машет рукой) Вот Жулье, так Жуль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Прошу уточнить – Жульен. Но, что же делать, домовой спит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</w:t>
      </w:r>
      <w:r>
        <w:rPr>
          <w:rFonts w:cs="Times New Roman" w:ascii="Times New Roman" w:hAnsi="Times New Roman"/>
          <w:sz w:val="28"/>
          <w:szCs w:val="28"/>
        </w:rPr>
        <w:t>: А я поняла, как его разбуд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</w:t>
      </w:r>
      <w:r>
        <w:rPr>
          <w:rFonts w:cs="Times New Roman" w:ascii="Times New Roman" w:hAnsi="Times New Roman"/>
          <w:sz w:val="28"/>
          <w:szCs w:val="28"/>
        </w:rPr>
        <w:t>: Как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</w:t>
      </w:r>
      <w:r>
        <w:rPr>
          <w:rFonts w:cs="Times New Roman" w:ascii="Times New Roman" w:hAnsi="Times New Roman"/>
          <w:sz w:val="28"/>
          <w:szCs w:val="28"/>
        </w:rPr>
        <w:t>: Надо громче веселиться и игр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Игра  «Лопни шарик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К ногам участников привязываются по 2—3 (чем больше, тем лучше) шариков. Под зажигательную музыку игроки должны лопать шарики, привязанные к ногам противников. Победит тот, кто с наименьшими потерями лопнет больше «вражеских» шар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Ребята, никак не хочет просыпаться, а давайте вместе попробуем развеселить домового?  Может станцуете что-нибудь веселенько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Танец  «Разукрасим все планеты» (группа девоче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Кикимора: </w:t>
      </w:r>
      <w:r>
        <w:rPr>
          <w:rFonts w:cs="Times New Roman" w:ascii="Times New Roman" w:hAnsi="Times New Roman"/>
          <w:sz w:val="28"/>
          <w:szCs w:val="28"/>
        </w:rPr>
        <w:t>Не хочет просыпаться, что же делать? Ребята, может громче надо шутить и веселить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 Ребята, сейчас я всех приглашаю встать. Встаем все в круг, кладем руки на плечи впереди стоящего. Представим, что мы на карнавале в Бразилии. Сейчас мы под музыку пойдем, танцуя по кругу, не опуская рук. Я говорю: «Мои локти хороши, а соседа лучше» — и вы сразу берете соседа за локти и так танцуете дальше. Попробуем? Руки на плечах! Музык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Игра «Мои уши  хороши, а соседа лучш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 локти хороши, а соседа лучш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 уши хороши, а соседа лучш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я талия хороша, а соседа лучш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 колени хороши, а соседа лучш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и плечи хороши, а соседа лучш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Сейчас  расскажу как разбудить домового, только с нашими гостями поговорю. Уважаемые дети, а также взрослые, надо нам задобрить нашего домового. Знаете как? А Я знаю. Я вам буду задавать вопросы про домового, а вы отвечайте, только одним словом “Домовой”, но говорите это слово дружно хором. Давайте попробуем: только тих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астоящий в доме хозяин? (Дом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трудолюбивый, добрый и искренний? (Дом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дцы, если домовой проснется, мы с вами будем его так хвалить, только громк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Буди уже его скоре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это очень просто. Нужно завести будильник. Он зазвонит и разбудит домович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</w:t>
      </w:r>
      <w:r>
        <w:rPr>
          <w:rFonts w:cs="Times New Roman" w:ascii="Times New Roman" w:hAnsi="Times New Roman"/>
          <w:sz w:val="28"/>
          <w:szCs w:val="28"/>
        </w:rPr>
        <w:t>: Вот хорошо придумала, Жулька. Тащи будильник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</w:t>
      </w:r>
      <w:r>
        <w:rPr>
          <w:rFonts w:cs="Times New Roman" w:ascii="Times New Roman" w:hAnsi="Times New Roman"/>
          <w:sz w:val="28"/>
          <w:szCs w:val="28"/>
        </w:rPr>
        <w:t>: А-аааа, а у меня его нет, об этом я не подума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Что же делать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Мне нужно помощь наших гостей. Помогите нам, пожалуйс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</w:t>
      </w:r>
      <w:r>
        <w:rPr>
          <w:rFonts w:cs="Times New Roman" w:ascii="Times New Roman" w:hAnsi="Times New Roman"/>
          <w:sz w:val="28"/>
          <w:szCs w:val="28"/>
        </w:rPr>
        <w:t>: Поможет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Сейчас мы с вами поработаем будильником: девочки, вы будете говорить – тик-так, тик-так. Давайте попробуе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 мальчики будут звонить двенадцать раз. Бом, бом, бом. Попробуем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теперь все вместе девочки и мальчики, только громко-громк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Тик-так, бом-б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Звучит музыка (“Русские наигрыши”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Просыпается домовой, потягивается, зева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Как же сладко я тут спа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уже апрель наста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ы здесь так все шуми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 чего же вы греми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сор, я очень не любл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всех вас разгон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Мы не ссоримся, мы к тебе в гости пожалова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Даже стихотворение сочинил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Како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(обращается к зрителям) Не забыли? Кричим “Домовой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живет за печною труб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бродушный ...(Дом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рисмотрит вам припас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считает все колбасы? (Дом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грозится на мыша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 слишком те шумя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стола сметает крош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адались, хоть немножко? (Дом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же бабушке помож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тесто подош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печурку дров подлож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 с ним всегда тепло.(Дом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причешет всех лошадок? (Дом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аводит в доме порядок? (Дом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не пустит беду на порог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е просит за это пирог? (Домово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й славный, самый добрый, лучший хозяин - домов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Вот хорошо, мне очень приятно, всю правду про меня сказали. Спасибо большое. Но чего вы так шумите, я подумал, вы ругаетесь друг с другом, очень не люблю ссо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Мы не шумим, мы так играли. Кстати, ребята могут все: петь, шутить, играть, просто веселиться, ведь сегодня 1 апреля, а нам без шуток никуд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Давайте вместе весел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Игра «Веселые мартышк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еселые марты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играем громко слишком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огами топ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уками хлопа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уваем щеч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чем на носоч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руг другу даж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чки покаж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прыгнем к потол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 поднесем к вис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топырим уш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остик на макуш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е рот открое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масы всем состро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скажу я слово три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 гримасами замр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 гримасами замр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м друг на друга. А теперь поаплодируем за чудесные грима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Шапокляк, Кикимора,  Домовой выбирают самых прикольных обезьян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А я знаю еще одну русскую народную игру, называется "Золотые ворота". Станьте, пожалуйста, за нашим домовым друг за другом в шеренгу. (Дети становятся). Мы с Шушей поднимаем руки - мы ворота. Пока мы говорим стишок, вся цепочка движется между н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олотые воро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ускают не 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раз проща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 - запрещ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на третий р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пропустим вас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только мы произнесем слова "Не пропустим вас", то ворота закроются, а руки опустятся. Те, кто окажется пойманным, выбывают из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Русская народная игра “Золотые ворота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Во время игры звучит русская народная музы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Молодцы, все вы ловкие, сообразительные и прилежные. Садитесь, пожалуйста, на мес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Домовой:</w:t>
      </w:r>
      <w:r>
        <w:rPr>
          <w:rFonts w:cs="Times New Roman" w:ascii="Times New Roman" w:hAnsi="Times New Roman"/>
          <w:sz w:val="28"/>
          <w:szCs w:val="28"/>
        </w:rPr>
        <w:t xml:space="preserve"> Хорошо поиграли, но мне пора браться за работу. Спасибо, что заглянули, спасибо, что разбуд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икимора:</w:t>
      </w:r>
      <w:r>
        <w:rPr>
          <w:rFonts w:cs="Times New Roman" w:ascii="Times New Roman" w:hAnsi="Times New Roman"/>
          <w:sz w:val="28"/>
          <w:szCs w:val="28"/>
        </w:rPr>
        <w:t xml:space="preserve"> Мы хорошо веселились, а где же наш профессор Горемыкин? Он хотел нам доказать, что «Смех – дело серьезное», но мы все вместе его убедили, что «Нам без шуток никуд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Под музыку Клоун Чупа-чупс выводит профессора Горемы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>Уважаемый профессор, вы просмотрели весь праздник,  веселились с нами, вы согласны, что о смехе нельзя говорить серьез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Профессор Горемыкин: </w:t>
      </w:r>
      <w:r>
        <w:rPr>
          <w:rFonts w:cs="Times New Roman" w:ascii="Times New Roman" w:hAnsi="Times New Roman"/>
          <w:sz w:val="28"/>
          <w:szCs w:val="28"/>
        </w:rPr>
        <w:t>Я согласен с вами и хочу  от имени Старшего научного сотрудника  НИИ  ХА-ХА, декана кафедры Приколов Российской Академии Смеха,  профессора Горемыкина вручить всем ребятам грамоты за участие в празднике «Нам без шуток никуд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Клоун Чупа-чупс:</w:t>
      </w:r>
      <w:r>
        <w:rPr>
          <w:rFonts w:cs="Times New Roman" w:ascii="Times New Roman" w:hAnsi="Times New Roman"/>
          <w:sz w:val="28"/>
          <w:szCs w:val="28"/>
        </w:rPr>
        <w:t xml:space="preserve"> Насмеялись? Наплясали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деюсь, наигрались? (Дети: Да!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 нам пришла п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рощаться, детвор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ти исполняют песню «Улыбка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у песню знают все вокр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ют ее и взрослые, и де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с песенкой та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ней жить, друзья, на белом све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этому в конце мы слова напомним 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накомы нам из песни, без ошиб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голубого ручейка начинается ре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, а дружба начинается с улыбки!!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рои  (поют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из каждого угла к нам доносится ха-х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х и юмор заменяют витамин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оворя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не стесняйтесь, чаще улыбайте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селыми такими оставайте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па - чупсы вам вруча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 праздником смеха всех поздравляем!!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Шапокляк:</w:t>
      </w:r>
      <w:r>
        <w:rPr>
          <w:rFonts w:cs="Times New Roman" w:ascii="Times New Roman" w:hAnsi="Times New Roman"/>
          <w:sz w:val="28"/>
          <w:szCs w:val="28"/>
        </w:rPr>
        <w:t xml:space="preserve"> Пусть от радости все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зки ваши светя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лые люди никог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ути не встретят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икимора:  </w:t>
      </w:r>
      <w:r>
        <w:rPr>
          <w:rFonts w:cs="Times New Roman" w:ascii="Times New Roman" w:hAnsi="Times New Roman"/>
          <w:sz w:val="28"/>
          <w:szCs w:val="28"/>
        </w:rPr>
        <w:t>Я дарю пожелания э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ым хорошим детям на свет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сть ваша жизнь будет яркою сказ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ит добро и заботу, и лас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месте: До свидания! До встреч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маленьких утят вместе с героям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5T11:32:00Z</dcterms:created>
  <dc:creator>1</dc:creator>
  <dc:description/>
  <cp:keywords/>
  <dc:language>en-US</dc:language>
  <cp:lastModifiedBy>1</cp:lastModifiedBy>
  <dcterms:modified xsi:type="dcterms:W3CDTF">2017-03-20T07:35:00Z</dcterms:modified>
  <cp:revision>18</cp:revision>
  <dc:subject/>
  <dc:title/>
</cp:coreProperties>
</file>