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Отчёт классного руководителя 1  «В» класса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рбовой Евгении Викторовны</w:t>
      </w:r>
    </w:p>
    <w:p>
      <w:pPr>
        <w:pStyle w:val="Normal"/>
        <w:jc w:val="center"/>
        <w:rPr/>
      </w:pPr>
      <w:r>
        <w:rPr>
          <w:b/>
          <w:i/>
          <w:sz w:val="32"/>
        </w:rPr>
        <w:t>за 2017 – 2018  учебный год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Цель воспитательной работы класса – </w:t>
      </w:r>
      <w:r>
        <w:rPr>
          <w:sz w:val="26"/>
          <w:szCs w:val="26"/>
        </w:rPr>
        <w:t xml:space="preserve"> </w:t>
      </w:r>
      <w:r>
        <w:rPr>
          <w:bCs/>
        </w:rPr>
        <w:t>создание воспитывающей среды, обеспечивающей активизацию социальных, интеллектуальных интересов учащихся, комфортной обстановки и благоприятных условий для успешного развития индивидуальности каждого ребёнка; развитие здоровой, творчески растущей личности с универсальными навыками и умениями, конкурентно-способной в будущей жизни.</w:t>
      </w:r>
    </w:p>
    <w:p>
      <w:pPr>
        <w:pStyle w:val="Normal"/>
        <w:rPr>
          <w:bCs/>
        </w:rPr>
      </w:pPr>
      <w:r>
        <w:rPr>
          <w:bCs/>
        </w:rPr>
        <w:t xml:space="preserve">. 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>Задачи воспитательной работы: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Способствовать дальнейшему формированию сплоченного коллектива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создать благоприятную атмосферу и взаимоотношения в классе, путём работы с родителями, педагогами;</w:t>
      </w:r>
    </w:p>
    <w:p>
      <w:pPr>
        <w:pStyle w:val="Normal"/>
        <w:numPr>
          <w:ilvl w:val="0"/>
          <w:numId w:val="5"/>
        </w:numPr>
        <w:ind w:left="0" w:firstLine="720"/>
        <w:jc w:val="both"/>
        <w:rPr/>
      </w:pPr>
      <w:r>
        <w:rPr/>
        <w:t>организовать работу родительского комитета, направленную на сплочение коллектива учащихся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Cs/>
        </w:rPr>
      </w:pPr>
      <w:r>
        <w:rPr>
          <w:bCs/>
        </w:rPr>
        <w:t>продолжить работу по созданию условий для активного и полезного взаимодействия школы и семьи по вопросам воспитания учащихся.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Продолжить формирование качеств каждого ученика в зависимости от личностных особенностей ребёнка, его интересов, состояния здоровья, возрастных особенностей характера и психики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воспитывать сознательное отношение к учёбе, развивать познавательную активность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>повышать интерес к учению путём предоставления учащимся посильных дополнительных заданий по предметам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 </w:t>
      </w:r>
      <w:r>
        <w:rPr/>
        <w:t>вовлекать детей в общественную работу в коллективе путём  выполнения ими поручений;</w:t>
      </w:r>
    </w:p>
    <w:p>
      <w:pPr>
        <w:pStyle w:val="Normal"/>
        <w:numPr>
          <w:ilvl w:val="0"/>
          <w:numId w:val="1"/>
        </w:numPr>
        <w:ind w:left="0" w:firstLine="720"/>
        <w:jc w:val="both"/>
        <w:rPr/>
      </w:pPr>
      <w:r>
        <w:rPr/>
        <w:t xml:space="preserve">контролировать  выполнение поручений, которые учащиеся выбрали по своему желанию. 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Организовать внеурочную работу с учётом развития самостоятельных возможностей учащихся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Организовать досуговое временя путём вовлечения учащихся в кружки, секции и другие внешкольные учреждения;</w:t>
      </w:r>
    </w:p>
    <w:p>
      <w:pPr>
        <w:pStyle w:val="Normal"/>
        <w:numPr>
          <w:ilvl w:val="1"/>
          <w:numId w:val="3"/>
        </w:numPr>
        <w:ind w:left="0" w:firstLine="720"/>
        <w:jc w:val="both"/>
        <w:rPr/>
      </w:pPr>
      <w:r>
        <w:rPr/>
        <w:t>контролировать посещение учащимися кружков в школе, проведение свободного времени.</w:t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/>
        <w:t>Создать условия для формирования навыков культурного поведения в школе, дома, на улице, в общественных местах;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/>
        <w:t>воспитывать у учащихся стремление к ведению здорового образа жизни, развить это стремление во внутреннюю потребность каждого ученика.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/>
        <w:t>воспитывать чувство ответственности и гордости за свою страну, готовность к защите её свободы и независимости;</w:t>
      </w:r>
    </w:p>
    <w:p>
      <w:pPr>
        <w:pStyle w:val="Normal"/>
        <w:numPr>
          <w:ilvl w:val="1"/>
          <w:numId w:val="7"/>
        </w:numPr>
        <w:ind w:left="0" w:firstLine="720"/>
        <w:jc w:val="both"/>
        <w:rPr>
          <w:bCs/>
        </w:rPr>
      </w:pPr>
      <w:r>
        <w:rPr>
          <w:bCs/>
        </w:rPr>
        <w:t>развивать у школьников черты толерантной личности с целью воспитания чутких и ответственных граждан, открытых восприятию других культур, способных ценить свободу, уважать человеческое достоинство и индивидуальность</w:t>
      </w:r>
    </w:p>
    <w:p>
      <w:pPr>
        <w:pStyle w:val="Normal"/>
        <w:numPr>
          <w:ilvl w:val="1"/>
          <w:numId w:val="7"/>
        </w:numPr>
        <w:ind w:left="0" w:firstLine="720"/>
        <w:jc w:val="both"/>
        <w:rPr/>
      </w:pPr>
      <w:r>
        <w:rPr/>
        <w:t>формировать экологическую грамотность учащихся, воспитывать понимание взаимосвязей между человеком и природо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Информация о классе:</w:t>
      </w:r>
    </w:p>
    <w:p>
      <w:pPr>
        <w:pStyle w:val="Normal"/>
        <w:rPr/>
      </w:pPr>
      <w:r>
        <w:rPr/>
        <w:t>Число обучающихся класса на начало года -31.</w:t>
      </w:r>
    </w:p>
    <w:p>
      <w:pPr>
        <w:pStyle w:val="Normal"/>
        <w:rPr/>
      </w:pPr>
      <w:r>
        <w:rPr/>
        <w:t>Число обучающихся на конец года: 31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Список мероприятий с классом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893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ероприяти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ата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вание мероприятия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ень Знаний. Классный час «Россия, устремлённая в будущее»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«Познавательные сайты для детей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ень солидарности в борьбе с терроризмом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9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Москва – мой город». Школьный конкурс рисунков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еждународный день грамотности. Классный час «Кто и что умеет делать?»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ас проблемного разговора «можно» и «нельзя»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</w:rPr>
              <w:t>Игра «Дружба начинается с улыбки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деля безопасности. Открытый урок «Правила личной безопасности», «Профилактика простудных заболеваний»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0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стенгазет ко Дню Учителя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именинника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Классный час «Что такое коллективизм? Правила жизни в коллективе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Я-ученик, мои обязанности»; выбор актива класса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 час в рамках всероссийского урока «Экология и энергосбережения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1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День народного единства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1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 общения «Как вести себя в обществе». Разбор ситуаций «Доброе слово, что ясный день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Книжки и тетрадки я держу в порядке». Конкурс рисунков «Мой подарок маме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чтецов «Природа в поэзии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2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час «12 декабря – День Конституции», «День прав человека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испут «Как вести себя в чрезвычайных ситуациях» (ОТ и ТБ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курс стенгазет «Моя семья». День именинника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12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стерская Деда Мороза «Игрушки на новогоднюю ёлку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2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 «Новогодняя сказка» и классный час «Зимние забавы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1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Уважай себя, уважай других». Практикум «Правила хорошего тона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1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я «Классу чистоту и порядок». Игра «Царица Гигиена и её друзья». Новогодняя зарядка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18 г-19.01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я «Помоги птицам зимой». Изготовление кормушек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.17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детей-изобретателей. Беседа «Мечта». Просмотр фрагмента шоу «Мечты, меняющие мир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1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равила гостеприимства»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«Герб, флаг, гимн России» (классный час с использованием сценария в МЭШ)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углый стол «С чего начинается Родина». Конкурс плакатов «Мы- дети России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Огонь – друг, огонь – враг». Инструктажи по ОТ и ТБ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2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а «Питаемся правильно и вкусно». Конкурс рисунков «Слагаемые здоровья». 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02.18 г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Урок мужества. Классный час «Слава армии Российской!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Конкурс военно-патриотической песни.</w:t>
            </w:r>
            <w:r>
              <w:rPr/>
              <w:t xml:space="preserve"> </w:t>
            </w:r>
            <w:r>
              <w:rPr>
                <w:bCs/>
              </w:rPr>
              <w:t>Подготовка поздравлений папам и дедушкам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3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-обсуждение «Как находить себе друзей и подруг?» Практикум «как вести себя в обществе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3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 рисунков и стенгазет к Международному женскому дню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рт, посвящённый 23 февраля и Международному женскому дню «День пап и мам» (23+8)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ёлые старты «Мы – спортивная семья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03.18 г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ирока страна моя родная!» День воссоединения Крыма с Россией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3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детской и юношеской книги. Брейн-ринг «Книга – наш лучший друг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космонавтики. Гагаринский урок «Космос – это мы».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Конкурс рисунков и поделок ко Дню космонавтики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семирный день здоровья. Беседа «Почему мы болеем?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ас общения «Право ребёнка на защиту от жестокого обращения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4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час «Моя малая Родина». Беседа «Мы помним наших земляков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4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нь пожарной охраны. Акция «Спички – детям не игрушки!»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05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рок мужества «Мы этой памяти верны»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Cs/>
              </w:rPr>
              <w:t>Классный час «Поговорим о подвиге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ологический КВН, приуроченный ко Дню солнца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лассный час «Имею право и обязан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</w:t>
            </w:r>
            <w:r>
              <w:rPr/>
              <w:t>.05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день музеев. «Вахта памяти» - посещение школьного музея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.18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 Расскажи о своих успехах»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5.18 г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ный час «Моё безопасное лето». Практикум «Где нас подстерегают опасности»</w:t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ия и олимпиады на сайте Учи.ру,</w:t>
            </w:r>
          </w:p>
          <w:p>
            <w:pPr>
              <w:pStyle w:val="Normal"/>
              <w:jc w:val="center"/>
              <w:rPr/>
            </w:pPr>
            <w:r>
              <w:rPr/>
              <w:t>викторины и конкурсы сайтов Меташкола и Матзнание</w: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оект «Книга класса» в рамках Всероссийской школьной летописи</w:t>
            </w:r>
          </w:p>
        </w:tc>
      </w:tr>
      <w:tr>
        <w:trPr/>
        <w:tc>
          <w:tcPr>
            <w:tcW w:w="10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ездки в рамках олимпиады «Музеи. Парки. Усадьбы» с сентября 2017 по март 2018 г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Список организованных педагогом мероприятий (в т.ч. открытых уроков) в рамках предметной недели/декады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8508"/>
      </w:tblGrid>
      <w:tr>
        <w:trPr>
          <w:trHeight w:val="37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ероприятия</w:t>
            </w:r>
          </w:p>
        </w:tc>
      </w:tr>
      <w:tr>
        <w:trPr>
          <w:trHeight w:val="37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17 г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еля безопасности. Открытый урок «Правила личной безопасности», «Профилактика простудных заболеваний» (совместно со 2 «Е» классом)</w:t>
            </w:r>
          </w:p>
        </w:tc>
      </w:tr>
      <w:tr>
        <w:trPr>
          <w:trHeight w:val="37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.2017 г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окружающего мира по теме «Красные дни календаря» (открытый урок для воспитанников)</w:t>
            </w:r>
          </w:p>
        </w:tc>
      </w:tr>
      <w:tr>
        <w:trPr>
          <w:trHeight w:val="37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1.2017 г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ция «Кроссвордовая» в рамках межпредметного фестиваля наук</w:t>
            </w:r>
          </w:p>
        </w:tc>
      </w:tr>
      <w:tr>
        <w:trPr>
          <w:trHeight w:val="37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.2017 г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для обучающихся начальной школы «Толерантность» (для обучающихся 2 «В», 2 «Е» и 1 «Е» классов)</w:t>
            </w:r>
          </w:p>
        </w:tc>
      </w:tr>
      <w:tr>
        <w:trPr>
          <w:trHeight w:val="376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17г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мин день» (праздничный концерт и мастер-класс по декупажу с родителями и обучающимися доп. объединения)</w:t>
            </w:r>
          </w:p>
        </w:tc>
      </w:tr>
      <w:tr>
        <w:trPr>
          <w:trHeight w:val="39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.2018 г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лассный час в рамках профилактической недели интернет-зависимости «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LINE</w:t>
            </w:r>
            <w:r>
              <w:rPr>
                <w:sz w:val="22"/>
                <w:szCs w:val="22"/>
              </w:rPr>
              <w:t>» (для обучающихся 2 «В» и 2 «Е» классов)</w:t>
            </w:r>
          </w:p>
        </w:tc>
      </w:tr>
      <w:tr>
        <w:trPr>
          <w:trHeight w:val="39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8 г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йн-ринг «Книга – наш друг», приуроченный к неделе детской и юношеской книги (для обучающихся 2 «В» и 2 «Е» классов)</w:t>
            </w:r>
          </w:p>
        </w:tc>
      </w:tr>
      <w:tr>
        <w:trPr>
          <w:trHeight w:val="395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2017-май 2018 гг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«Книга класса» в рамках Всероссийской школьной лето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2. </w:t>
      </w:r>
      <w:r>
        <w:rPr>
          <w:b/>
        </w:rPr>
        <w:t>Инновационная деятельность</w:t>
      </w:r>
    </w:p>
    <w:p>
      <w:pPr>
        <w:pStyle w:val="Normal"/>
        <w:rPr/>
      </w:pPr>
      <w:r>
        <w:rPr/>
        <w:t>Победители и призёры олимпиад, конкурсов, интеллектуальных марафонов</w:t>
      </w:r>
    </w:p>
    <w:tbl>
      <w:tblPr>
        <w:tblW w:w="10379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984"/>
        <w:gridCol w:w="3260"/>
        <w:gridCol w:w="3260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, олимпиады, сорев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милия, имя, класс, результ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ие (фамилия, имя, класс, результат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ые (фамилия, имя, класс, результат)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ные олимпи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«Заврики по англ.язы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й 2018) = 27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– 19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– 7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Русский язык «Меташкола»  (октябрь 2017 г) = 2 ч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пло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 – Живаев 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</w:t>
            </w:r>
            <w:r>
              <w:rPr>
                <w:sz w:val="22"/>
                <w:szCs w:val="22"/>
              </w:rPr>
              <w:t>Кузьмина 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атематика «Меташкола»  (декабрь 2017 г) = 3 ч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плом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 – Живаев 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плом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 – Капаклы 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Русский с Пушкины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ктябрь 2017) = 23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ы – 4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– 11 ч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«</w:t>
            </w:r>
            <w:r>
              <w:rPr>
                <w:sz w:val="22"/>
                <w:szCs w:val="22"/>
                <w:lang w:val="en-US"/>
              </w:rPr>
              <w:t>BricsMath</w:t>
            </w:r>
            <w:r>
              <w:rPr>
                <w:sz w:val="22"/>
                <w:szCs w:val="22"/>
              </w:rPr>
              <w:t xml:space="preserve">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ябрь 2017) = 26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– 7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– 7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«Олимпиада Плю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брь 2017) = 6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– 5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– 1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«Олимпиада Плюс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прель 2018) = 16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– 9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– 5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«Заврики по математик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брь 2017) = 17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– 5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– 9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«Заврики по математик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евраль 2018) = 18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– 6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– 11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«Заврики по русс.язык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абрь 2017) = 19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ы – 1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амоты – 7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ллектуальные состяз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«Дино Олимпиад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ентябрь 2017) = 18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ы – 4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– 7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«Дино Олимпиад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ек 2017-янв 2018) = 20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ы – 6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– 8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«Дино Олимпиад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прель 2018) = 21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ы – 7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ы – 9 че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. Олимпиада «Московский второклассник </w:t>
            </w: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 xml:space="preserve"> ве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апрель 2018) = 12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бедители – 9 че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ы – 2 че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Олимпиада «Музеи.Парки.Усадьбы» (сентябрь 2017- март 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оманды (итого 17 человек) – победители + суперпризёры в номинациях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е конкур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ТО – 27 че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акое подвиг?» (апрель 2018) – 17 участн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 книгой по жизни» (март 201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а участника – Искои М.                                Чучаков К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ужной художественный конкурс-выставка «Крылья Ангел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оябрь 2017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ай А. - диплом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исследователь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но-практическая конференция «Шаг в будуще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ев К. – призёр (2 место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ай А. – призёр (2 мест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contextualSpacing/>
        <w:rPr/>
      </w:pPr>
      <w:r>
        <w:rPr>
          <w:b/>
        </w:rPr>
        <w:t xml:space="preserve">     </w:t>
      </w:r>
      <w:r>
        <w:rPr>
          <w:b/>
        </w:rPr>
        <w:t>2.1. Достижения обучающихся в различных отраслях (интеллектуальные, культурные, творческие, спортивные)</w:t>
      </w:r>
    </w:p>
    <w:tbl>
      <w:tblPr>
        <w:tblW w:w="1038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4819"/>
        <w:gridCol w:w="3828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ероприятия/стату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аев Кирилл Иль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этап олимпиады по литературному чт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этап олимпиады по окружающему ми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российский шахматных интернет-конкурс для начинающих «Ладья и ферз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ый интернет-конкурс по английскому языку (МетаШкола) «</w:t>
            </w:r>
            <w:r>
              <w:rPr>
                <w:sz w:val="22"/>
                <w:szCs w:val="22"/>
                <w:lang w:val="en-US"/>
              </w:rPr>
              <w:t>My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t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ая</w:t>
            </w:r>
            <w:r>
              <w:rPr>
                <w:sz w:val="22"/>
                <w:szCs w:val="22"/>
              </w:rPr>
              <w:t xml:space="preserve"> российская </w:t>
            </w:r>
            <w:r>
              <w:rPr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лимпиада</w:t>
            </w:r>
            <w:r>
              <w:rPr>
                <w:sz w:val="22"/>
                <w:szCs w:val="22"/>
              </w:rPr>
              <w:t xml:space="preserve"> по русскому языку (Меташкол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Осень, ноябрь 2017, русский язык, 2 </w:t>
            </w:r>
            <w:r>
              <w:rPr>
                <w:sz w:val="22"/>
                <w:szCs w:val="22"/>
              </w:rPr>
              <w:t>клас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ая</w:t>
            </w:r>
            <w:r>
              <w:rPr>
                <w:sz w:val="22"/>
                <w:szCs w:val="22"/>
              </w:rPr>
              <w:t xml:space="preserve"> российская </w:t>
            </w:r>
            <w:r>
              <w:rPr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лимпиада</w:t>
            </w:r>
            <w:r>
              <w:rPr>
                <w:sz w:val="22"/>
                <w:szCs w:val="22"/>
              </w:rPr>
              <w:t xml:space="preserve"> по английскому языку (Меташкол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има, декабрь 2017, английский язык, 0 уровень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ая</w:t>
            </w:r>
            <w:r>
              <w:rPr>
                <w:sz w:val="22"/>
                <w:szCs w:val="22"/>
              </w:rPr>
              <w:t xml:space="preserve"> российская </w:t>
            </w:r>
            <w:r>
              <w:rPr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лимпиада</w:t>
            </w:r>
            <w:r>
              <w:rPr>
                <w:sz w:val="22"/>
                <w:szCs w:val="22"/>
              </w:rPr>
              <w:t xml:space="preserve"> по математике (Меташкол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има</w:t>
            </w:r>
            <w:r>
              <w:rPr>
                <w:sz w:val="22"/>
                <w:szCs w:val="22"/>
              </w:rPr>
              <w:t xml:space="preserve">, январь 2018, математика, 2 </w:t>
            </w:r>
            <w:r>
              <w:rPr>
                <w:sz w:val="22"/>
                <w:szCs w:val="22"/>
              </w:rPr>
              <w:t>клас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ая</w:t>
            </w:r>
            <w:r>
              <w:rPr>
                <w:sz w:val="22"/>
                <w:szCs w:val="22"/>
              </w:rPr>
              <w:t xml:space="preserve"> российская </w:t>
            </w:r>
            <w:r>
              <w:rPr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лимпиада</w:t>
            </w:r>
            <w:r>
              <w:rPr>
                <w:sz w:val="22"/>
                <w:szCs w:val="22"/>
              </w:rPr>
              <w:t xml:space="preserve"> по русскому языку (Меташкол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Зима</w:t>
            </w:r>
            <w:r>
              <w:rPr>
                <w:sz w:val="22"/>
                <w:szCs w:val="22"/>
              </w:rPr>
              <w:t xml:space="preserve">, февраль 2018, математика, 2 </w:t>
            </w:r>
            <w:r>
              <w:rPr>
                <w:sz w:val="22"/>
                <w:szCs w:val="22"/>
              </w:rPr>
              <w:t>клас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этап олимпиады по литературному чт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этап олимпиады по окружающему ми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российский шахматных интернет-конкурс для начинающих «Ладья и ферзь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гай Анна Владислав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этап олимпиады по литературному чт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в храме Христа Спасителя «Крылья ангел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конкурс рисунков «Моя милая мам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зёр 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этап олимпиады по литературному чтению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ёр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ая акция в храме Христа Спасителя «Крылья ангела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</w:tc>
      </w:tr>
      <w:tr>
        <w:trPr>
          <w:trHeight w:val="826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а Александра Владимиро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ьный этап олимпиады по окружающему миру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а Елизавета Андреевн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ый дистанционный конкурс по математике «Олимпис 2017 – Осенняя сесс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ый дистанционный конкурс по английскому языку «Олимпис 2017 – Осенняя сесс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народный дистанционный конкурс по русскому языку и литературе «Олимпис 2017 – Осенняя сесс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ая</w:t>
            </w:r>
            <w:r>
              <w:rPr>
                <w:sz w:val="22"/>
                <w:szCs w:val="22"/>
              </w:rPr>
              <w:t xml:space="preserve"> российская </w:t>
            </w:r>
            <w:r>
              <w:rPr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лимпиада</w:t>
            </w:r>
            <w:r>
              <w:rPr>
                <w:sz w:val="22"/>
                <w:szCs w:val="22"/>
              </w:rPr>
              <w:t xml:space="preserve"> по русскому языку (Меташкол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 xml:space="preserve">Осень, ноябрь 2017, русский язык, 2 </w:t>
            </w:r>
            <w:r>
              <w:rPr>
                <w:sz w:val="22"/>
                <w:szCs w:val="22"/>
              </w:rPr>
              <w:t>клас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ая</w:t>
            </w:r>
            <w:r>
              <w:rPr>
                <w:sz w:val="22"/>
                <w:szCs w:val="22"/>
              </w:rPr>
              <w:t xml:space="preserve"> российская </w:t>
            </w:r>
            <w:r>
              <w:rPr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лимпиада</w:t>
            </w:r>
            <w:r>
              <w:rPr>
                <w:sz w:val="22"/>
                <w:szCs w:val="22"/>
              </w:rPr>
              <w:t xml:space="preserve"> по английскому языку (Меташкол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има, декабрь 2017, английский язык, 0 уровень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ая</w:t>
            </w:r>
            <w:r>
              <w:rPr>
                <w:sz w:val="22"/>
                <w:szCs w:val="22"/>
              </w:rPr>
              <w:t xml:space="preserve"> российская </w:t>
            </w:r>
            <w:r>
              <w:rPr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лимпиада</w:t>
            </w:r>
            <w:r>
              <w:rPr>
                <w:sz w:val="22"/>
                <w:szCs w:val="22"/>
              </w:rPr>
              <w:t xml:space="preserve"> по математике (Меташкола)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има</w:t>
            </w:r>
            <w:r>
              <w:rPr>
                <w:sz w:val="22"/>
                <w:szCs w:val="22"/>
              </w:rPr>
              <w:t xml:space="preserve">, январь 2018, математика, 2 </w:t>
            </w:r>
            <w:r>
              <w:rPr>
                <w:sz w:val="22"/>
                <w:szCs w:val="22"/>
              </w:rPr>
              <w:t>клас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пл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аклы Данила Фёдорови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крытая</w:t>
            </w:r>
            <w:r>
              <w:rPr>
                <w:sz w:val="22"/>
                <w:szCs w:val="22"/>
              </w:rPr>
              <w:t xml:space="preserve"> российская </w:t>
            </w:r>
            <w:r>
              <w:rPr>
                <w:sz w:val="22"/>
                <w:szCs w:val="22"/>
              </w:rPr>
              <w:t>интернет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олимпиада</w:t>
            </w:r>
            <w:r>
              <w:rPr>
                <w:sz w:val="22"/>
                <w:szCs w:val="22"/>
              </w:rPr>
              <w:t xml:space="preserve"> по математике (Меташкол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Зима</w:t>
            </w:r>
            <w:r>
              <w:rPr>
                <w:sz w:val="22"/>
                <w:szCs w:val="22"/>
              </w:rPr>
              <w:t xml:space="preserve">, январь 2018, математика, 2 </w:t>
            </w:r>
            <w:r>
              <w:rPr>
                <w:sz w:val="22"/>
                <w:szCs w:val="22"/>
              </w:rPr>
              <w:t>класс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пло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степени</w:t>
            </w:r>
          </w:p>
        </w:tc>
      </w:tr>
      <w:tr>
        <w:trPr/>
        <w:tc>
          <w:tcPr>
            <w:tcW w:w="10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КЛАСС</w:t>
            </w:r>
          </w:p>
          <w:p>
            <w:pPr>
              <w:pStyle w:val="Normal"/>
              <w:jc w:val="center"/>
              <w:rPr/>
            </w:pPr>
            <w:r>
              <w:rPr/>
              <w:t>1. Школьный конкурс рисунков «Мой город Москва» - почётная грамота</w:t>
            </w:r>
          </w:p>
          <w:p>
            <w:pPr>
              <w:pStyle w:val="Normal"/>
              <w:jc w:val="center"/>
              <w:rPr/>
            </w:pPr>
            <w:r>
              <w:rPr/>
              <w:t>2. Школьный конкурс газет «День учителя» - почётная грамо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. Экологическая акция по сбору макулатуры в школах г.Москвы «Оригами» - грамота (1 место среди 2-х классов) </w:t>
            </w:r>
          </w:p>
          <w:p>
            <w:pPr>
              <w:pStyle w:val="Normal"/>
              <w:jc w:val="center"/>
              <w:rPr/>
            </w:pPr>
            <w:r>
              <w:rPr/>
              <w:t>4. Экологическая акция по сбору макулатуры в школах г.Москвы «Бумажный Бум» - грамота</w:t>
            </w:r>
          </w:p>
          <w:p>
            <w:pPr>
              <w:pStyle w:val="Normal"/>
              <w:jc w:val="center"/>
              <w:rPr/>
            </w:pPr>
            <w:r>
              <w:rPr/>
              <w:t>5. Акция «Помоги птицам зимой»</w:t>
            </w:r>
          </w:p>
        </w:tc>
      </w:tr>
    </w:tbl>
    <w:p>
      <w:pPr>
        <w:pStyle w:val="Normal"/>
        <w:spacing w:lineRule="auto" w:line="276" w:before="0" w:after="200"/>
        <w:contextualSpacing/>
        <w:rPr/>
      </w:pPr>
      <w:r>
        <w:rPr/>
      </w:r>
    </w:p>
    <w:p>
      <w:pPr>
        <w:pStyle w:val="Normal"/>
        <w:spacing w:lineRule="auto" w:line="276" w:before="0" w:after="200"/>
        <w:contextualSpacing/>
        <w:rPr/>
      </w:pPr>
      <w:r>
        <w:rPr>
          <w:b/>
        </w:rPr>
        <w:t xml:space="preserve">        </w:t>
      </w:r>
      <w:r>
        <w:rPr>
          <w:b/>
        </w:rPr>
        <w:t xml:space="preserve">2.2. </w:t>
      </w:r>
      <w:r>
        <w:rPr/>
        <w:t xml:space="preserve">Экскурсионная деятельность </w:t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072"/>
      </w:tblGrid>
      <w:tr>
        <w:trPr>
          <w:trHeight w:val="3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экскурсии</w:t>
            </w:r>
          </w:p>
        </w:tc>
      </w:tr>
      <w:tr>
        <w:trPr>
          <w:trHeight w:val="3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16 г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библиотеку.</w:t>
            </w:r>
          </w:p>
        </w:tc>
      </w:tr>
      <w:tr>
        <w:trPr>
          <w:trHeight w:val="3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4.17 г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агрохолдинг «Московский» - экоквест.</w:t>
            </w:r>
          </w:p>
        </w:tc>
      </w:tr>
      <w:tr>
        <w:trPr>
          <w:trHeight w:val="3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17 г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музей 70-ой стрелковой дивизии</w:t>
            </w:r>
          </w:p>
        </w:tc>
      </w:tr>
      <w:tr>
        <w:trPr>
          <w:trHeight w:val="395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 экскурсии по олимпиаде «Музеи. Парки. Усадьбы»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 Работа с родителями.</w:t>
      </w:r>
    </w:p>
    <w:p>
      <w:pPr>
        <w:pStyle w:val="Normal"/>
        <w:rPr>
          <w:u w:val="single"/>
        </w:rPr>
      </w:pPr>
      <w:r>
        <w:rPr>
          <w:i/>
        </w:rPr>
        <w:t>ЦЕЛЬ:</w:t>
      </w:r>
      <w:r>
        <w:rPr/>
        <w:t xml:space="preserve"> сделать родителей активными участниками учебно-воспитательного процесса.</w:t>
      </w:r>
    </w:p>
    <w:p>
      <w:pPr>
        <w:pStyle w:val="Normal"/>
        <w:rPr>
          <w:bCs/>
        </w:rPr>
      </w:pPr>
      <w:r>
        <w:rPr>
          <w:bCs/>
        </w:rPr>
        <w:t>ЗАДАЧИ:</w:t>
      </w:r>
    </w:p>
    <w:p>
      <w:pPr>
        <w:pStyle w:val="Normal"/>
        <w:numPr>
          <w:ilvl w:val="0"/>
          <w:numId w:val="2"/>
        </w:numPr>
        <w:rPr/>
      </w:pPr>
      <w:r>
        <w:rPr/>
        <w:t>Постоянное информирование родителей о результатах учёбы, воспитания, душевного состояния, развития ребёнка.</w:t>
      </w:r>
    </w:p>
    <w:p>
      <w:pPr>
        <w:pStyle w:val="Normal"/>
        <w:numPr>
          <w:ilvl w:val="0"/>
          <w:numId w:val="2"/>
        </w:numPr>
        <w:rPr/>
      </w:pPr>
      <w:r>
        <w:rPr/>
        <w:t>Просвещение родителей в вопросах воспитания и обучения детей, оказание им помощи.</w:t>
      </w:r>
    </w:p>
    <w:p>
      <w:pPr>
        <w:pStyle w:val="Normal"/>
        <w:numPr>
          <w:ilvl w:val="0"/>
          <w:numId w:val="2"/>
        </w:numPr>
        <w:rPr/>
      </w:pPr>
      <w:r>
        <w:rPr/>
        <w:t>Организация психолого-педагогического просвещения родителей через систему родительских собраний, тематических и индивидуальных консультаций и собеседований.</w:t>
      </w:r>
    </w:p>
    <w:p>
      <w:pPr>
        <w:pStyle w:val="Normal"/>
        <w:numPr>
          <w:ilvl w:val="0"/>
          <w:numId w:val="2"/>
        </w:numPr>
        <w:rPr/>
      </w:pPr>
      <w:r>
        <w:rPr/>
        <w:t>Создание условий для благоприятного взаимодействия всех</w:t>
        <w:br/>
        <w:t>участников учебно-воспитательного процесса - педагогов, детей и</w:t>
        <w:br/>
        <w:t>родителей.</w:t>
      </w:r>
    </w:p>
    <w:p>
      <w:pPr>
        <w:pStyle w:val="Normal"/>
        <w:numPr>
          <w:ilvl w:val="0"/>
          <w:numId w:val="2"/>
        </w:numPr>
        <w:rPr/>
      </w:pPr>
      <w:r>
        <w:rPr/>
        <w:t>Помощь в налаживании контактов между детьми, родителями и учителями.</w:t>
      </w:r>
    </w:p>
    <w:p>
      <w:pPr>
        <w:pStyle w:val="Normal"/>
        <w:numPr>
          <w:ilvl w:val="0"/>
          <w:numId w:val="2"/>
        </w:numPr>
        <w:rPr/>
      </w:pPr>
      <w:r>
        <w:rPr/>
        <w:t>Привлечение к организации досуга детей по интересам.</w:t>
      </w:r>
    </w:p>
    <w:p>
      <w:pPr>
        <w:pStyle w:val="Normal"/>
        <w:jc w:val="center"/>
        <w:rPr>
          <w:i/>
          <w:i/>
        </w:rPr>
      </w:pPr>
      <w:r>
        <w:rPr>
          <w:b/>
          <w:i/>
          <w:iCs/>
        </w:rPr>
        <w:t>Вовлечение родителей во внеурочную деятельность</w:t>
      </w:r>
    </w:p>
    <w:p>
      <w:pPr>
        <w:pStyle w:val="Normal"/>
        <w:jc w:val="both"/>
        <w:rPr>
          <w:b/>
          <w:b/>
        </w:rPr>
      </w:pPr>
      <w:r>
        <w:rPr/>
        <w:t xml:space="preserve">Проведение родительских собраний, вовлечение в мероприятия класса: День именинника, Новый год и др. мероприятия класса, помощь учащимся в проектных работах, подготовка к классным часам, подбор литературы, уборка кабинета, выступление на родительском собрании членов родительского комитета, создание для родителей рекомендаций с памятками, советами  и т.д. 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iCs/>
        </w:rPr>
        <w:t>Родительские собрания</w:t>
      </w:r>
    </w:p>
    <w:p>
      <w:pPr>
        <w:pStyle w:val="Normal"/>
        <w:rPr/>
      </w:pPr>
      <w:r>
        <w:rPr/>
        <w:t xml:space="preserve">   </w:t>
      </w:r>
      <w:r>
        <w:rPr/>
        <w:t>Проведено  3 родительских собрания  (протоколы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rPr/>
            </w:pPr>
            <w:r>
              <w:rPr>
                <w:bCs/>
              </w:rPr>
              <w:t>п\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о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Ваш ребёнок – второклассник. Первые отметки в школ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вгу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Права и обязанности ребёнка в школе и дома».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</w:rPr>
              <w:t>Решение актуальных вопрос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нтябр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«О внимании и внимательности. Правила выполнения различных видов письменных работ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оябрь</w:t>
            </w:r>
          </w:p>
        </w:tc>
      </w:tr>
      <w:tr>
        <w:trPr/>
        <w:tc>
          <w:tcPr>
            <w:tcW w:w="10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кже в течение года работа велась через родительский комитет, почту класса,  </w:t>
            </w:r>
            <w:r>
              <w:rPr>
                <w:bCs/>
                <w:lang w:val="en-US"/>
              </w:rPr>
              <w:t>WhathApp</w:t>
            </w:r>
            <w:r>
              <w:rPr>
                <w:bCs/>
              </w:rPr>
              <w:t xml:space="preserve"> и, при необходимости, личные встречи. Были проведены консультаци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% явки родителей на собрания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672"/>
        <w:gridCol w:w="1077"/>
        <w:gridCol w:w="6076"/>
      </w:tblGrid>
      <w:tr>
        <w:trPr>
          <w:trHeight w:val="37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собра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явки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доведена информация до отсутствующих</w:t>
            </w:r>
          </w:p>
        </w:tc>
      </w:tr>
      <w:tr>
        <w:trPr>
          <w:trHeight w:val="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8.17 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</w:tc>
      </w:tr>
      <w:tr>
        <w:trPr>
          <w:trHeight w:val="19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9.17 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</w:tc>
      </w:tr>
      <w:tr>
        <w:trPr>
          <w:trHeight w:val="19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1.17 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дительское собрание</w:t>
            </w:r>
          </w:p>
        </w:tc>
      </w:tr>
      <w:tr>
        <w:trPr>
          <w:trHeight w:val="19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2.18 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%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</w:tc>
      </w:tr>
      <w:tr>
        <w:trPr>
          <w:trHeight w:val="19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5.18 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%</w:t>
            </w:r>
          </w:p>
        </w:tc>
        <w:tc>
          <w:tcPr>
            <w:tcW w:w="6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20" w:firstLine="540"/>
    </w:pPr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09:03:00Z</dcterms:created>
  <dc:creator>Тумко Младший</dc:creator>
  <dc:description/>
  <dc:language>en-US</dc:language>
  <cp:lastModifiedBy>админ</cp:lastModifiedBy>
  <cp:lastPrinted>2013-06-21T12:06:00Z</cp:lastPrinted>
  <dcterms:modified xsi:type="dcterms:W3CDTF">2018-07-01T09:21:00Z</dcterms:modified>
  <cp:revision>3</cp:revision>
  <dc:subject/>
  <dc:title>Отчет классного руководителя 1 класса за 2008-2009 учебный год</dc:title>
</cp:coreProperties>
</file>