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Урок истории России .9 класс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i/>
          <w:i/>
          <w:szCs w:val="28"/>
        </w:rPr>
      </w:pPr>
      <w:r>
        <w:rPr>
          <w:i/>
          <w:szCs w:val="28"/>
        </w:rPr>
        <w:t>Тема урока: «Холодная война».</w:t>
      </w:r>
    </w:p>
    <w:p>
      <w:pPr>
        <w:pStyle w:val="TextBody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b/>
          <w:sz w:val="22"/>
          <w:szCs w:val="22"/>
        </w:rPr>
        <w:t>Тип урока</w:t>
      </w:r>
      <w:r>
        <w:rPr>
          <w:sz w:val="22"/>
          <w:szCs w:val="22"/>
        </w:rPr>
        <w:t>: изучения нового материал.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sz w:val="22"/>
          <w:szCs w:val="22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Цели урока</w:t>
      </w:r>
      <w:r>
        <w:rPr>
          <w:rFonts w:cs="Arial CYR" w:ascii="Arial CYR" w:hAnsi="Arial CYR"/>
          <w:color w:val="000000"/>
          <w:sz w:val="20"/>
          <w:szCs w:val="20"/>
        </w:rPr>
        <w:br/>
        <w:t>•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выяснить и усвоить</w:t>
      </w:r>
      <w:r>
        <w:rPr>
          <w:rFonts w:cs="Arial CYR" w:ascii="Arial CYR" w:hAnsi="Arial CYR"/>
          <w:color w:val="000000"/>
          <w:sz w:val="20"/>
          <w:szCs w:val="20"/>
        </w:rPr>
        <w:t xml:space="preserve"> : на </w:t>
      </w:r>
      <w:r>
        <w:rPr/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основании исторических фактов сформировать представление   о политическом и экономическом устройстве мира после окончания Второй мировой войны,причинах ,этапах и последствиях «холодной войны»; усвойть понятия «холодная война», «железный занавес», локальные войны, социалистический лагерь, «план Маршалла», «доктрина Трумэна», СЭВ, НАТО, ООН,Запад,Восток,ОВД,разрядка международной напряженности</w:t>
        <w:br/>
        <w:t>•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развивать мыслительные навыки</w:t>
      </w:r>
      <w:r>
        <w:rPr>
          <w:rFonts w:cs="Arial CYR" w:ascii="Arial CYR" w:hAnsi="Arial CYR"/>
          <w:color w:val="000000"/>
          <w:sz w:val="20"/>
          <w:szCs w:val="20"/>
        </w:rPr>
        <w:t>: формулировать понятие, выделять существенные признаки; анализировать исторические события; аргументированно доказывать свою точку зрения;</w:t>
        <w:br/>
        <w:t>•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развивать умения</w:t>
      </w:r>
      <w:r>
        <w:rPr>
          <w:rFonts w:cs="Arial CYR" w:ascii="Arial CYR" w:hAnsi="Arial CYR"/>
          <w:color w:val="000000"/>
          <w:sz w:val="20"/>
          <w:szCs w:val="20"/>
        </w:rPr>
        <w:t>: систематизировать исторический материал (схема, таблица); устанавливать причинно-следственные связи;</w:t>
        <w:br/>
        <w:t>•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отрабатывать навыки</w:t>
      </w:r>
      <w:r>
        <w:rPr>
          <w:rFonts w:cs="Arial CYR" w:ascii="Arial CYR" w:hAnsi="Arial CYR"/>
          <w:color w:val="000000"/>
          <w:sz w:val="20"/>
          <w:szCs w:val="20"/>
        </w:rPr>
        <w:t> работы с текстом учебника, грамотной устной речи;</w:t>
        <w:br/>
        <w:t>• 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формировать</w:t>
      </w:r>
      <w:r>
        <w:rPr>
          <w:rFonts w:cs="Arial CYR" w:ascii="Arial CYR" w:hAnsi="Arial CYR"/>
          <w:color w:val="000000"/>
          <w:sz w:val="20"/>
          <w:szCs w:val="20"/>
        </w:rPr>
        <w:t> логичность мышления, развитие навыков коллективной деятельности (ответственность), формирование способности высказывать и отстаивать свою точку зрения (самостоятельность).</w:t>
        <w:br/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Тип урока: </w:t>
      </w:r>
      <w:r>
        <w:rPr>
          <w:rFonts w:cs="Arial CYR" w:ascii="Arial CYR" w:hAnsi="Arial CYR"/>
          <w:color w:val="000000"/>
          <w:sz w:val="20"/>
          <w:szCs w:val="20"/>
        </w:rPr>
        <w:t>урок изучения нового материала.</w:t>
        <w:br/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Форма организации деятельности: </w:t>
      </w:r>
      <w:r>
        <w:rPr>
          <w:rFonts w:cs="Arial CYR" w:ascii="Arial CYR" w:hAnsi="Arial CYR"/>
          <w:color w:val="000000"/>
          <w:sz w:val="20"/>
          <w:szCs w:val="20"/>
        </w:rPr>
        <w:t>работа в группах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Понят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холодная война», «железный занавес», локальные войны, социалистический лагерь, «план Маршалла», «доктрина Трумэна», СЭВ, НАТО, ООН,Запад,Восток,ОВД,разрядка международной напряженност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рассмотрения материала на урок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военный мир и начало «холодной войны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кономических и военно-политических структур Востока и Запад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чины возникновения «холодной войны»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Кто виноват?  Проблема вины в развязывании «холодной войны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Cs w:val="false"/>
          <w:sz w:val="22"/>
          <w:szCs w:val="22"/>
        </w:rPr>
      </w:pPr>
      <w:r>
        <w:rPr>
          <w:sz w:val="22"/>
          <w:szCs w:val="22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ветствие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Изучение нового материала</w:t>
      </w:r>
    </w:p>
    <w:p>
      <w:pPr>
        <w:pStyle w:val="TextBody"/>
        <w:spacing w:lineRule="auto" w:line="240"/>
        <w:jc w:val="righ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TextBody"/>
        <w:spacing w:lineRule="auto" w:line="24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яд вопросов в исторической науке до сих пор является дискуссионным. Среди них: что такое «холодная война», ее предпосылки, когда она началась и кто ее «виновники». На уроке нам предстоит разобраться в её истоках и сущности, поставить себя на место руководителей той эпохи, и с позиции сегодняшнего дня решить поставленные проблемы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) стадия вызова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i/>
          <w:sz w:val="22"/>
          <w:szCs w:val="22"/>
        </w:rPr>
        <w:t>Из Устава ООН,подписанного в апреле 1945 года СССР ,США и еще 48 странам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Мы,народы Объединенных Наций,решили…проявлять терпимость и жить в мире друг с другом,как добрые соседи,объединить наши силы для поддержания международного мира и безопасности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з речи У.Черчилля в Фултоне 5 марта 1946 года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«США и Великобритания,создав «ассоциацию народов,говорящих на английском языке»,должны добиться ухода СССР в «естественные географические пределы »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Из интервью И. В. Сталина газете «Правда» 14 марта 1946 года (в ответ на фултонскую речь У.Черчилля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shd w:fill="EEEEEE" w:val="clear"/>
        </w:rPr>
      </w:pPr>
      <w:r>
        <w:rPr>
          <w:b/>
          <w:i/>
          <w:sz w:val="22"/>
          <w:szCs w:val="22"/>
        </w:rPr>
        <w:t>«</w:t>
      </w:r>
      <w:r>
        <w:rPr>
          <w:rFonts w:cs="Verdana" w:ascii="Verdana" w:hAnsi="Verdana"/>
          <w:color w:val="000000"/>
          <w:sz w:val="20"/>
          <w:szCs w:val="20"/>
          <w:shd w:fill="EEEEEE" w:val="clear"/>
        </w:rPr>
        <w:t>Вопрос. Как Вы расцениваете последнюю речь господина Черчилля, произнесенную им в Соединенных Штатах Америки? Ответ. Я расцениваю ее как опасный акт, рассчитанный на то, чтобы посеять семена раздора между союзными государствами и затруднить их сотрудничество. Вопрос. Можно ли считать, что речь господина Черчилля причиняет ущерб делу мира и безопасности? Ответ. Безусловно, да. По сути дела господин Черчилль стоит теперь на позиции поджигателей войны. И господин Черчилль здесь не одинок, - у него имеются друзья не только в Англии, но и в Соединенных Штатах Америки. Следует отметить, что господин Черчилль и его друзья поразительно напоминают в этом отношении Гитлера и его друзей. Гитлер начал дело развязывания войны с того, что провозгласил расовую теорию, объявив, что только люди, говорящие на немецком языке, представляют полноценную нацию. Господин Черчилль начинает дело развязывания войны тоже с расовой теории, утверждая, что только нации, говорящие на английском языке, являются полноценными нациями, призванными вершить судьбы всего мира. Немецкая расовая теория привела Гитлера и его друзей к тому выводу, что немцы как единственно полноценная нация должны господствовать над другими нациями. Английская расовая теория приводит господина Черчилля и его друзей к тому выводу, что нации, говорящие на английском языке, как единственно полноценные должны господствовать над остальными нациями мира. По сути дела господин Черчилль и его друзья в Англии и США предъявляют нациям, не говорящим на английском языке, нечто вроде ультиматума: признайте наше господство добровольно, и тогда все будет в порядке, - в противном случае неизбежна война. Но нации проливали кровь в течение пяти лет жестокой войны ради свободы и независимости своих стран, а не ради того, чтобы заменить господство Гитлеров господством Черчиллей. Вполне вероятно поэтому, что нации, не говорящие на английском языке и составляющие вместе с тем громадное большинство населения мира, не согласятся пойти в новое рабство. Трагедия господина Черчилля состоит в том, что он как закоренелый тори не понимает этой простой и очевидной истины. Несомненно, что установка господина Черчилля есть установка на войну, призыв к войне с СССР.»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  <w:szCs w:val="20"/>
          <w:shd w:fill="EEEEEE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EEEEEE" w:val="clear"/>
        </w:rPr>
        <w:t xml:space="preserve"> </w:t>
      </w:r>
    </w:p>
    <w:p>
      <w:pPr>
        <w:pStyle w:val="Normal"/>
        <w:rPr>
          <w:rStyle w:val="Appleconvertedspace"/>
          <w:rFonts w:ascii="Verdana" w:hAnsi="Verdana" w:cs="Verdana"/>
          <w:color w:val="000000"/>
          <w:sz w:val="20"/>
          <w:szCs w:val="20"/>
          <w:shd w:fill="EEEEEE" w:val="clear"/>
        </w:rPr>
      </w:pPr>
      <w:r>
        <w:rPr>
          <w:rStyle w:val="Appleconvertedspace"/>
          <w:rFonts w:cs="Verdana" w:ascii="Verdana" w:hAnsi="Verdana"/>
          <w:color w:val="000000"/>
          <w:sz w:val="20"/>
          <w:szCs w:val="20"/>
          <w:shd w:fill="EEEEEE" w:val="clear"/>
        </w:rPr>
        <w:t> </w:t>
      </w:r>
      <w:r>
        <w:rPr>
          <w:rStyle w:val="Appleconvertedspace"/>
          <w:rFonts w:eastAsia="Verdana" w:cs="Verdana" w:ascii="Verdana" w:hAnsi="Verdana"/>
          <w:color w:val="000000"/>
          <w:sz w:val="20"/>
          <w:szCs w:val="20"/>
          <w:shd w:fill="EEEEEE" w:val="clear"/>
        </w:rPr>
        <w:t xml:space="preserve"> 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EEEEE" w:val="clear"/>
        </w:rPr>
        <w:t>УЧИТЕЛЬ: К какому времени относятся  данные три документа ? ( конец ВМВ.первые послевоенные годы)</w:t>
      </w:r>
    </w:p>
    <w:p>
      <w:pPr>
        <w:pStyle w:val="Normal"/>
        <w:rPr/>
      </w:pPr>
      <w:r>
        <w:rPr>
          <w:rStyle w:val="Appleconvertedspace"/>
          <w:rFonts w:eastAsia="Verdana" w:cs="Verdana" w:ascii="Verdana" w:hAnsi="Verdana"/>
          <w:color w:val="000000"/>
          <w:sz w:val="20"/>
          <w:szCs w:val="20"/>
          <w:shd w:fill="EEEEEE" w:val="clear"/>
        </w:rPr>
        <w:t xml:space="preserve"> 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EEEEEE" w:val="clear"/>
        </w:rPr>
        <w:t>УЧИТЕЛЬ: К какому времени относятся  два других  документа ?</w:t>
      </w:r>
    </w:p>
    <w:p>
      <w:pPr>
        <w:pStyle w:val="Normal"/>
        <w:rPr/>
      </w:pPr>
      <w:r>
        <w:rPr>
          <w:rStyle w:val="Appleconvertedspace"/>
          <w:rFonts w:eastAsia="Verdana" w:cs="Verdana" w:ascii="Verdana" w:hAnsi="Verdana"/>
          <w:color w:val="000000"/>
          <w:sz w:val="20"/>
          <w:szCs w:val="20"/>
          <w:shd w:fill="EEEEEE" w:val="clear"/>
        </w:rPr>
        <w:t xml:space="preserve">  </w:t>
      </w:r>
      <w:r>
        <w:rPr>
          <w:rStyle w:val="Appleconvertedspace"/>
          <w:rFonts w:cs="Verdana" w:ascii="Verdana" w:hAnsi="Verdana"/>
          <w:b/>
          <w:i/>
          <w:color w:val="000000"/>
          <w:sz w:val="20"/>
          <w:szCs w:val="20"/>
          <w:shd w:fill="EEEEEE" w:val="clear"/>
        </w:rPr>
        <w:t>Из выступления президента США в 1980-1988гг Рональда Рейгана,призвавшего  к «крестовому походу» против СССР.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«Советский союз-это государство Мордор!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i/>
          <w:color w:val="333333"/>
          <w:shd w:fill="FFFFFF" w:val="clear"/>
        </w:rPr>
        <w:t>Страна Тьмы и Зла!</w:t>
      </w: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»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Из выступления политических обозревателей на телевидении СССР 1980-гг: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«Американская военщина по –прежнему считает возможным победу в мировой ядерной войне.»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ИТЕЛЬ : Какое время охватывают  все данные источники?(сер 40-х-80-е гг)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Какова главная идея 1 источника?Что объединяло страны ООН? (желания поддержать мир,победив фашизм)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Какова главная идея остальных  источников?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ЕНИКИ:Противостояние США,Великобритании и СССР.Возможность очередной войны.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ИТЕЛЬ :Какое противоречие вы заметили в ходе знакомства с  источниками?</w:t>
      </w:r>
    </w:p>
    <w:p>
      <w:pPr>
        <w:pStyle w:val="Normal"/>
        <w:rPr/>
      </w:pPr>
      <w:r>
        <w:rPr>
          <w:rStyle w:val="Appleconvertedspace"/>
          <w:rFonts w:eastAsia="Verdana" w:cs="Verdana" w:ascii="Verdana" w:hAnsi="Verdana"/>
          <w:b/>
          <w:i/>
          <w:color w:val="000000"/>
          <w:shd w:fill="EEEEEE" w:val="clear"/>
        </w:rPr>
        <w:t xml:space="preserve"> </w:t>
      </w:r>
      <w:r>
        <w:rPr>
          <w:rStyle w:val="Appleconvertedspace"/>
          <w:rFonts w:cs="Verdana" w:ascii="Verdana" w:hAnsi="Verdana"/>
          <w:b/>
          <w:i/>
          <w:color w:val="000000"/>
          <w:shd w:fill="EEEEEE" w:val="clear"/>
        </w:rPr>
        <w:t>УЧЕНИКИ: ПОЧЕМУ СОЮЗНИКИ ,ПОБЕДИВ ФАШИЗМ,ПОЛВЕКА БЫЛИ НА ГРАНИ НОВОЙ ВОЙНЫ С ДРУГ ДРУГОМ?</w:t>
      </w:r>
    </w:p>
    <w:p>
      <w:pPr>
        <w:pStyle w:val="Normal"/>
        <w:rPr>
          <w:rStyle w:val="Appleconvertedspace"/>
          <w:rFonts w:ascii="Verdana" w:hAnsi="Verdana" w:cs="Verdana"/>
          <w:b/>
          <w:b/>
          <w:i/>
          <w:i/>
          <w:color w:val="000000"/>
          <w:shd w:fill="EEEEEE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b/>
          <w:b/>
          <w:i/>
          <w:i/>
          <w:color w:val="000000"/>
          <w:shd w:fill="EEEEEE" w:val="clear"/>
        </w:rPr>
      </w:pPr>
      <w:r>
        <w:rPr>
          <w:lang w:val="en-US" w:eastAsia="en-US"/>
        </w:rPr>
        <w:drawing>
          <wp:inline distT="0" distB="0" distL="0" distR="0">
            <wp:extent cx="5932805" cy="4182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Verdana" w:hAnsi="Verdana" w:cs="Verdana"/>
          <w:b/>
          <w:b/>
          <w:i/>
          <w:i/>
          <w:color w:val="000000"/>
          <w:shd w:fill="EEEEEE" w:val="clear"/>
        </w:rPr>
      </w:pPr>
      <w:r>
        <w:rPr/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ИТЕЛЬ : ПМВ завершилась созданием Версальской системы и Лиги  Наций,революциями и распадом империй. ВМВ- Потсдамская конференция 1945 года определила границы Европы,признала присоединение СССР территории в 1939-1940 гг,подтвердила передачу СССР  части территорий Пруссии с Кенигсбергом.Конференция определила судьбу Германии,ее раздел на 4 зоны оккупации и полное разоружение,репарации.Вступление СССР в войну с Японией. Почему мир в 1946г оказался на грани войны?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Как вы думаете,как мы будем искать ответ на  главный вопрос урока?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ЕНИКИ: Мы должны выяснить: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1.Причины «холодной войны».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2.Основные этапы развития отношений в мире 1946-1985гг.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3.Как складывались отношения капиталистических стран и социалистических в это время.</w:t>
      </w:r>
    </w:p>
    <w:p>
      <w:pPr>
        <w:pStyle w:val="Normal"/>
        <w:rPr>
          <w:rStyle w:val="Appleconvertedspace"/>
          <w:rFonts w:ascii="Verdana" w:hAnsi="Verdana" w:cs="Verdana"/>
          <w:i/>
          <w:i/>
          <w:color w:val="000000"/>
          <w:shd w:fill="EEEEEE" w:val="clear"/>
        </w:rPr>
      </w:pPr>
      <w:r>
        <w:rPr>
          <w:rStyle w:val="Appleconvertedspace"/>
          <w:rFonts w:cs="Verdana" w:ascii="Verdana" w:hAnsi="Verdana"/>
          <w:b/>
          <w:i/>
          <w:color w:val="000000"/>
          <w:shd w:fill="EEEEEE" w:val="clear"/>
        </w:rPr>
        <w:t>ИЗУЧЕНИЕ НОВОГО МАТЕРИАЛА.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ИТЕЛЬ:Как изменилось положение к концу ВМВ  СССР,Германии,Великобритании,Франции,США,Японии?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УЧЕНИКИ:Повержены Германия,Япония,Италия.</w:t>
      </w:r>
    </w:p>
    <w:p>
      <w:pPr>
        <w:pStyle w:val="Normal"/>
        <w:rPr/>
      </w:pPr>
      <w:r>
        <w:rPr>
          <w:rStyle w:val="Appleconvertedspace"/>
          <w:rFonts w:eastAsia="Verdana" w:cs="Verdana" w:ascii="Verdana" w:hAnsi="Verdana"/>
          <w:i/>
          <w:color w:val="000000"/>
          <w:shd w:fill="EEEEEE" w:val="clear"/>
        </w:rPr>
        <w:t xml:space="preserve">               </w:t>
      </w: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Ослаблены Великобритания,Франция.</w:t>
      </w:r>
    </w:p>
    <w:p>
      <w:pPr>
        <w:pStyle w:val="Normal"/>
        <w:rPr/>
      </w:pPr>
      <w:r>
        <w:rPr>
          <w:rStyle w:val="Appleconvertedspace"/>
          <w:rFonts w:eastAsia="Verdana" w:cs="Verdana" w:ascii="Verdana" w:hAnsi="Verdana"/>
          <w:i/>
          <w:color w:val="000000"/>
          <w:shd w:fill="EEEEEE" w:val="clear"/>
        </w:rPr>
        <w:t xml:space="preserve">               </w:t>
      </w: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Сверхдержавы-США,СССР.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США-мощный флот,мощная промышленность,ядерное оружие.</w:t>
      </w:r>
    </w:p>
    <w:p>
      <w:pPr>
        <w:pStyle w:val="Normal"/>
        <w:rPr/>
      </w:pPr>
      <w:r>
        <w:rPr>
          <w:rStyle w:val="Appleconvertedspace"/>
          <w:rFonts w:cs="Verdana" w:ascii="Verdana" w:hAnsi="Verdana"/>
          <w:i/>
          <w:color w:val="000000"/>
          <w:shd w:fill="EEEEEE" w:val="clear"/>
        </w:rPr>
        <w:t>СССР-самая мощная сухопутная армия,возросший авторитет в мире,поддежка коммунистического движения в разных странах.</w:t>
      </w:r>
    </w:p>
    <w:p>
      <w:pPr>
        <w:pStyle w:val="TextBody"/>
        <w:spacing w:lineRule="auto" w:line="240"/>
        <w:jc w:val="left"/>
        <w:rPr/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УЧИТЕЛЬ</w:t>
      </w:r>
      <w:r>
        <w:rPr>
          <w:rStyle w:val="Appleconvertedspace"/>
          <w:rFonts w:cs="Verdana" w:ascii="Verdana" w:hAnsi="Verdana"/>
          <w:i/>
          <w:shd w:fill="EEEEEE" w:val="clear"/>
        </w:rPr>
        <w:t>:</w:t>
      </w:r>
      <w:r>
        <w:rPr>
          <w:b w:val="false"/>
          <w:bCs w:val="false"/>
          <w:i/>
          <w:sz w:val="22"/>
          <w:szCs w:val="22"/>
        </w:rPr>
        <w:t xml:space="preserve"> 24 ОКТЯБРЯ 1945 г. –ДЕНЬ ООНИ вступление в силу Устава ООН. Какая роль отводится  в мире ООН?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  <w:t>(Безопасность.Международные санкции.Экономическая блокада. «Голубые каски»-пресечение агрессии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TextBody"/>
        <w:spacing w:lineRule="auto" w:line="240"/>
        <w:jc w:val="left"/>
        <w:rPr>
          <w:rStyle w:val="Appleconvertedspace"/>
          <w:rFonts w:ascii="Verdana" w:hAnsi="Verdana" w:cs="Verdana"/>
          <w:i/>
          <w:i/>
          <w:shd w:fill="EEEEEE" w:val="clear"/>
        </w:rPr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УЧИТЕЛЬ</w:t>
      </w:r>
      <w:r>
        <w:rPr>
          <w:rStyle w:val="Appleconvertedspace"/>
          <w:rFonts w:cs="Verdana" w:ascii="Verdana" w:hAnsi="Verdana"/>
          <w:i/>
          <w:shd w:fill="EEEEEE" w:val="clear"/>
        </w:rPr>
        <w:t>:ПОЧЕМУ ООН НЕ УДАЛОСЬ РЕАЛИЗОВАТЬ СВОИ ИДЕИ В 1945-1949ГГ?</w:t>
      </w:r>
    </w:p>
    <w:p>
      <w:pPr>
        <w:pStyle w:val="TextBody"/>
        <w:spacing w:lineRule="auto" w:line="240"/>
        <w:jc w:val="left"/>
        <w:rPr>
          <w:rStyle w:val="Appleconvertedspace"/>
          <w:rFonts w:ascii="Verdana" w:hAnsi="Verdana" w:cs="Verdana"/>
          <w:i/>
          <w:i/>
          <w:shd w:fill="EEEEEE" w:val="clear"/>
        </w:rPr>
      </w:pPr>
      <w:r>
        <w:rPr/>
      </w:r>
    </w:p>
    <w:p>
      <w:pPr>
        <w:pStyle w:val="TextBody"/>
        <w:spacing w:lineRule="auto" w:line="240"/>
        <w:jc w:val="left"/>
        <w:rPr/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УЧЕНИКИ:обострение противоречий между сверхдержавами.</w:t>
      </w:r>
    </w:p>
    <w:p>
      <w:pPr>
        <w:pStyle w:val="TextBody"/>
        <w:spacing w:lineRule="auto" w:line="240"/>
        <w:jc w:val="left"/>
        <w:rPr/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США распространяли в мире капиталистические ценности.СССР расчитывал на  скорую смену капитализма социализмом  во всем мире.СССР</w:t>
      </w:r>
    </w:p>
    <w:p>
      <w:pPr>
        <w:pStyle w:val="TextBody"/>
        <w:spacing w:lineRule="auto" w:line="240"/>
        <w:jc w:val="left"/>
        <w:rPr/>
      </w:pPr>
      <w:r>
        <w:rPr>
          <w:rStyle w:val="Appleconvertedspace"/>
          <w:rFonts w:eastAsia="Verdana" w:cs="Verdana" w:ascii="Verdana" w:hAnsi="Verdana"/>
          <w:b/>
          <w:i/>
          <w:shd w:fill="EEEEEE" w:val="clear"/>
        </w:rPr>
        <w:t xml:space="preserve"> </w:t>
      </w:r>
      <w:r>
        <w:rPr>
          <w:rStyle w:val="Appleconvertedspace"/>
          <w:rFonts w:cs="Verdana" w:ascii="Verdana" w:hAnsi="Verdana"/>
          <w:b/>
          <w:i/>
          <w:shd w:fill="EEEEEE" w:val="clear"/>
        </w:rPr>
        <w:t>Учитель : В чем обвиняет У.Черчилль СССР в « фултонской речи»?</w:t>
      </w:r>
    </w:p>
    <w:p>
      <w:pPr>
        <w:pStyle w:val="TextBody"/>
        <w:spacing w:lineRule="auto" w:line="240"/>
        <w:jc w:val="left"/>
        <w:rPr/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Ученики: В навязывании Восточной Европе социалистических порядков.</w:t>
      </w:r>
    </w:p>
    <w:p>
      <w:pPr>
        <w:pStyle w:val="TextBody"/>
        <w:spacing w:lineRule="auto" w:line="240"/>
        <w:jc w:val="left"/>
        <w:rPr>
          <w:rStyle w:val="Appleconvertedspace"/>
          <w:rFonts w:ascii="Verdana" w:hAnsi="Verdana" w:cs="Verdana"/>
          <w:i/>
          <w:i/>
          <w:shd w:fill="EEEEEE" w:val="clear"/>
        </w:rPr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 xml:space="preserve">Учитель : Взгляды У. Черчилля разделял президент  США Г.Трумэн.Он считал ,что для кап.мира задачей минимум является </w:t>
      </w:r>
      <w:r>
        <w:rPr>
          <w:rStyle w:val="Appleconvertedspace"/>
          <w:rFonts w:cs="Verdana" w:ascii="Verdana" w:hAnsi="Verdana"/>
          <w:i/>
          <w:shd w:fill="EEEEEE" w:val="clear"/>
        </w:rPr>
        <w:t>сдерживание социализма,а задачей  максимум-отбрасывание</w:t>
      </w:r>
      <w:r>
        <w:rPr/>
        <w:t xml:space="preserve"> </w:t>
      </w:r>
      <w:r>
        <w:rPr>
          <w:rStyle w:val="Appleconvertedspace"/>
          <w:rFonts w:cs="Verdana" w:ascii="Verdana" w:hAnsi="Verdana"/>
          <w:i/>
          <w:shd w:fill="EEEEEE" w:val="clear"/>
        </w:rPr>
        <w:t>социализма.</w:t>
      </w:r>
    </w:p>
    <w:p>
      <w:pPr>
        <w:pStyle w:val="TextBody"/>
        <w:spacing w:lineRule="auto" w:line="240"/>
        <w:jc w:val="left"/>
        <w:rPr>
          <w:rStyle w:val="Appleconvertedspace"/>
          <w:rFonts w:ascii="Verdana" w:hAnsi="Verdana" w:cs="Verdana"/>
          <w:b/>
          <w:b/>
          <w:i/>
          <w:i/>
          <w:shd w:fill="EEEEEE" w:val="clear"/>
        </w:rPr>
      </w:pPr>
      <w:r>
        <w:rPr>
          <w:rStyle w:val="Appleconvertedspace"/>
          <w:rFonts w:cs="Verdana" w:ascii="Verdana" w:hAnsi="Verdana"/>
          <w:b/>
          <w:i/>
          <w:shd w:fill="EEEEEE" w:val="clear"/>
        </w:rPr>
        <w:t>Учитель: СДЕЛАЙТЕ ВЫВОД О ПРИЧИНАХ «ХОЛОДНОЙ ВОЙНЫ».</w:t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ледующее задание группам: опираясь на предложенную таблицу и карты атласа стр.24-26 определите,какие сферы жизни общества и территории затронула холодная война,породив  недоверие и вражду между странами Запада и Востока в 1945-1949гг.</w:t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ША,ЗАПА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Линии соперниче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ССР,ВОСТ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  <w:t>Помощьгреческому правительству коро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Гражданская война в Гре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омощь коммунистам-партизана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Размещение военных баз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Турц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Требование контроля над черноморскими проливам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Экономическая помощь странам Европ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лан Маршалл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твергнут СССР и странами Восточной Европ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ыведение коммунистов из правительст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исутствие коммунистов в правительствах европейских государст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Заняли господствующее место в правительствах стран Восточной Европы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оведена денежная реформа в западных зонах оккупированной Герма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Герм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Блокада Западной Германии и Западного Берлина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бразование ФР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Германия разделена на два государ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Образование ГДР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Создание НАТ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оенные бло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jc w:val="left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sz w:val="24"/>
          <w:szCs w:val="24"/>
        </w:rPr>
        <w:br/>
        <w:br/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ю актуализировать свои знания ассоциации, которые вызывает у вас понятие – «холодная война»? Но с вспомним, </w:t>
      </w:r>
      <w:r>
        <w:rPr>
          <w:i/>
          <w:iCs/>
          <w:sz w:val="22"/>
          <w:szCs w:val="22"/>
        </w:rPr>
        <w:t>какую войну называют «холодной»?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временной исторической науке принято толковать термин </w:t>
      </w:r>
      <w:r>
        <w:rPr>
          <w:b/>
          <w:bCs/>
          <w:sz w:val="22"/>
          <w:szCs w:val="22"/>
        </w:rPr>
        <w:t>«холодная война»</w:t>
      </w:r>
      <w:r>
        <w:rPr>
          <w:sz w:val="22"/>
          <w:szCs w:val="22"/>
        </w:rPr>
        <w:t xml:space="preserve"> как </w:t>
      </w:r>
      <w:r>
        <w:rPr>
          <w:b/>
          <w:bCs/>
          <w:sz w:val="22"/>
          <w:szCs w:val="22"/>
        </w:rPr>
        <w:t xml:space="preserve">состояние экономической, идеологической и полувоенной конфронтации между двумя системами. </w:t>
      </w:r>
      <w:r>
        <w:rPr>
          <w:sz w:val="22"/>
          <w:szCs w:val="22"/>
        </w:rPr>
        <w:t>При этом следует иметь ввиду наличие у противоборствующих сторон оружия массового поражения, применение которого могло бы уничтожить человеческую цивилизац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 сейчас в течении 1,5-2 минут запишите в тетрадях слова, фразы, ассоциирующиеся с понятием - «холодная вой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Составим коллективную «корзину ассоциаций» и проанализируем, что же мы знаем об этом событии. (Запись на доске.)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) Стадия осмысления </w:t>
      </w:r>
    </w:p>
    <w:p>
      <w:pPr>
        <w:pStyle w:val="Normal"/>
        <w:tabs>
          <w:tab w:val="clear" w:pos="708"/>
          <w:tab w:val="left" w:pos="6990" w:leader="none"/>
        </w:tabs>
        <w:ind w:firstLine="540"/>
        <w:jc w:val="both"/>
        <w:rPr/>
      </w:pPr>
      <w:r>
        <w:rPr>
          <w:sz w:val="22"/>
          <w:szCs w:val="22"/>
        </w:rPr>
        <w:t>А теперь на основе опорных знаний по данной теме, моего рассказа и текста учебника с.7, давайте осмыслим нашу «корзину ассоциаций», которая поможет нам разобраться в сущности рассматриваемого процесса и решить первый проблемный вопрос: выделить две основные тенденции мирового развития после войны.</w:t>
      </w:r>
    </w:p>
    <w:p>
      <w:pPr>
        <w:pStyle w:val="Normal"/>
        <w:tabs>
          <w:tab w:val="clear" w:pos="708"/>
          <w:tab w:val="left" w:pos="6990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каз учителя: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2015 году, 9 мая, наша страна отметит 70-летие Победы СССР В Великой Отечественной Войне. Вторая мировая война закончилась 2 сентября 1945 года. Несмотря на то, что в ходе войны была сформировании антигитлеровская коалиция,  целью которой была совместная борьба с фашизмом. Решающая роль в этой победе принадлежит Советскому союзу, который вынес на своих плечах основную тяжесть войны. Война и временная оккупация части территории СССР нанесли колоссальный ущерб народному хозяйству страны. Было разрушено и сожжено 1710 городов и поселков городского типа, 70 тыс. сел и деревень. Только на территории, подвергшейся оккупации, и в прифронтовой полосе остались без крова 25 млн. чел. Фашисты разрушили и сожгли 84 тыс. школ, техникумов, вузов и научно-исследовательских институтов, 43 тыс. библиотек, 40 тыс. больниц и других лечебных учреждений, 32 тыс. промышленных предприятий; уничтожили и вывезли сотни тысяч станков и механизмов, взорвали 13 тыс. железнодорожных мостов, 400 станций, 65 тыс. км железнодорожных путей, 1135 шахт, 60 крупных электростанций; привели в негодность 16 тыс. паровозов, 428 тыс. вагонов, потопили более 8 тыс. речных и морских судов. Огромный урон понесло сельское хозяйство: было разорено и разграблено 98 тыс. колхозов, 1876 совхозов, 2890 МТС, 49 тыс. комбайнов. Фашистские оккупанты зарезали или угнали в Германию 7 млн. лошадей, 17 млн. голов крупного рогатого скота, 47 млн. коз, овец, свиней, 110 млн. голов домашней птицы; из-за войны были нарушены агротехника, семеноводство, племенное дело. Страна лишилась 1/3 своего национального богатства. Война отвлекла от мирного труда огромное количество самого здорового и работоспособного населения, лишила жизни около 27 млн. чел., оставила десятки миллионов сиротами, вдовами, инвалидами.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ский союз освобождал Европу о немецкой оккупации, одновременно восстанавливал свое разрушенное хозяйство и оказывал безвозмездную материальную помощь европейским странам .  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/>
      </w:pPr>
      <w:r>
        <w:rPr>
          <w:sz w:val="22"/>
          <w:szCs w:val="22"/>
        </w:rPr>
        <w:t>Советский Союз стал играть роль одного из признанных лидеров мирового сообщества. Официальным закреплением данного статуса стало участие СССР в создании ООН, 26 июня 1945 г., и его место одного из пяти постоянных членов Совета Безопасности. По этому поводу нарком иностранных дел СССР В.М.Молотов в феврале 1946 г. заявил: « Теперь ни один вопрос международной жизни не должен решаться без участия СССР».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/>
      </w:pPr>
      <w:r>
        <w:rPr>
          <w:sz w:val="22"/>
          <w:szCs w:val="22"/>
        </w:rPr>
        <w:t xml:space="preserve">Но уже к концу войны отношения между союзниками стали меняться. В годы войны значительно возросло могущество США, экономические и людские потери были минимальны. Более того, в годы войны США превратились в международного кредитора, от которого экономически зависели многие страны.  Но возросший авторитет СССР становился препятствием для внешнеполитических планов США. Президент Г.Трумэн в 1945 г. заявил, что победа во Второй мировой войне «поставила американский народ перед необходимостью править миром». 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ША и Англию тревожило дальнейшее расширение сфер влияния СССР. Бывший премьер-министр Великобритании в своей речи 5 марта 1946 г. обвинил СССР в «безграничном распространении своей силы и своих доктрин» в мире. 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b/>
          <w:sz w:val="22"/>
          <w:szCs w:val="22"/>
        </w:rPr>
        <w:t>Выделить основные тенденции мирового развития после войны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sz w:val="22"/>
          <w:szCs w:val="22"/>
        </w:rPr>
        <w:t xml:space="preserve">а) Победа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ировой войне «поставила американский народ перед необходимостью править миром»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ветский Союз сохранился как единое мощное государство, не считаться с которым было не возможно. 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: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ти 2 тенденции столкнулись и дали толчок к началу «холодной войны»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Интерактивная игра «Аналитики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Просмот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идеофрагмента из мультимедийного учебник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чь У.Черчиля в г.Фулто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 марта 1946 года.( слайд с портретом У.Черчиля и выдержки из его речи)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b/>
          <w:sz w:val="22"/>
          <w:szCs w:val="22"/>
        </w:rPr>
        <w:t>Слово учител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 Вы прослушали речь У.Черчилля – премьер министра Великобритании бывшего союзника СССР по антигитлеровской коалиции, которую он произнёс 5 марта 1946 г., то есть уже через полгода после окончания второй мировой войны. </w:t>
      </w:r>
      <w:r>
        <w:rPr>
          <w:i/>
          <w:sz w:val="22"/>
          <w:szCs w:val="22"/>
        </w:rPr>
        <w:t>Проанализировав её, предположите, какому событию она положила начало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Действительно, эта речь дала толчок к началу новой войны – «холодной», которая определила биполярность мира на предстоящие десятиле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 победы над государствами-агрессорами во Второй мировой войне у человечества появились все основания надеяться на долгую и мирную жизнь. Одним из существенных последствий уничтожения фашизма и милитаризма стал распад колониальной системы. Восстановление национальной независимости в большинстве стран и формирование новой системы независимых государств, стали определяющим направлением развития в послевоенный пери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Однако противостояние капиталистической и социалистической систем вылилось в иную войну-«холодную», войну без прямого столкновения армий, даже без разрыва дипломатических отношений. </w:t>
      </w:r>
    </w:p>
    <w:p>
      <w:pPr>
        <w:pStyle w:val="TextBody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Класс делится на три группы историков-аналитиков. </w:t>
      </w:r>
    </w:p>
    <w:p>
      <w:pPr>
        <w:pStyle w:val="TextBody"/>
        <w:spacing w:lineRule="auto" w:line="240"/>
        <w:jc w:val="both"/>
        <w:rPr/>
      </w:pPr>
      <w:r>
        <w:rPr>
          <w:bCs w:val="false"/>
          <w:sz w:val="22"/>
          <w:szCs w:val="22"/>
        </w:rPr>
        <w:tab/>
      </w:r>
      <w:r>
        <w:rPr>
          <w:b w:val="false"/>
          <w:sz w:val="22"/>
          <w:szCs w:val="22"/>
        </w:rPr>
        <w:t>Класс в соответствии с выбранными карточками на перемене делятся на три группы. Каждая группа получает задания и отвечают на поставленные вопросы.</w:t>
      </w:r>
    </w:p>
    <w:p>
      <w:pPr>
        <w:pStyle w:val="TextBody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1 группа 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Задание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Разделению мира на 2 лагеря способствовали 2 экономических проекта – 2 модели помощи странам Европы, пострадавшим от Второй мировой войны: «план Маршалла» и СЭВ. </w:t>
      </w:r>
      <w:r>
        <w:rPr>
          <w:b w:val="false"/>
          <w:sz w:val="22"/>
          <w:szCs w:val="22"/>
        </w:rPr>
        <w:t>Используя схему, текст учебника, стр.12-13; 16-17; 20-21, дополнительную информацию проведите сравнительный  анализ по плану и ответьте на поставленный вопрос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лан 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В чем суть экономических программ. («Плана Маршалла» и СЭВ)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чему СССР вынудил социалистические страны отказаться от получения экономической помощи по «плану Маршалла»? 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Как этот отказ был расценен на Западе?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Каковы были цели создания СЭВ?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 Найдите на карте  страны, входящие в СЭВ, НАТО, ОВД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 Кратко сформулируйте тезисы и ответьте на вопрос: </w:t>
      </w:r>
      <w:r>
        <w:rPr>
          <w:sz w:val="22"/>
          <w:szCs w:val="22"/>
        </w:rPr>
        <w:t>Чем объясняется начало и причины «холодной войны» между бывшими союзниками по антигитлеровской коалиции?</w:t>
      </w:r>
    </w:p>
    <w:p>
      <w:pPr>
        <w:pStyle w:val="Normal"/>
        <w:tabs>
          <w:tab w:val="clear" w:pos="708"/>
          <w:tab w:val="left" w:pos="699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чины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СССР после Победы стремился окружить себя поясом дружественных государств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США стремились втянуть страны в сферу своего экономического влияния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Тревога США и Англии о дальнейшем расширении сфер влияния СССР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2 группа</w:t>
      </w:r>
    </w:p>
    <w:p>
      <w:pPr>
        <w:pStyle w:val="TextBody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Задание: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 советские историки, на основе предложенных фактов, аргументировано докажите вину </w:t>
      </w:r>
      <w:r>
        <w:rPr>
          <w:b w:val="false"/>
          <w:bCs w:val="false"/>
          <w:sz w:val="22"/>
          <w:szCs w:val="22"/>
        </w:rPr>
        <w:t>стран Запада (США, Великобритании) за развязывание «холодной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войны»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Факты: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речь У. Черчилля 5 марта 1946 г. в Фултоне;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доктрина Трумэна;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план Маршалла;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ядерный шантаж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2. Сделайте вывод. 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ратко сформулируйте тезисы и запишите «Кто виноват?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Факты виновности СШ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26 апреля 1945 – Трумэн меняет курс в отношении СССР на более жесто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Требование о возвращении в Польшу, Чехословакию, Югославию довоенных пр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лан «Немыслимо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ечь Черчилля в Фулт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«Доктрина Трумэ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оздание НАТ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«План Маршалла»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группа </w:t>
      </w:r>
    </w:p>
    <w:p>
      <w:pPr>
        <w:pStyle w:val="TextBody"/>
        <w:spacing w:lineRule="auto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Задание: </w:t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Вы американские историки, на основе предложенных фактов, аргументировано докажите вину </w:t>
      </w:r>
      <w:r>
        <w:rPr>
          <w:b w:val="false"/>
          <w:bCs w:val="false"/>
          <w:sz w:val="22"/>
          <w:szCs w:val="22"/>
        </w:rPr>
        <w:t>СССР за развязывание «холодной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войны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дберите факты, подтверждающие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экспансию СССР после войн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объясните понятие «экспансия» (словарь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покажите по карте территории, вошедшие в состав СССР после войны (карта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на какие еще территории претендовал Советский Союз после войны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подтвердите свои факты воспоминаниями В.М. Молото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ращивание Советским Союзом гонки вооружений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испытание и усовершенствование ядерного оруж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рактика усиления идеологической борьбы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создание Коминформ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тезис А.А. Жданова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>цель Коминформ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делайте вывод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ратко сформулируйте тезисы и запишите «Кто виноват?»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акты виновности ССС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зис Жданова о наличии в мире 2 непримиримых лагер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становление режимов «народной демократ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1947 – «План активной обороны территории Советского Союз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ЭВ – 19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Коминформбюр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Создание атомной бомб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ешение проблемного вопрос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 xml:space="preserve"> Перед вами на доске хронология развёртывания «Холодной войны» со стороны обеих государств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вайте проведем </w:t>
      </w:r>
      <w:r>
        <w:rPr>
          <w:b/>
          <w:sz w:val="22"/>
          <w:szCs w:val="22"/>
        </w:rPr>
        <w:t>мини – дебаты</w:t>
      </w:r>
      <w:r>
        <w:rPr>
          <w:sz w:val="22"/>
          <w:szCs w:val="22"/>
        </w:rPr>
        <w:t xml:space="preserve"> по проблемному вопросу и решим, кто же виноват в развязывании «Холодной войны»? И так ваше мнение ребята.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b/>
          <w:bCs/>
          <w:sz w:val="22"/>
          <w:szCs w:val="22"/>
        </w:rPr>
        <w:t xml:space="preserve">Вывод: </w:t>
      </w:r>
      <w:r>
        <w:rPr>
          <w:sz w:val="22"/>
          <w:szCs w:val="22"/>
        </w:rPr>
        <w:t>И СССР и США внесли свой вклад в развязывание «холодной войны  » и несут свою долю ответственности. Однако инициатива принадлежала США (стр. 13 учебника).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b/>
          <w:sz w:val="22"/>
          <w:szCs w:val="22"/>
        </w:rPr>
        <w:t>6. Стадия рефлексии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1927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жившие страдания, лишения, горечь утраты близких, люди в десятках стран мира, мечтали, чтобы закончившаяся война была последней в истории человечества. Однако этим надеждам не суждено было сбыться. Отношения между державами – победительницами стремительно ухудшались. Их соперничество, названное «холодной войной» привело к гонке вооружений, борьбе за контроль над ключевыми районами мира, росту числа локальных конфликтов и созданию системы военных союзов. Полемика о причинах, мотивах и характере «холодной войны» до сих пор не прекратилась. Изучение этой темы особенно актуально сегодня, когда на политической арене мира осталась одна сверхдержава — США, стремящаяся усилить свое влияние в мире. И возвращаясь к эпиграфу нашего урока: «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Любая война есть непонимание»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Ясно одно, что вы, молодое поколение, не должны больше допустить повторения подобного. Благополучие планеты Земля зависит от общих усилий всего человечества. Призываю вас быть толерантными, гибкими, мудрыми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агаю выразить своё отношение к изученному событию путём «шляпы мышления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51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90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ережившие страдания, лишения, горечь утраты близких, люди в десятках стран мира, мечтали, чтобы закончившаяся война была последней в истории человечества. Однако этим надеждам не суждено было сбыться. Отношения между державами – победительницами стремительно ухудшались. Их соперничество, названное «холодной войной» привело к гонке вооружений, борьбе за контроль над ключевыми районами мира, росту числа локальных конфликтов и созданию системы военных союзов. Полемика о причинах, мотивах и характере «холодной войны» до сих пор не прекратилась. Изучение этой темы особенно актуально сегодня, когда на политической арене мира осталась одна сверхдержава — США, стремящаяся усилить свое влияние в мире. И возвращаясь к эпиграфу нашего урока: «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Любая война есть непонимание».</w:t>
                      </w:r>
                      <w:r>
                        <w:rPr>
                          <w:sz w:val="22"/>
                          <w:szCs w:val="22"/>
                        </w:rPr>
                        <w:t xml:space="preserve"> Ясно одно, что вы, молодое поколение, не должны больше допустить повторения подобного. Благополучие планеты Земля зависит от общих усилий всего человечества. Призываю вас быть толерантными, гибкими, мудрыми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99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лагаю выразить своё отношение к изученному событию путём «шляпы мышления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машнее задание: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sz w:val="22"/>
          <w:szCs w:val="22"/>
        </w:rPr>
        <w:t>1.  Начать составление обобщающей таблицы «Конфликты «Холодной войны» по схеме: дата, конфликт, суть конфликта, итог.</w:t>
      </w:r>
    </w:p>
    <w:p>
      <w:pPr>
        <w:pStyle w:val="TextBody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готовить эссе: «Холодная война». 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6086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color w:val="000000"/>
      <w:sz w:val="28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33:00Z</dcterms:created>
  <dc:creator>школа</dc:creator>
  <dc:description/>
  <dc:language>en-US</dc:language>
  <cp:lastModifiedBy>Svetlana</cp:lastModifiedBy>
  <cp:lastPrinted>2006-12-01T08:54:00Z</cp:lastPrinted>
  <dcterms:modified xsi:type="dcterms:W3CDTF">2018-07-02T15:33:00Z</dcterms:modified>
  <cp:revision>2</cp:revision>
  <dc:subject/>
  <dc:title>Методическая разработка урока истории</dc:title>
</cp:coreProperties>
</file>