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автономное дошкольное образовательное учреждение муниципального образования г.Нягань «Детский сад №10 «Дубравуш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Согласовано:  </w:t>
        <w:tab/>
        <w:tab/>
        <w:tab/>
        <w:tab/>
        <w:tab/>
        <w:tab/>
        <w:tab/>
        <w:tab/>
        <w:tab/>
        <w:t xml:space="preserve">  </w:t>
        <w:tab/>
        <w:tab/>
        <w:t>Утверждаю:                                                                                           Зам. заведующей по УВР</w:t>
        <w:tab/>
        <w:tab/>
        <w:tab/>
        <w:tab/>
        <w:tab/>
        <w:tab/>
        <w:t xml:space="preserve"> </w:t>
        <w:tab/>
        <w:t xml:space="preserve">  Заведующая МАДОУ  МО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 Е.Ф.Лызлова                                                </w:t>
        <w:tab/>
        <w:tab/>
        <w:tab/>
        <w:t>г. Нягань д /с  № 10 «Дубравушка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« ____»  _______ 2018 г.                                                  </w:t>
        <w:tab/>
        <w:tab/>
        <w:t xml:space="preserve">   ________        И. А. Коломейцев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       «______»____________ 2018г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Cs/>
          <w:sz w:val="32"/>
          <w:szCs w:val="32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 xml:space="preserve">План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музыкального руководителя д/с  № 10 «Дубравушка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z w:val="32"/>
          <w:szCs w:val="32"/>
        </w:rPr>
        <w:t>Вилковой Светланы Дмитриевны на 2018 - 2019 учебный год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righ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зыкальный руководитель:</w:t>
      </w:r>
    </w:p>
    <w:p>
      <w:pPr>
        <w:pStyle w:val="Normal"/>
        <w:shd w:fill="FFFFFF" w:val="clear"/>
        <w:spacing w:lineRule="auto" w:line="240" w:before="0" w:after="0"/>
        <w:ind w:right="41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илкова Светла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митриевн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right="-21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83" w:right="765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ягань 2018г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и задачи МАДОУ № 10 «Дубравушка».</w:t>
      </w:r>
    </w:p>
    <w:p>
      <w:pPr>
        <w:pStyle w:val="Style17"/>
        <w:tabs>
          <w:tab w:val="clear" w:pos="708"/>
          <w:tab w:val="left" w:pos="453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укрепления здоровья детей, их разностороннего воспитания, обучения, развития и подготовки к школе.</w:t>
      </w:r>
    </w:p>
    <w:p>
      <w:pPr>
        <w:pStyle w:val="Style17"/>
        <w:tabs>
          <w:tab w:val="clear" w:pos="708"/>
          <w:tab w:val="left" w:pos="4536" w:leader="none"/>
        </w:tabs>
        <w:spacing w:lineRule="auto" w:line="240" w:before="0" w:after="0"/>
        <w:ind w:left="-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4536" w:leader="none"/>
        </w:tabs>
        <w:spacing w:lineRule="auto" w:line="240" w:before="0" w:after="0"/>
        <w:ind w:left="-1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453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ять здоровье воспитанников, осуществляя физкультурно-оздоровительную работу с детьми в соответствии с комплексным и дифференцированным  подходом к каждому ребенку.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ть результативность в работе по развитию речи и ФЭМП у воспитанников, внедряя в практику эффективные дидактические средства, методы,  формы организации работы. 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работу по художественно-эстетическому воспитанию детей, осуществляя дифференцированный подход к каждому ребенку при обучении конструированию и ручному труду, рисованию.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ть роль семьи в решении задач воспитания, образования, социально-личностном развитии дошкольников, повышая педагогическую культуру родителей, их нормативно-правовую грамотность.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тупить к выполнению Плана поэтапного перехода дошкольных образовательных учреждений к работе по новой общеобразовательной программе ДОУ.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готовность детей подготовительных групп к обучению в школе не ниже 98%.</w:t>
      </w:r>
    </w:p>
    <w:p>
      <w:pPr>
        <w:pStyle w:val="Style17"/>
        <w:numPr>
          <w:ilvl w:val="0"/>
          <w:numId w:val="2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атериально-техническую базу ДОУ для обеспечения образовательного и социально-бытового процесса, улучшения качества образования, обеспечения охраны жизни и здоровья детей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ь и задачи образовательной области «Музыкальное воспитани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подготовка к школе эстетически воспитанного и развитого ребенка, умеющего эмоционально воспринимать содержание музыкального произведения, проникаться его настроением, мыслями, чувства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любовь и интерес к музыке. Только развитие эмоциональной отзывчивости и восприимчивости дает возможность широко использовать воспитательное воздействие музык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ать впечатления детей, знакомя их в определенно организованной системе с разнообразными музыкальными произведениями и используемыми средствами выразительности;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ать детей к разнообразным видам музыкальной деятельности, формируя восприятие музыки и простейшие исполнительские навыки в области пения, ритмики, игры на детских инструментах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общую музыкальность детей (сенсорные способности, ладовысотный слух, чувство ритма), формировать певческий голос и выразительность движений.</w:t>
      </w:r>
    </w:p>
    <w:p>
      <w:pPr>
        <w:pStyle w:val="Style17"/>
        <w:numPr>
          <w:ilvl w:val="0"/>
          <w:numId w:val="1"/>
        </w:numPr>
        <w:spacing w:lineRule="auto" w:line="360" w:before="0" w:after="0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вивать творческое отношение к музыке, прежде всего, в такой доступной для детей деятельности, как передача образов в музыкальных играх и хороводах, применение новых сочетаний знакомых танцевальных движений, импровизация попевок.</w:t>
      </w:r>
    </w:p>
    <w:p>
      <w:pPr>
        <w:pStyle w:val="Style17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spacing w:lineRule="auto" w:line="36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Style w:val="C120"/>
          <w:b/>
          <w:b/>
          <w:bCs/>
          <w:i/>
          <w:i/>
          <w:iCs/>
          <w:color w:val="000000"/>
          <w:sz w:val="40"/>
          <w:szCs w:val="40"/>
        </w:rPr>
      </w:pPr>
      <w:r>
        <w:rPr/>
      </w:r>
    </w:p>
    <w:p>
      <w:pPr>
        <w:pStyle w:val="C36"/>
        <w:shd w:fill="FFFFFF" w:val="clear"/>
        <w:spacing w:before="0" w:after="0"/>
        <w:ind w:left="708" w:hanging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20"/>
          <w:b/>
          <w:bCs/>
          <w:i/>
          <w:iCs/>
          <w:color w:val="000000"/>
          <w:sz w:val="40"/>
          <w:szCs w:val="40"/>
        </w:rPr>
        <w:t>Годовой план музыкального руководителя</w:t>
      </w:r>
    </w:p>
    <w:p>
      <w:pPr>
        <w:pStyle w:val="C36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120"/>
          <w:b/>
          <w:bCs/>
          <w:i/>
          <w:iCs/>
          <w:color w:val="000000"/>
          <w:sz w:val="40"/>
          <w:szCs w:val="40"/>
        </w:rPr>
        <w:t>на 2017- 2018  учебный год</w:t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Times New Roman" w:cs="Calibri"/>
          <w:color w:val="000000"/>
          <w:sz w:val="20"/>
          <w:szCs w:val="20"/>
          <w:lang w:eastAsia="ru-RU"/>
        </w:rPr>
      </w:pPr>
      <w:r>
        <w:rPr>
          <w:rFonts w:eastAsia="Times New Roman" w:cs="Calibri"/>
          <w:color w:val="000000"/>
          <w:sz w:val="20"/>
          <w:szCs w:val="20"/>
          <w:lang w:eastAsia="ru-RU"/>
        </w:rPr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tbl>
      <w:tblPr>
        <w:tblW w:w="201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94"/>
        <w:gridCol w:w="57"/>
        <w:gridCol w:w="3825"/>
        <w:gridCol w:w="285"/>
        <w:gridCol w:w="678"/>
        <w:gridCol w:w="26"/>
        <w:gridCol w:w="430"/>
        <w:gridCol w:w="142"/>
        <w:gridCol w:w="142"/>
        <w:gridCol w:w="139"/>
        <w:gridCol w:w="1491"/>
        <w:gridCol w:w="17"/>
        <w:gridCol w:w="477"/>
        <w:gridCol w:w="144"/>
        <w:gridCol w:w="141"/>
        <w:gridCol w:w="142"/>
        <w:gridCol w:w="2133"/>
        <w:gridCol w:w="7016"/>
        <w:gridCol w:w="2280"/>
      </w:tblGrid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4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6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3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Организационно- метод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детей музыкальных способностей детей по музыкально- эстетическому воспитанию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- май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, динамики, интегративных качеств воспитанников со специалистами ДОУ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 май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нформационных стендов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й отчет по итогам года.</w:t>
            </w:r>
          </w:p>
        </w:tc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0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 Работа с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звание мероприятия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Месяц 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Группа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ветственный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игруше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здник зонти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наний», «День музы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знаний», «День музы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поисках золотой осен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палитр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 гостях у Тетушки Непогодуш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лшебный листоче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ий бал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театр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юшкина избуш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Мы слушаем музыку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енняя ярмар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зыка и поэзия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Любимой мамочке спою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Музыкальная палитр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ин день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очка любимая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 любовью в сердце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 «Теремо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Веселые ритмы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е загадки «В гостях у королевы музы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лечение «Зимняя сказ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ольный театр «Рукович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Детский альбом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И Чайковский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казочные образы в музыке и поэзи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д Мороз веселит детей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Чудеса из сказки»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Чудеса из сказ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ее приключение Снежной королевы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6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3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оун и Петрушки в гостях у детей»</w:t>
            </w:r>
          </w:p>
        </w:tc>
        <w:tc>
          <w:tcPr>
            <w:tcW w:w="141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дашая</w:t>
            </w:r>
          </w:p>
        </w:tc>
        <w:tc>
          <w:tcPr>
            <w:tcW w:w="2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имский- Корсаков и русские сказ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равствуй, зимушка- зим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 в крещенский вечеро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от как мы умеем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у в армии служить, буду родину любить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89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ду я как дед и папа в армии служить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 матросов  нет вопросов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сленица широкая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давно блинов не ел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арим маме песенку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му крепко я люблю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ветик – семицвети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абушка- загадушк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кольный теа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Бубенчик и его друзья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Теремок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. Глинка- основоположник русской музы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чер колыбельных пес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яя кап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естиваль народных иг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сенние посиделки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ы веселые ребя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7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тих дней не смолкнет слава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икто не забыт, ничто не забыто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ыпускной бал»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ая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10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 Работа с педагогами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7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7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музыкальных уголков в соответствии с возрастными особенностями детей (внести новые атрибуты, дидактические игры, разъяснить их предназначение.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  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2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Развитие речи средствами музыки».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осеннего празд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59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уждение сценариев новогодних утренников, выбрать действующих лиц, ведущих. Репетиции новогоднего утренника с ведущими и героям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8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групповых аудиотек танцевальной музыкой, музыкой для слуша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1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Средства приобщения детей к театральному искусству»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азднику «День защитник Отечества» и «8 марта»- организационные моменты. Консультация  «Музыка – как средство патриотического воспитания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 – практикум для педагогов «Музыкально – дидактические игры»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совместному с воспитателями проведению родительских собраний.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3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результатами мониторин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46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ого утренника посвященного Дню победы и Выпускного б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088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торжественного утренника посвященного Дню победы и Выпускного бал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в группах для развития музыкальных способностей дет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: «Приобщение детей старшего дошкольного возраста к истокам народной культуры средствами художественно- эстетической деятельности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- практикум «Влияние кукольного театра на формирование нравственных норм детей дошкольного возраст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108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. Работа с родителями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45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№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1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нсультации по запросам родител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«Внешний вид ребенка на занятии»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37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родителями дидактического материа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 общеразвивающей направлен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«Пальчики играют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группа компенсирующей направленности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использовать музыку для развития речи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 группы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71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адреса сайтов, где родители могут получить важную информацию в помощь семейному музыкальному воспитанию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7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костюмов к осеннему празднику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помощи родителям по созданию предметно- музыкальной среды дома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на тему: «Культура поведения родителей и детей на празднике в детском саду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младшая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тер класс на тему: «Музыкальные инструменты своими руками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49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Новогоднего утренн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7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Музыкотеропия в детском саду и дом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53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«Музыка в вашей семье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545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родителей к подготовке праздника посвященному Дню защитника Отечества и 8 м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7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использовать музыку для развития умственных способностей детей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7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«Как развивать музыкальность у детей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(Открытый показ) – «Музыкально- дидактические игры для дошкольников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рши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2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ы родителям «Десять причин  поступить в музыкальную школу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костюмов «Сказочный маскарад»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1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нь открытых дверей»- посещение родителями музыкальных занятий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4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родителей с результатами мониторинга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35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приготовлении праздника посвященный Дню победы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е, подготовитель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местная подготовка к выпускному балу.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ельные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exact"/>
        </w:trPr>
        <w:tc>
          <w:tcPr>
            <w:tcW w:w="1088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\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2">
    <w:name w:val="c2"/>
    <w:basedOn w:val="Style14"/>
    <w:qFormat/>
    <w:rPr/>
  </w:style>
  <w:style w:type="character" w:styleId="C120">
    <w:name w:val="c12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16:00Z</dcterms:created>
  <dc:creator>USER</dc:creator>
  <dc:description/>
  <cp:keywords/>
  <dc:language>en-US</dc:language>
  <cp:lastModifiedBy>Home</cp:lastModifiedBy>
  <dcterms:modified xsi:type="dcterms:W3CDTF">2018-07-02T08:11:00Z</dcterms:modified>
  <cp:revision>18</cp:revision>
  <dc:subject/>
  <dc:title/>
</cp:coreProperties>
</file>