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ценарий праздника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вящение в первоклассники.</w:t>
      </w:r>
    </w:p>
    <w:p>
      <w:pPr>
        <w:pStyle w:val="Normal"/>
        <w:rPr/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создать  радостную атмосферу школьной жизни, способствовать развитию интереса к учению, активному участию детей в школьных мероприятиях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Содействовать воспитанию интереса к уч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Способствовать развитию внимания, речи, музыка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sz w:val="28"/>
          <w:szCs w:val="28"/>
        </w:rPr>
        <w:t>Содействовать воспитанию чувства коллективизм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Оборудование</w:t>
      </w:r>
      <w:r>
        <w:rPr>
          <w:sz w:val="28"/>
          <w:szCs w:val="28"/>
        </w:rPr>
        <w:t>: фрагмент мультфильма « Приключения Незнайк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тфели и школьные принадлежности, игрушки, парта, стул, костюмы для сказочных героев, музыкальное оформление, экр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Ход праздника.</w:t>
      </w:r>
    </w:p>
    <w:p>
      <w:pPr>
        <w:pStyle w:val="Normal"/>
        <w:rPr/>
      </w:pPr>
      <w:r>
        <w:rPr>
          <w:sz w:val="28"/>
          <w:szCs w:val="28"/>
        </w:rPr>
        <w:t>Звучит песня о школе. Первоклассники заходят в зал, сад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Ведущий</w:t>
      </w:r>
      <w:r>
        <w:rPr>
          <w:b/>
          <w:sz w:val="28"/>
          <w:szCs w:val="28"/>
        </w:rPr>
        <w:t>: Добрый день, дорогие дети, уважаемые взросл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шло уже два месяца с тех пор, как вы пришли в школу первый раз, 1 сентябр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А теперь школа стала для всех вас вторым дом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рогой наш первоклассник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Ты пришел на школьный праздник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Он сегодня для теб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Вы учились, вы трудилис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Вы старались, не ленились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Значит, что ученикам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Мы назвали вас не зр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два месяца прош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перь не малы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ый вам признаться рад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овсем не детский с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шли мы в школу, в первый класс,</w:t>
      </w:r>
    </w:p>
    <w:p>
      <w:pPr>
        <w:pStyle w:val="Normal"/>
        <w:rPr/>
      </w:pPr>
      <w:r>
        <w:rPr>
          <w:sz w:val="28"/>
          <w:szCs w:val="28"/>
        </w:rPr>
        <w:t>Прощайте, дошколята</w:t>
      </w:r>
      <w:r>
        <w:rPr>
          <w:sz w:val="28"/>
          <w:szCs w:val="28"/>
          <w:lang w:val="en-US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 братство школьное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упить хотим, ребя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, в школе лучше, чем в са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в школу с радостью и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уроков уходишь из класса,</w:t>
      </w:r>
    </w:p>
    <w:p>
      <w:pPr>
        <w:pStyle w:val="Normal"/>
        <w:rPr/>
      </w:pPr>
      <w:r>
        <w:rPr>
          <w:sz w:val="28"/>
          <w:szCs w:val="28"/>
        </w:rPr>
        <w:t>И никакого</w:t>
      </w:r>
      <w:r>
        <w:rPr>
          <w:sz w:val="28"/>
          <w:szCs w:val="28"/>
          <w:lang w:val="en-US"/>
        </w:rPr>
        <w:t>’’</w:t>
      </w:r>
      <w:r>
        <w:rPr>
          <w:sz w:val="28"/>
          <w:szCs w:val="28"/>
        </w:rPr>
        <w:t>Тихого часа</w:t>
      </w:r>
      <w:r>
        <w:rPr>
          <w:sz w:val="28"/>
          <w:szCs w:val="28"/>
          <w:lang w:val="en-US"/>
        </w:rPr>
        <w:t>’’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ую одежду на себя наде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енькая ручка в новеньком портфе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енькие книжки, палочки для счё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ые тетрадки, новые з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’’Первоклашка’’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Ведущий. Ребята! В нашу школу часто приходят гости! Вот и сегодня мы будем встречать гостей. .Давайте посмотрим на экран и узнаем героев, которые спешат к нам на праздн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на экране фрагмент мультфильма « Приключения Незнайки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 думаю, вы догадались, что сегодня на наш праздник придет  ... ( Незнай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 как же он появится здесь? Ведь он только что был на экране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вайте вместе скажем слова « Раз, два, три, сказка, приходи». Под музыку выходят сказочные геро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   Всем приветик! Вот и 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Я рад видеть вас, друз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о куда же я попа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ч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десь такой огромный з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люльки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 это за важный д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Где ребят так много в не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й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Знайка вам сейчас ответ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Это школа! Это де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первый класс пришли уч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Чтоб стараться, не лени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оп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А чему учиться буд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ши первоклассник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Вам они сейчас расскаж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На нашем школьном праздн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од музыку выходят первоклассники,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сказывают стихи 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квы все от А до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збуке у нас, друзья.</w:t>
      </w:r>
    </w:p>
    <w:p>
      <w:pPr>
        <w:pStyle w:val="Normal"/>
        <w:rPr/>
      </w:pPr>
      <w:r>
        <w:rPr>
          <w:sz w:val="28"/>
          <w:szCs w:val="28"/>
        </w:rPr>
        <w:t>Приготовимся к чтени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збуку достан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мы читать учить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мотными стан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жедневно по утр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ниматься надо 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доски не сводим глаз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учитель учит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у нас урок пись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, устал же я ,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ить за буквой бук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лось очень тру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тарался очень – оч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илось, након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шел ко мне уч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казал: « Ты молодец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я люблю счит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конфет и яблок 5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ши 3, 2 апельс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4 мандар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считаю все подря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е я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чешь трудить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гда не ленить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ерись с охо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любую работ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руде мы клеим, лепи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резаем, даже шь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красивые подел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ой с радостью нес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 ИЗО рисую 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довольствием,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аски разноцвет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роились в р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маленький худож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этому я ра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сильными и смелы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ловкими и умелы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зкультура всем нуж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здоровья так важн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 вопросов задад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йдем на них ответ,</w:t>
      </w:r>
    </w:p>
    <w:p>
      <w:pPr>
        <w:pStyle w:val="Normal"/>
        <w:rPr/>
      </w:pPr>
      <w:r>
        <w:rPr>
          <w:sz w:val="28"/>
          <w:szCs w:val="28"/>
        </w:rPr>
        <w:t>Знаем, в нашей школе е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ивительный предм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 окружающий мир я пой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ответ на вопрос на уроке най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е музыки всем ребятам весел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хором здесь все поем мы пес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сня “ Теперь мы первоклашки”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( Под музыку дети возвращаются на свои места, появляются сказочные герои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знайка:                    Я тоже хочу с вами в школу ход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 буду портфель за спиною носи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ноп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 в нем будут куклы, иг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нчик:                     А так же конфеты и плюш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илюлькин:               Зеленка и пластырь очень ну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Они для занятий очень важ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йка: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Я знаю, что ноша уче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Бывает, порою, совсем нелег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Но только, что нужно школьнику в шко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Увы, я, друзья, не услышал по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езнайка: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А я  вам скажу, что сейчас без труд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ортфель соберу я легко! Да! Да! Да!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: Ну, что ж, давай попробуем. А что должно быть в портфеле ты знаеш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найка: Конечно, знаю, чего тут не зн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: Хорошо, тогда я приглашу наших первоклассников, которые целый месяц тренировались собирать в  портфель школьные принадлежно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ведём конкурс </w:t>
      </w:r>
      <w:r>
        <w:rPr>
          <w:b/>
          <w:sz w:val="28"/>
          <w:szCs w:val="28"/>
        </w:rPr>
        <w:t>« Соберём портфель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Незнайка кладет в портфель вещи, которые не нужны на уроках. Первоклассники объясняют, какие вещи нужны в школе, а какие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оклассники — участники конкурса получают маленькие сувени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музыку ребята возвращаются на свои мест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цена 3.      На сцене появляется Пончик. Он выкладывает на парту слад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нчик:                    Ой, какой хороший сто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аконец его нашел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ироги тут разложу, булочки, печ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Не забуду я достать вишневое варен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И для всех сейчас готово будет угощ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( появляется Знай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найк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Этот стол не для ед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артой называе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За партой дети уча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 знаний набирают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Пишут в тетради они аккура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Вот для чего нужна парта. Понятно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едущий:  Дорогие друзья! Наши первоклассники тоже знают, как нужно сидеть за партой, как держать правильно ручку и карандаш, и готовы рассказать вам об э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тетрадь свою открою и с наклоном положу,</w:t>
      </w:r>
    </w:p>
    <w:p>
      <w:pPr>
        <w:pStyle w:val="Normal"/>
        <w:rPr/>
      </w:pPr>
      <w:r>
        <w:rPr>
          <w:sz w:val="28"/>
          <w:szCs w:val="28"/>
        </w:rPr>
        <w:t>Я, друзья, от вас не скрою, карандаш  вот так дер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яду прямо, не согнусь, за работу я возьм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теперь ученики, нам не до гуля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дом задали крючки - первое задание!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Вот мы с мамой над столом дружно распеваем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Вниз ведём, ведём, ведём – пла-а-вно закругляем!’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противные крючки с острыми ног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меня из-под руки выползают сам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визор не глядим, Сказки не чит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и часа сидим, сидим – пла-а-вно закругляе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чер! Поздно! Спать идём. Сразу засыпа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о сне: ведём, ведём – пла-а-вно закругля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 4.                    Незнайк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ак все- таки трудно в школе учиться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Не лучше ли  вместе повеселиться!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дущий:  Повеселиться - это можно!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йчас первоклассники  споют для вас частуш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весёлые ребя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вом классе учим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поем для вас частушки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жет что получитс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новая надет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ая рубашеч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мотрите на мен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ой я первоклашечк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еня – букварь в портфе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тетради, и дневни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теперь на самом де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классный ученик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ма косу запле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нтики расправил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нец новенький дал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ервый класс отправил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нец – чудо! Только во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лые подружк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 влезают в ранец то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мои игрушки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роке я скучаю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роке я молч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к гармошка заиграет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Я ногами топо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ся учебный год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ики затика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волнует нас вопрос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оро ли каникул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\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уду очень я стара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 мне, братцы, по плечу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лько в школу поднима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но утром не хоч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с Никитой любим драться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нас плакал детский са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рогой учитель: ’’Здравствуй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дим, ты нам очень рад!’’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лечах твоих не реп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то, братец, голова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оэтому нелепо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олучать оценку “ДВА</w:t>
      </w:r>
      <w:r>
        <w:rPr>
          <w:sz w:val="28"/>
          <w:szCs w:val="28"/>
          <w:lang w:val="en-US"/>
        </w:rPr>
        <w:t>”!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воклашки научилис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ифры разные писат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 ли 2, а то ли 5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чень трудно разобрат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ы частушки вам проп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орошо ли, плохо л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 теперь мы вас попросим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тобы нам похлопал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од музыку ребята садятся на свои места. Появляются сказочные геро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цена 5.                     Незнай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а, в школе очень интересн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илюлькин. А вот мне еще извест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Что после уроков зде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Интересные занятия ес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Кнопочка.     Чтобы дети росли  активными,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Творческими и спортивными!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Игра «Светофор».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вящение в пешех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цена 6.               Пилюлькин: Я, как врач, хочу спроси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Без движения как бы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Целый день сидеть за пар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И уроки все уч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Знайк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Знаю Я, что несомнен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В школе есть и переме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езнай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Там то можно поигр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Кнопоч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А можно петь и танцевать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у, конечно! Перемены нам для отдыха нужны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ены, непременно  в нашей школе так важны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ем вместе отдыхать, дети будут танц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Кнопочка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удем веселиться!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Будем  танцеват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ец «Поль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 Ребята  исполняют танец , затем садятся на свои места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: Ребята, за этот месяц вы уже многому научились. Но я знаю, что сегодня вы всех гостей праздника хотите порадовать красивой песней, которую выучили на уроке музыки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 7. Исполнение песни «Чему учат в школ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цена8 Ведущий: Какие замечательные у нас первоклассники. Дружные, веселые, внимательные. Доброго вам пути! А чтобы вы успешно преодолевали все трудности,</w:t>
        <w:br/>
        <w:t>помните этот наказ.</w:t>
      </w:r>
    </w:p>
    <w:p>
      <w:pPr>
        <w:pStyle w:val="Normal"/>
        <w:rPr/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 xml:space="preserve">Первоклассники произносят клятву. </w:t>
      </w:r>
      <w:r>
        <w:rPr>
          <w:sz w:val="28"/>
          <w:szCs w:val="28"/>
          <w:lang w:val="en-US"/>
        </w:rPr>
        <w:t>]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мы усидчивы,</w:t>
        <w:br/>
        <w:t>Прилежны и старательны,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И пойдёт у нас учёба </w:t>
        <w:br/>
        <w:t>Просто замечательн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м зале мы с тобой</w:t>
        <w:br/>
        <w:t>Двойкам объявляем бой!</w:t>
        <w:br/>
        <w:t>В наших дневниках стоять</w:t>
        <w:br/>
        <w:t>Будут оценки 4и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ем рано просыпаться,</w:t>
        <w:br/>
        <w:t>Хорошенько умываться,</w:t>
        <w:br/>
        <w:t>Чтобы в школе не зевать,</w:t>
        <w:br/>
        <w:t>Носом в парту не клев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деваться аккуратно,</w:t>
        <w:br/>
        <w:t>Чтоб смотреть было прия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ах не хихикать,</w:t>
        <w:br/>
        <w:t>Стул туда-сюда не двиг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дагога ува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оседу не меш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 в том, что буду я очень стараться</w:t>
        <w:br/>
        <w:t>С друзьями моими впредь больше не драть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 я ребёнком воспитанным быть,</w:t>
        <w:br/>
        <w:t>Не бегать по школе, а шагом ход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ёнком всегда идеальным я б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лятвы моей никогда не забуд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янусь! Клянусь! Кляну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Ведущий:                       А теперь все герои нашего праздн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Поздравят вас с посвящением в первоклассн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Выходят Незнайка и его друз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ервоклашек посвящаем мы теперь в ученики 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И желаем в школе нашей жить без грусти и тоски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Чтоб учились с интересом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ели песни от ду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Мы желаем вам успехов, дорогие малыш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ручение подар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Под музыку учащиеся организованно выходят из зал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9:41:00Z</dcterms:created>
  <dc:creator>NT Computer</dc:creator>
  <dc:description/>
  <cp:keywords/>
  <dc:language>en-US</dc:language>
  <cp:lastModifiedBy>Татьяна Тарасова</cp:lastModifiedBy>
  <cp:lastPrinted>2016-10-10T02:19:00Z</cp:lastPrinted>
  <dcterms:modified xsi:type="dcterms:W3CDTF">2016-10-25T21:23:00Z</dcterms:modified>
  <cp:revision>15</cp:revision>
  <dc:subject/>
  <dc:title>Начало(слова ведущего</dc:title>
</cp:coreProperties>
</file>