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Е БЮДЖЕТНОЕ УЧРЕЖДЕНИЕ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ОГО ПРОФЕССИОНАЛЬНОГО ОБРАЗОВА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Воронежский институт развития образования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педагогики и методики дошкольного и начального общего образова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ский проект  «Методы решения математических задач в начальной школе»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дготовила: учитель начальных классов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астюгинской  ООШ Острогожского район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есельева Валентина Владимировна      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учный руководитель:  профессор кафедры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иМДиНОО, доктор педагогических наук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Обухова Л.А. 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оронеж, 2015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одержание работы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………………………………………………………………………………3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1. Организация работы над математическими задачами в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ой  школе…………………………………………………………………….4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онятие «текстовые задачи», классификация текстовых задач……………...4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Методы и формы работы над математическими  задачами……..……………6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  Методы работы над составной задачей……………………………………….13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2. Педагогический опыт по организации работы над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матическими задачами………..………………………………..…………….. 18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лючение………………………………………………………………………….20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……………………………………………………………………...........21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вед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шление человека, главным образом, состоит из постановки и решения задач. Особенно большую роль играют задачи в обучении математике. В них заложены большие возможности для повышения общего и математического образования учащихся, развития смекалки, начал исследовательской работы, логического мышлени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чальной школе решаются, главным образом, сюжетные, текстовые задачи. Они являются моделями количественной стороны жизненных явлений. Решению таких задач уделяется большое внимание при обучении младших школьник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 с первых дней занятий в школе встречается с задачей. Сначала и до конца обучения в школе математическая задача неизменно помогает ученику вырабатывать правильные математические понятия, глубже выяснять различные стороны взаимосвязей в окружающей его жизни, дает возможность применять изучаемые теоретические положения. В тоже время решение задач способствует развитию логического мышления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Как обучать детей нахождению способа решения текстовой задачи? Этот вопрос – центральный в методике обучению решения задач. Для ответа на него в литературе предложено немало практических приемов, облегчающих поиск способа решения задачи. Однако теоретические положения относительного нахождения пути решения задачи остаются мало разработанными.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текста задачи могут определить ход мыслительного процесса при ее решении. Как сориентировать детей на эти особенности? Знание ответов на них составляют теоретико-методические положения, на основе которых можно строить конкретную методику обучения; они помогут определить методические приемы поиска способов решения задачи, в том числе решения различными способам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задач занимает в математическом образовании огромное место. Умение решать задачи является одним из основных показателей уровня математического развития, глубины освоения учебного материала. Решая их, учащиеся приобретают математические знания, готовятся к практической деятельности. Задачи способствуют развитию их логического мышления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ь рассмотреть разные методы работы над математическими задачам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 исследования: образовательный процесс в начальной школ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 исследования: формы и методы работы над текстовыми задачам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и исследования: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смотреть понятие «текстовые математические задачи», виды текстовых задач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анализировать формы и методы работы над  задаче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исать опыт работы над математической задачей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ы исследования: анализ методической литературы, систематизация видов текстовых задач, определение эффективных форм и методов работы над текстовыми задачам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1.  Организация работы над текстовыми задачами в начальной школ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 Понятие «текстовые задачи», классификация текстовых задач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овая задача – это описание некоторой ситуации на естественном языке, с требованием дать количественную характеристику какого-либо компонента этой ситуации, установить наличие или отсутствие некоторого отношения между её компонентами и определить вид этого отноше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юбая текстовая задача состоит из двух частей – условия и требования (вопроса). В условии соблюдаются сведения об объектах и некоторые числовые данные объекта, об известных и неизвестных значениях между ними. Требования задачи – это указание того, что нужно найти. Оно выражено предложением в повелительной или вопросительной форм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 должен, прежде всего, осознать, что такое текстовая задача. И целью подготовительного периода является возможность показать перевод различных реальных явлений на язык математических символов и знак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введении термина «задача» следует опираться на разные упражнения с той целью, чтобы показать отличие задачи от упражнений, которые они выполняли по картинке.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ой классификации не существует. Классификация на простые и составные компоненты (2 и более действия). Простые задачи Бантова М.А. делит на группы в зависимости от понятий, которые формируются при ее решении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первой группе относятся простые задачи, при решении которых дети усваивают конкретный смысл каждого из арифметических действий, т. е. дети устанавливают, какое арифметическое действие соответствует той или иной операции над множествами. В этой группе пять задач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 Нахождение суммы двух чисел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хождение остатк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хождение суммы одинаковых слагаемых (произведения)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еление на равные част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Деление по содержанию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 второй группе относятся простые задачи, при решении которых учащиеся усваивают связь между компонентами результатами арифметических действий. К ним относятся задачи на нахождение неизвестных компонентов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хождение первого слагаемого по известной сумме и второму слагаемому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хождение второго слагаемого по известной сумме и первому слагаемому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хождение уменьшаемого по известным вычитаемому и разност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ахождение вычитаемого по известным уменьшаемому и разност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Нахождение первого множителя по известным произведению и второму множителю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Нахождение второго множителя по известным произведению и первому множителю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Нахождение делимого по известным  делителю и частному; например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известное число разделили на 9 и получили 4. Найти неизвестное числ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Нахождение делителя по известным делимому и частному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третьей группе относятся задачи, при решении которых раскрывается новый смысл арифметических действий. К ним относятся   простые   задачи,   связанные   с   понятием   разности, и простые задачи, связанные с понятием отношения (6 видов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азностное сравнение чисел или нахождение разности двух чисел (I вид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дом построили за 10 недель, а другой за 8 недель. На сколько недель больше затратили на строительство первого дома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зностное сравнение чисел или нахождение разности двух чисел (II вид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дом построили за 10 недель, а другой за 8. На сколько недель меньше затратили на строительство второго дома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Увеличение числа на несколько единиц (прямая форма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Увеличение числа на несколько единиц (косвенная форма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Уменьшение числа на несколько единиц (прямая форма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Уменьшение числа на несколько единиц (косвенная форма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ем задачи, связанные с понятием отноше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Кратное сравнение чисел или нахождение отношения двух чисел (I вид)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хоз купил 24 сеялки и 8 тракторов. Во сколько раз больше купили сеялок, чем тракторов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ратное сравнение чисел или нахождение отношения двух чисел (II вид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Увеличение числа в несколько раз (прямая форма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Увеличение числа в несколько раз (косвенная форма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Уменьшение числа в несколько раз (прямая форма)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Уменьшение числа в несколько раз (косвенная форма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оставных задач выделить  единую классификацию не представляется возможным. Составные задачи Бантова делит на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задачи, в которой нет тройки взаимосвязанных величин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задачи с пропорциональными величинами: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задачи на нахождение 4 – го пропорционального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задачи на нахождение неизвестного по 2 разностям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задача на пропорциональное делени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задачи связанные с движение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зависимости от соответствия понятия «задача» выделяют следующие виды: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задача – вопрос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адачи с недостающим составом услов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задачи с излишним составом условия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с несформированным вопросом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логические задачи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) с разным методом решения.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по формированию умения решать текстовые задачи начинается с первых дней обучения в школе. Первые шаги при решении простых задач не вызывают у учащихся затруднений. Но самостоятельное решение составных задач оказывается не по силам многим, и от класса к классу эти учащиеся испытывают всё большие трудности. Причина возникающих затруднений состоит в том, что у учащихся не сформировано в значительной степени умение анализировать текст задачи, правильно выделять известное и неизвестное, устанавливать взаимосвязь между ними, которая является основой выбора действия для решения текстовой задач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.2. Методы и формы работы над текстовыми задачами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сти первый урок по этой теме довольно сложная методическая задача для учителя. Важно, чтобы в результате проведённой работы учащиеся осознали – на что будет направлена их дальнейшая деятельность. Предлагаем детям сравнить тексты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текст можно назвать задачей, а какой нет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 Маша нашла 7 лисичек, а Миша на 3 лисички больше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 Маша нашла 7 лисичек, а Миша 5. Сколько всего лисичек нашли Миша и Маша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им заданием учитель должен вывести детей на обсуждение структуры задачи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ли назвать текст задачей, если в нём нет вопроса? Если да, то что вы скажете о таких текстах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 Сколько всего учеников в классе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 На сколько больше марок у Пети, чем у Иры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ли назвать текст задачей, если в нём только вопрос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этого дети формулируют вывод: любая задача состоит из условия и вопрос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этого предлагаем им составить условия к этим вопроса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сознания учащимися взаимосвязи между условием и вопросом, детям предлагается задание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ут ли эти тексты задачами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 На одной тарелке 3 огурца, а на другой 4. Сколько помидоров на двух тарелках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На клумбе 5 тюльпанов и 3 розы. Сколько пионов росло на клумбе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должны заметить, что ответить на вопрос, поставленный в задачах, мы не сможем, пользуясь данным условием. Можно предложить изменить вопрос задачи и сделать вывод, что условие и вопрос задачи связаны между соб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тором этапе детей можно познакомить с проверкой решения задачи. В данном случае это будет практический способ. Привлекать самых слабых учеников к выполнению практической проверки, т.к. это решение задачи на уровне предметных действий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 На одном проводе сидело 9 ласточек, а на другом 7 воробьёв. Сколько всего птиц сидело на проводах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званный ученик выкладывает на доске 9 кругов, обозначающих ласточек, затем 7 кругов, обозначающих воробьёв, и показывает движение рук всех птиц, которые сидели на проводах. Но привлекать к этому следует только тех, кто не справился с записью реше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ом организации этой деятельности могут быть специальные обучающие задания, включающие методические приемы сравнения, выбора, преобразования, конструирова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иобретения опыта в семантическом и математическом анализе текстов задач (простых и составных) используется прием сравнения текстов задач. Предлагаются такие задани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похожи тексты задач? Чем отличаются? Какую задачу ты можешь решить? Какую не можешь? Почему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 На одном проводе сидели ласточки, а на другом – 7 воробьёв. Сколько всего сидело птиц на проводах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 На одном проводе сидело 9 ласточек, а на другом 7 воробьёв. Сколько всего сидело птиц на проводах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 задания позволяют школьникам сделать первые шаги в осмыслении структуры задач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целью формирования умения выбирать арифметические действия для решения задач, предлагаются задания, в которых используются приемы: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ыбор схемы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ртфеле 14 тетрадей. Из них 9 в клетку, остальные в линейку. Сколько тетрадей в линейку лежит в портфеле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ша нарисовала к задаче такую схему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 т. 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 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ша – такую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 т. 9 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из них невнимательно читал задачу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ыбор вопросов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 От проволоки длиной 15 дм отрезали сначала 2 дм, потом ещё 4 д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умай, на какие вопросы можно ответить, пользуясь этим условием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олько всего дециметров проволоки отрезали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сколько дециметров проволока стала короче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олько дециметров проволоки осталось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ыбор выражений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 На велогонках стартовало 70 спортсменов. На первом этапе с трассы сошли 4 велосипедиста, на втором – 6. Сколько спортсменов пришло к финишу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ери выражение, которое является решением задачи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+4    6-4    70-6    70-6-4      70-4-6     70-4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ыбор условия к данному вопросу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бери условие к данному вопросу и реши задач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всего детей занимается в студии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В студии 30 детей, из них 16 мальчиков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 В студии мальчики и девочки. Мальчиков на 7 меньше, чем девочек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*В студии 8 мальчиков и 20 девочек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* В студии 8 мальчиков, а девочек на 2 больше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* В студии занимаются 8 мальчиков, а девочек на 2 меньш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ыбор данных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 На аэродроме было 75 самолётов. Сколько самолётов осталось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ери данные, которыми можно дополнить условие задачи, чтоб ответить на поставленный в ней вопрос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 Утром прилетело 10 самолётов, а вечером улетело 30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 Улетело на 20 самолётов больше, чем было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 Улетело сначала 30 самолётов, а потом 20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изменение текста задачи в соответствии с данным решение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умай, что нужно изменить в текстах задач так, чтобы выражение 9-6 было решением каждой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 На двух скамейках сидели 6 девочек. На одной из них 9. Сколько девочек сидело на второй скамейке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 В саду 9 кустов красной смородины, а кустов чёрной смородины на 6 больше. Сколько кустов чёрной смородины в саду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 В гараже 9 легковых машин и 6 грузовых. Сколько всего машин в гараже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остановка вопроса, соответствующего данной схеме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* Коля выше Пети на 20 см, а Петя выше Вовы на 7 см. Рассмотри схему и подумай, на какой вопрос можно ответить, пользуясь данным условием: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. 20 см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. 7см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объяснение выражений, составленных по данному условию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 Фермер отправил в магазин 45 кг укропа, петрушки на 4 кг больше, чем укропа, и 19 кг сельдерея. Сколько всего килограммов зелени отправил фермер в магазин? Что обозначают выражения, составленные по условию задачи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5-19   45+19   45+4   45-4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выбор решения задачи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 Курица легче зайца на 4 кг, а заяц легче собаки на 8 кг. На сколько собака тяжелее курицы? На сколько курица легче собаки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ша решила задачу так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+4=12 (кг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Миша – так: 8-4=4(кг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прав: Миша или Маша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рганизации продуктивной деятельности учащихся, направленной на формирование умения решать текстовые задачи, учитель может использовать обучающие задания, включающие различные сочетания методических прием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у с обучающими заданиями на уроке целесообразно организовать фронтально. Это создаст условия для обсуждения ответов детей и для включения их в активную мыслительную деятельност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ы увеличить степень самостоятельности учащихся при анализе текста задачи, целесообразно записать его на доске и предложить детям самостоятельно решить задачу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ере приобретения учащимися опыта в семантическом и математическом анализе текстовых задач учитель может предлагать им задачи для самостоятельного решения. Но при этом не следует торопиться с оценкой самостоятельной работы, так как она в большей мере выполняет обучающую функцию, нежели контролирующую. Поэтому результаты самостоятельного решения задачи должны стать предметом обсужде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ся работа с задачами, математическое содержание которых связано с новыми понятиями и отношениями. В соответствии с курсом начальной математики это понятия умножения и деления, «увеличить (уменьшить) в» и кратного сравнения. Для их усвоения также используются не простые задачи, а способ установления соответствия между предметными, схематическими и символическими моделям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 не менее, нельзя не учитывать, что, приступая к изучению нового блока понятий, дети уже знакомы со структурой задачи, с ее решением, приобрели некоторый опыт в анализе ее текста и в его интерпретации в виде схематической и символической моделе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тому уже на этапе усвоения новых математических понятий им предлагаются обучающие задания, связанные с решением задач, в которых используются различные методические прием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това М.А., Бельтюкова Г.В. предлагают на этой второй ступени обучения решению задач учить детей устанавливать связи между данными и искомым и на этой основе выбирать арифметические действия, т.е. они учатся переходить от конкретной ситуации, выраженной в задаче, к выбору соответствующего арифметического действия. В результате такой работы учащиеся знакомятся со способом решения задач рассматриваемого вид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етодике работы на этой ступени выделяются следующие этапы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знакомление с содержанием задач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иск решения задач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ыполнение решения задач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оверка решения задач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енные этапы органически связаны между собой, и работа на каждом этапе ведется на этой ступени преимущественно под руководством учител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едыдущих уроках проводилась большая подготовительная работа: дети составляли рассказы по картинкам, подбирали соответствующее равенство к картинке и даже решали задачи на основе счета нарисованных объектов. Выбор действия иногда подсказывался записью решения или схематическим рисунком. В процессе этой работы дети накопили достаточный опыт восприятия ситуации, описанной в задаче, приобрели умение изображать эту ситуацию с помощью условных предметов (фишек) или схематического рисунка, научились составлять по этим схемам соответствующие запис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ерь можно познакомить учащихся с задачей и этапами ее решения. Здесь, несмотря на использование иллюстраций, создаются условия, подталкивающие детей к выбору арифметического действия. Выполнение счета затруднено, так как сначала одно, а потом и оба данных в задаче задаются числами. Сразу учат выделять в задаче условие (что известно) и вопрос (что надо узнать). Вводятся также понятия и термины «решение задачи», «ответ задачи» и даются упражнения на применение всех введенных понятий. Термины, как всегда, будут усваиваться на последующих уроках в процессе использования их учителем и детьми. На следующем уроке предлагается познакомить учащихся с выбором действия на основе схематического рисунка. Дети заменяют фишками предметы, о которых говорится в задаче: рисуют кружки или точки (картинку с точками) и затем на основе этой картинки объясняют: кружки объединяем (рисуют объединяющую дугу), значит, задача решается сложением; кружки зачеркиваем, значит, задача решается вычитание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ные понятия особенно хорошо закрепляются, когда дети составляют и решают задачи по схематическому рисунку, равенству, выражению, вопросу, что и предлагает учебник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ее предлагаются подготовительные задачи на увеличение и уменьшение числа на 1, 2, 3 единицы, пока без использования понятия «столько же», так как в задаче происходит изменение численности одного множества: было ..., а стало больше или меньше на столько-то. Это другая формулировка задач на нахождение суммы и остатка: почему стало больше? Купили, подарили еще... Почему стало меньше? Потерял, подарил и т.д. Решение подобных задач не вызывает трудностей у детей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этих уроках надо начать работу по овладению детьми теми операциями, которые составляют процесс решения задачи. Ученики часто до конца обучения в начальных классах выполняют эти операции только по указанию учителя: что известно? Что надо узнать? Как объяснить, почему задача решается сложением? И т. д. Вероятно, это одна из причин, почему дети не могут самостоятельно решать задачи. Процесс решения задачи будет осознанным только тогда, когда ученик сам называет последовательные операции и сам их выполняет. Для формирования таких умений используют известный прием — решение задачи «по цепочке». Читаю задачу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 Мне известно: Варя склеила 5 фонариков для елки, а Алена — 3 фонарика — это условие. Надо узнать: сколько всего фонариков склеили девочки? — это вопрос задачи. Рисую и объясняю: 5 кружков да 3 кружка объединяю, значит, 5 и 3 надо сложить. Называю решение: 5+3=8. Называю ответ: 8 фонарик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ачала слова подсказывает учитель, потом дети запоминают названия операций и их последовательность. Важно набраться терпения и добиваться, чтобы дети сами упражнялись в решении задачи, а не только принимали участие в совместной работе с учителем. Иногда в классе вывешивают схему в виде лесенки, на ступенях которой одной-двумя буквами обозначена каждая из этих операций. Конечно, выбор действия в задаче на интуитивном уровне можно сделать, опираясь на представление ситуации, описанной в задаче (зайчики убежали, значит, надо вычитать). Но опора на стандартное множество (точки, кружочки) и выполнение практического действия с ним, безусловно, способствуют обобщению огромного числа ситуаций и облегчают детям переход к выполнению арифметических действи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сделать анализ задачи осознанным, целесообразно предлагать задачи с одним данным, без числовых данных, с лишними данными, с вопросом, который стоит в начале задачи или в середине условия. Например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 Сколько сдачи дали Юре, если он дал продавцу 10 р., а за булку должен заплатить 5 р.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 У Даши было 8 открыток. Сколько открыток у нее стало, если в день рождения ей подарили еще 2 открытки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ение таких задач предупреждает формализм в работе над задаче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постановка различных заданий, в процессе выполнения которых учащиеся приобретают опыт анализа текста задачи, его преобразования и конструирования, оказывает положительное влияние на формирование умения решать задачи. Тем не менее это не исключает возможности использования приёмов постановки вспомогательных вопросов, использования алгоритмов решения задач, в некоторых случаях краткой записи или интерпретации задачи в виде таблиц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каждый раз следует вдумчиво подходить к тому, какой методический прием следует применить, организуя продуктивную деятельность учащихся, направленную на поиск решения задач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3  Методы работы над составной задачей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кстовая задача будет называться составной, когда будет обладать данными признаками: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оит из простых задач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шается в несколько действий (2 и более)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жно решить разными способами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дно и то же решение можно записать по - разном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ив методики Белошистой А.В., Истоминой А.В. и др. в своей практике использую различные методические приемы в работе над составной задачей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ссмотрение двух простых задач с последующим объединением их в составную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 Ежик нашел 2 белых гриба и 4 подосиновика. Сколько он нашел грибов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+ 4 = 6(гр.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 Ежик нашел 6 грибов. 3 гриба он отдал белочке. Сколько грибов у него осталось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-3-3(гр.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 рассматривает с детьми оба текста простых задач, предлагая определить, чем они похожи и чем отличаются. Затем предлагает объединить оба сюжета в одном тексте, получая таким образом составную задачу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 Ежик нашел 2 белых гриба и 4 подосиновика. 3 гриба он отдал белочке. Сколько грибов у него осталось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2 + 4 = 6(гр.)      2)6-3 = 3(гр.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ссмотрение простой задачи с последующим преобразованием её в составную путем изменения её вопрос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 Столяр сделал 8 книжных полок, а кухонных — на 3 меньше. Сколько кухонных полок сделал столяр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ее решения, учитель предлагает детям ответить на второй вопрос по тому же условию: сколько всего полок сделал столяр? Далее, сравнивая ответы на оба вопроса, устанавливают их иерархию (необходимую последовательность), приходя к выводу, что постановка второго вопроса (Сколько всего полок?) требует сначала ответить на первый вопрос (Сколько кухонных полок?)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ассмотрение сюжета с действием, рассредоточенным во времен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 В автобусе было 6 пассажиров. На первой остановке вошли еще 4 пассажира, а на второй — еще 1. Сколько пассажиров стало в автобусе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анализе текста педагог обращает внимание учащихся на то, что входили и выходили пассажиры не одновременно, а на разных остановках. Поэтому для ответа на вопрос задачи нужно выполнить два действия: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6 + 4 = 10 (п.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10 + 1 = 11 (п.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того, как задача решена, полезно сравнить ее с простой задачей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 В автобусе было 6 пассажиров, на остановке вошло еще 5. Сколько пассажиров стало в автобусе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 предлагает отметить отличия в условиях этих двух задач. После решения простой задачи можно обсудить вопрос: почему в обеих задачах получены одинаковые ответы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ссмотрение задач с недостающими или лишними данным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 У кормушки было 6 серых и 5 белых голубей. Один белый голубь улетел. Сколько белых голубей стало у кормушки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текста показывает, что одно из данных лишнее — 6 серых голубей. Для ответа на вопрос оно не нужно. После решения задачи учитель предлагает внести в текст задачи такие изменения, чтобы это данное понадобилось, что приводит к составной задаче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 У кормушки было 6 серых и 5 белых голубей. Один голубь улетел. Сколько голубей осталось у кормушки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 изменения условия повлекут за собой необходимость выполнять два действия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6 + 5) - 1 или  (6-1) + 5  или  (5-1) + 6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 простая задача «достраивается» до составн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ля формирования у младших школьников представлений об общем способе действий при решении составных задач организовать их деятельность таким образом: я  предлагаю текст, сопровождая его краткой записью: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 Маша, Вера, Сережа и Коля пошли за грибами. Маша нашла 5 белых грибов, Вера — на 2 больше, чем Маша, Сережа — на 1 гриб меньше, чем Вера, Коля — на 3 гриба больше, чем Сережа. Сколько грибов нашел Коля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 — 4 гр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.— на 2 гр. больше, чем 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.— на 1 гр. меньше, чем В. К. — ? на 3 гр. больше, чем С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ее проводится бесед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</w:rPr>
        <w:t>Посмотрите, — говорит учитель, — в задаче только один вопрос: сколько грибов нашел Коля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выделяет этот вопрос в краткой записи красным цвето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</w:rPr>
        <w:t xml:space="preserve">Что сказано про грибы, которые нашел Коля? (Он нашел на 3 гриба больше, чем Сережа.) Но ведь сколько грибов нашел Сережа мы тоже не знаем. Поставим знак вопроса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ится соответствующий знак в краткой запис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</w:rPr>
        <w:t>Что известно про Сережу? (Он нашел на 1 гриб меньше, чем Вера.) Но мы опять не знаем, сколько грибов нашла Вера. Что сказано про Веру? (Она нашла на 2 гриба больше, чем Маша.) Значит, появился третий вопрос. На какой же из этих вопросов мы можем ответить? Наверное, на тот, который мы поставили последним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может конструировать учитель, дети показывают соответствующий знак вопроса в краткой записи и обводят две первые ее строчки, а могут «открыть» и ученик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</w:rPr>
        <w:t>Как узнать, сколько грибов нашла Вера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и фактически решают простую задачу. Учитель записывает рядом с краткой записью действие и подчеркивает ответ 6: 1) 4+2=6 (гр.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</w:rPr>
        <w:t>Кто нашел 6 грибов? (Вера.) Можем ли мы теперь узнать, сколько грибов нашел Сережа? Аналогично выполняется следующая запись действия: 2) 6—1=5 (гр.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</w:rPr>
        <w:t>Можем ли мы теперь ответить на главный (выделенный красным цветом) вопрос задачи? Записывается третье действие: 3) 5+3=8 (гр.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данного приема требует от учителя большого мастерства. Это и элементы игры (обыгрывание выделяемых вопросов), и эмоциональная окраска беседы, помогающая активизировать детей в поиске ответа на вопрос, и максимальное привлечение их к обсуждению, и упражнение в чтении краткой записи (под руководством учителя), и в выборе арифметического действ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ледует после первого урока знакомства с составными задачами предлагать самостоятельно решить их дома, необходимо, чтобы дети овладели умением записывать решение. На уроках следует не только решать составные и простые задачи, но и творчески применять различные методические приемы, организуя разнообразную деятельность школьников. Так, познакомив их с составной задачей, на втором уроке можно организовать, например, такую работ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оске записаны тексты двух простых задач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 Маляру надо покрасить в одной квартире 6 дверей, в другой — 4. Сколько дверей ему нужно покрасить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 Маляру нужно покрасить 10 дверей. Он покрасил 7. Сколько дверей осталось ему покрасить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ель сначала организует работу класса по решению простых задач (фронтально или самостоятельно, устно или письменно). Затем он предлагает текст составной задачи: Маляру надо покрасить в одной квартире 6 дверей, в другой — 4. Он покрасил 7 дверей. Сколько дверей осталось покрасить маляру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того, чтобы обратить внимание учащихся на взаимосвязь данной составной задачи с простыми, полезно выделить составную задачу в тексте простых (подчеркнуть или обвести на доске). Данный прием поможет увидеть в составной задаче простые. Это умение будет полезным в дальнейшем при решении некоторых составных задач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роки следует включать не только решение простых и составных задач, но и их сравнение, также творческие задания, направленные на формирование умения решать составные задачи. Например такие задани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Чем похожи тексты задач? Чем отличаются? Какую задачу ты можешь решить? Какую не можешь? Почему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 На одной тарелке лежали яблоки, а на другой 7 груш. 2 яблока съели. Сколько всего фруктов осталось на столе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 На одной тарелке лежало 5 яблок, а на другой 7 груш. 3 яблока съели. Сколько всего фруктов осталось на столе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кая из данных схем подходит к задаче? Докаж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 В портфеле лежит 9 тетрадей в клетку, что на 4 больше чем в линейку. Сколько всего тетрадей лежит в портфеле?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 ? 4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. 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 какие вопросы можно ответить, пользуясь этим условием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 Магазин продал за 1 день 8 банок вишнёвого варенья и 10 таких же банок малинового, причём малинового варенья было продано на 4 килограмма больше, чем вишнёвого. Сколько всего килограммов варенья было продано за день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сколько банок малинового варенья больше, чем вишнёвого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акова масса 1 банки варенья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колько стоит 1 банка варенья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Какова масса пустой банки?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На сколько килограммов вишнёвого варенья меньше, чем малинового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ыбери данные, которыми можно дополнить условие задачи, чтоб ответить на поставленный в ней вопрос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 На стоянке стояло 5 красных машин, 6 зелёных. Сколько машин осталось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 Утром приехало ещё 2 синих машины, а вечером уехали 4 зелёных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 Уехало на 3 зелёных машины больше, чем было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 Уехало сначала 2 красных машины, потом 1 зелёная и приехало 12 чёрны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идумай задачу про шары, чтобы к ней подходила данная схем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Что обозначают выражения, составленные по условию задачи? Найдите выражения, не подходящие к этой задаче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 В первом доме живёт 45 малышей, во втором доме на 14 больше, чем в первом, а в третьем на 12 меньше, чем во втором. Сколько всего малышей живут в домах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5+14   45+12    59-12    45+14+12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Реши задачу разными способам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 За 3 недели Зина записала в свой словарь 72 слова. Из них 12 слов она записала на первой неделе, на второй в 4 раза больше, чем на первой. Сколько слов она записала на третьей неделе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роке при решении составных задач можно использовать все те методические приёмы, которые использовались на этапе решения простых задач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ыбор схемы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ыбор вопросов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ыбор выражени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ыбор условия к данному вопросу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ыбор данных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изменение текста задачи в соответствии с данным решением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остановка вопроса, соответствующего данной схем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объяснение выражений, составленных по данному условию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выбор решения задачи и др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 подходы нашли своё отражение в различных школьных учебниках математики. Необходимо, чтобы учитель в процессе обучения решению составных задач использовал разнообразные методические приём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решению текстовых задач на уроке отводится большое место, т.к. они имеют огромное значение в развитии младшего школьника. Решая математические задачи, он постепенно готовится к решению жизненных задач. Изучение понятия «задача» и её решение в начальных классах может проходить в различной последовательности, например: введение понятия «задача», решение простых задач, введение понятия «составная задача», решение составных задач. Предшествует этому особая подготовительная работ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лава 2. Педагогический опыт по организации работы над текстовыми задачам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атематике УМК «Школа России», по которому я работаю, знакомство с простыми задачами начинается в 1-ом классе при изучении чисел первого десятка. Это задачи на сложение и вычитание. Во 2-ом классе при изучении новых арифметических действий (умножение и деление) ребята знакомятся и с новыми задачами, при решении которых используются эти действия. В 3-eм классе ведется работа по закреплению умений решать задачи в одно, два или три действия; происходит знакомство с задачами на нахождение доли числа; решаются задачи с величинами: цена, количество, стоимость. В 4-ом классе к новым видам задач относятся задачи, сформулированные в косвенной форме и задачи, с помощью которых раскрывается связь между величинами, например, скоростью, временем и расстояние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пешное и поверхностное отношение детей к обдумыванию решения задачи начинает складываться ещё в 1 классе. Из опыта знаю, что сразу же после ознакомления с содержанием задачи ребёнок спешит назвать ответ и только по требованию учителя сообщает решение задачи. Ошибки при этом маловероятны, потому что сюжеты задач близки жизненному опыту детей, числа в условии небольшие и, следовательно, нужное арифметическое действие и число – ответ можно найти даже по представлению, не прибегая к вычислениям. Решение задач кажется первокласснику совсем не сложным. Зарождается стремление и постепенно формируется прочная привычка сводить всю работу над задачей к простой вычислительной деятельности. Но процесс решения любой текстовой задачи, это известно всем, состоит из нескольких этапов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риятие и первичный анализ задач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иск решения и составление плана реше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решения и получение ответа на вопрос задач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рка решения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ебя я выделила следующие возможные приёмы выполнения первого этапа решения текстовой задачи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ный способ анализа задачи – с вопроса или от данных к вопрос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жизненной ситуации, которая описана в задач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биение текста задачи на смысловые части. Применение этого приёма обеспечивает как понимание содержания задачи, так и запоминание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формулировка текста задачи, т.е. «отбрасывание» несущественных деталей, уточнение и раскрытие смысла задач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делирование ситуации, описанной в задаче (т.е. краткая запись), с помощью: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реальных предметов, о которых идёт речь в задаче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предметных моделей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порных слов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графических моделей в виде рисунка, схемы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) чертежа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таблицы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более поздних этапах обучения использую следующие формы работы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задач с недостающими или лишними данным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условия к данному вопрос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ка вопроса к данному условию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новлюсь на иллюстрациях моделирования условия задач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реальные предметы, о которых идёт речь в задаче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предметные модели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порные слов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ша – 7 зн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ня – ? на 2 зн. больш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графические модели в виде рисунка и схемы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) чертежи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таблицы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у пример работы над условием с недостающими данными или заменой условия (вопроса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В пенале карандашей, а в коробке на 4 карандаша меньше. Сколько в коробке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 В коробке на 4 карандаша больше, чем в пенале. Сколько карандашей в пенале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лагаю учащимся данные, которыми можно дополнить условие задачи, чтобы ответить на ее вопрос. Среди них есть и провокационны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нале 7 карандаше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нале на 6 карандашей больш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робке 9 карандаше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в коробке и пенале 14 карандаше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ной работе решался ряд задач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ы выяснили, что собой представляют текстовые задачи и рассмотрели их классификацию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мотрели и проанализировали формы и методы работы над текстовой задачей, выявили наиболее эффективны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выше изложенному хочу добавить, что наибольший эффект в развитии школьников в процессе обучения решению задач может быть достигнут в результате систематического использования на уроках математики и внеурочных занятиях специальных задач, направленных на развитие абстрактного и логического мышления. Решение нестандартных задач и задач повышенной сложности расширяет математический кругозор младших школьников и позволяет более уверенно ориентироваться в простейших закономерностях окружающей их действительности и активнее использовать математические знания в повседневной жизн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исание  данной работы позволило глубже изучить процесс обучения младших школьников решению текстовых задач и осознать значимость решения задач сначала в начальной школе, а потом и на других ступенях образования. Сначала и до конца обучения в школе сюжетная задача неизменно помогает ученику глубже выяснять различные стороны взаимосвязей в окружающей жизни, расширять свои представления о реальной действительности, учиться решать и другие математические  задач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Литератур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Алексеева А. В., Бокуть Е. Л., Сиделева Т. Н. Преподавание в начальных классах: Психолого – педагогическая практика. Учебно-методическое  пособие. – М.: ЦГЛ, 2003. – 208 с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нуфриев А. Ф., Костромина С. Н. Как преодолеть трудности в обучении детей: Психодиагностические таблицы. Психодиагностические методики. Коррекционные упражнения. – М.: Ось – 89, 2001. – 272 с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Артёмов А.К., Истомина Н.Б. Теоретические основы методики обучения математике в начальных классах: Пособие для студентов факультета тподготовки учителей начальных классов заочного отделения. - М.: Институт практической психологии, Воронеж: НПО «МОДЭК»,1996. – 224 с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Бантова М.А. Методика преподавания математики в начальной школе. – М.: Просвещение, 1984. – 335 с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Белошистая А.В. Методика обучения математике в начальной школе. Курс лекций. – М.: Владос, 2007. – 455 с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инокурова Н. К. Развиваем способности детей: 2 класс. – М.: Росмэн-Пресс, 2002. – 79 с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Истомина Н. Б. Методика обучения математике в начальных классах. – М.: ЛИНКА – ПРЕСС, 1997. – 288 с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Лавриненко Т. А. Как научить детей решать задачи: Методические рекомендации для учителей начальных классов. – Саратов: Лицей, 2000. – 64 с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Моро М. И., Бантова М. А., Бельтюкова Г. В., Волкова С. И., Степанов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В. Математика: Учебник для 1 класса начальной школы. В 2 частя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.: Просвещение, 2012. – 110 с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Моро М. И., Бантова М. А., Бельтюкова Г. В., Волкова С. И., Степанова С. В. Математика: Учебник для 2 класса начальной школы. В 2 частях.  – М.: Просвещение, 2012. – 96 с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Моро М. И., Бантова М. А., Бельтюкова Г. В., Волкова С. И., Степанова  С. В. Математика: Учебник для 3 класса четырёхлетней начальной школы. – М.: Просвещение, 2011. – 112 с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Моро М. И., Бантова М. А., Бельтюкова Г. В., Волкова С. И., Степанова  С. В. Математика: Учебник для 4 класса четырёхлетней начальной школы. – М.: Просвещение, 2010. – 112 с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Моро М. И., Пышкало А. М. Методика обучения математике в I –III классах: Пособие для учителя. Издание второе, переработанное и дополненное. – М.: Просвещение, 1978. – 336с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Овчинникова В. С. Методика обучения решению задач в начальной школе: Учебное пособие по курсу «Методика обучения математике» для студентов педагогических факультетов высших учебных заведений и колледжей. – М.: Мегатрон, 1998. – 67с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Стойлова Л.П. Математика: Учебник для студентов высших педагогических учебных заведений. – М.: Издательский центр «Академия», 2007. – 432 с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footerReference w:type="default" r:id="rId2"/>
      <w:type w:val="nextPage"/>
      <w:pgSz w:w="11906" w:h="16838"/>
      <w:pgMar w:left="993" w:right="850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7:24:00Z</dcterms:created>
  <dc:creator>Admin</dc:creator>
  <dc:description/>
  <cp:keywords/>
  <dc:language>en-US</dc:language>
  <cp:lastModifiedBy>user</cp:lastModifiedBy>
  <cp:lastPrinted>2015-06-08T09:36:00Z</cp:lastPrinted>
  <dcterms:modified xsi:type="dcterms:W3CDTF">2016-02-10T17:57:00Z</dcterms:modified>
  <cp:revision>9</cp:revision>
  <dc:subject/>
  <dc:title/>
</cp:coreProperties>
</file>