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2"/>
      </w:tblGrid>
      <w:tr>
        <w:trPr>
          <w:trHeight w:val="15031" w:hRule="atLeast"/>
        </w:trPr>
        <w:tc>
          <w:tcPr>
            <w:tcW w:w="10302" w:type="dxa"/>
            <w:tcBorders>
              <w:top w:val="thickThinMediumGap" w:sz="24" w:space="0" w:color="FF6600"/>
              <w:left w:val="thickThinMediumGap" w:sz="24" w:space="0" w:color="FF6600"/>
              <w:bottom w:val="thickThinMediumGap" w:sz="24" w:space="0" w:color="FF6600"/>
              <w:right w:val="thickThinMediumGap" w:sz="24" w:space="0" w:color="FF66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СОГЛАСОВАНО                                                                                          УТВЕРЖДАЮ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__________________                                                                               ____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начальник лагеря                                                                                  директор МБОУ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седина А.Н.                                                                                        «Тростенецкая СОШ» 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.                                                                                                                   Терехова Т.В.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ПРОГРАММ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летнего пришкольного лагер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с дневным пребыванием дете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>«СОЛНЫШКО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2"/>
                <w:szCs w:val="52"/>
              </w:rPr>
            </w:pPr>
            <w:r>
              <w:rPr>
                <w:b/>
                <w:i/>
                <w:sz w:val="52"/>
                <w:szCs w:val="52"/>
              </w:rPr>
              <w:t xml:space="preserve">  </w:t>
            </w:r>
            <w:r>
              <w:rPr>
                <w:b/>
                <w:i/>
                <w:sz w:val="52"/>
                <w:szCs w:val="52"/>
              </w:rPr>
              <w:t>МБОУ «Тростенецкая СОШ»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Georgia" w:ascii="Georgia" w:hAnsi="Georgia"/>
                <w:b/>
                <w:i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65115" cy="4309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115" cy="430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Тростенец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8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60"/>
              <w:jc w:val="center"/>
              <w:rPr>
                <w:rFonts w:ascii="Monotype Corsiva" w:hAnsi="Monotype Corsiva" w:cs="Arial"/>
                <w:sz w:val="40"/>
                <w:szCs w:val="40"/>
              </w:rPr>
            </w:pPr>
            <w:r>
              <w:rPr>
                <w:rFonts w:cs="Arial" w:ascii="Monotype Corsiva" w:hAnsi="Monotype Corsiva"/>
                <w:b/>
                <w:bCs/>
                <w:sz w:val="40"/>
                <w:szCs w:val="40"/>
              </w:rPr>
              <w:t>Пояснительная запис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Лагерь с дневным пребыванием детей «Солнышко» организуется на базе МБОУ «Тростенецкая СОШ». Участниками смены являются педагогический коллектив, учащиеся МБОУ «Тростенецкая СОШ», особое внимание уделяется детям-сиротам, детям из неблагополучных, асоциальных, многодетных, малообеспеченных семей. Возраст детей от 6 лет и 6 месяцев  до 17 лет. Продолжительность смены 21 календарный день, 14 рабочих дней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Летние каникулы составляют значительную часть свободного времени детей. Этот период как нельзя более благоприятен для развития их творческого потенциала, совершенствования личностных возможностей, приобщения к ценностям культуры, вхождения в систему социальных связей, воплощения собственных планов, удовлетворения индивидуальных интересов в личностно значимых сферах деятельности. Лагерь – это новый образ жизни детей, новый режим с его особым романтическим стилем и тоном. Это жизнь в новом коллективе, это, наконец, новая природ сообразная деятельность. Ведь не зря в известной песне О. Митяева поется: «Лето – это маленькая жизнь!», а значит, прожить ее нужно так, чтобы всем: и детям и тем, кто будет организовывать отдых, было очень здорово. Это время игр, развлечений, свободы в выборе занятий, снятия накопившегося за год напряжения, восполнения израсходованных сил, восстановления здоровья. Это период свободного общения детей. 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имость летнего периода для оздоровления и вос</w:t>
              <w:softHyphen/>
              <w:t>питания детей, удовлетворения детских интересов и рас</w:t>
              <w:softHyphen/>
              <w:t>ширения кругозора невозможно переоценить. Проблемы организации летнего оздоровительного отдыха вытекают из объективных противоречий:</w:t>
            </w:r>
          </w:p>
          <w:p>
            <w:pPr>
              <w:pStyle w:val="Normal"/>
              <w:ind w:firstLine="90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жду потребностью семьи и государства иметь здо</w:t>
              <w:softHyphen/>
              <w:t>ровое, сильное подрастающее поколение и неудовлетво</w:t>
              <w:softHyphen/>
              <w:t>рительным состоянием здоровья современных детей;</w:t>
            </w:r>
          </w:p>
          <w:p>
            <w:pPr>
              <w:pStyle w:val="Normal"/>
              <w:spacing w:before="0" w:after="0"/>
              <w:ind w:firstLine="90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дагогической заботой, контролем и желанием де</w:t>
              <w:softHyphen/>
              <w:t>тей иметь свободу, заниматься саморазвитием, самостоя</w:t>
              <w:softHyphen/>
              <w:t>тельным творчеством.</w:t>
            </w:r>
          </w:p>
          <w:p>
            <w:pPr>
              <w:pStyle w:val="Normal"/>
              <w:spacing w:before="0" w:after="0"/>
              <w:ind w:hanging="54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before="0" w:after="0"/>
              <w:ind w:firstLine="90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снову организации закладываются здоровьесберегающие технологии, реализующиеся в игровой форме.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а деятельности летнего лагеря</w:t>
            </w:r>
            <w:r>
              <w:rPr>
                <w:color w:val="000000"/>
                <w:sz w:val="28"/>
                <w:szCs w:val="28"/>
              </w:rPr>
              <w:t xml:space="preserve"> ориенти</w:t>
              <w:softHyphen/>
              <w:t>рована на создание социально значимой психологической среды, дополняющей и корректирующей семейное воспитание ребенка. Программа универсальна, так как может использоваться для работы с детьми из различных соци</w:t>
              <w:softHyphen/>
              <w:t>альных групп, разного возраста, уровня развития и состо</w:t>
              <w:softHyphen/>
              <w:t>яния здоровья.</w:t>
            </w:r>
          </w:p>
          <w:p>
            <w:pPr>
              <w:pStyle w:val="Normal"/>
              <w:ind w:right="270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грамма включает в себя разноплановую деятельность, объединяет различные направления оздоровления, образования, воспитания в условиях лагеря.</w:t>
            </w:r>
          </w:p>
          <w:p>
            <w:pPr>
              <w:pStyle w:val="Style17"/>
              <w:ind w:right="270" w:hanging="0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сновная идея программы - представление возможностей для раскрытия творческих способностей ребенка, создание условий для самореализации потенциала детей и подростков в результате общественно полезной деятельности. Программа ориентирована на работу в разновозрастном детском коллективе. Формируя воспитательное пространство лагеря, в основу организации смены закладывается легенда лагеря, согласно которой все дети, посещающие лагерь, становятся участниками длительной сюжетно-ролевой игры со своими законами и правилами.</w:t>
            </w:r>
          </w:p>
          <w:p>
            <w:pPr>
              <w:pStyle w:val="Normal"/>
              <w:ind w:right="270" w:hanging="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Детские оздоровительные лагеря являются частью социальной среды, в которой дети реализуют свои возможности, потребности в индивидуальной, физической и социальной компенсации в свободное время. Летний лагерь является, с одной стороны, формой организации свободного времени детей разного возраста, пола и уровня развития, с другой – пространством для оздоровления, развития художественного, технического, социального творчества. </w:t>
            </w:r>
          </w:p>
          <w:p>
            <w:pPr>
              <w:pStyle w:val="Style16"/>
              <w:spacing w:lineRule="auto" w:line="276" w:before="0" w:after="60"/>
              <w:ind w:left="493" w:first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мены обусловлено необходимостью:</w:t>
            </w:r>
          </w:p>
          <w:p>
            <w:pPr>
              <w:pStyle w:val="Style16"/>
              <w:spacing w:lineRule="auto" w:line="276" w:before="0" w:after="60"/>
              <w:ind w:left="493" w:right="492" w:hanging="0"/>
              <w:rPr/>
            </w:pPr>
            <w:r>
              <w:rPr>
                <w:sz w:val="28"/>
                <w:szCs w:val="28"/>
              </w:rPr>
              <w:t>- привлечения и организации детей «группы риска» к совместной творческой деятельности;</w:t>
            </w:r>
          </w:p>
          <w:p>
            <w:pPr>
              <w:pStyle w:val="Style16"/>
              <w:spacing w:lineRule="auto" w:line="276" w:before="0" w:after="60"/>
              <w:ind w:left="493" w:right="492" w:hanging="0"/>
              <w:rPr/>
            </w:pPr>
            <w:r>
              <w:rPr>
                <w:sz w:val="28"/>
                <w:szCs w:val="28"/>
              </w:rPr>
              <w:t>- воспитания и развития коммуникативно-творческого, нравственно-эмоционального потенциала личности ребенка в условиях лета;</w:t>
              <w:br/>
              <w:t>- создания единого коллектива;</w:t>
              <w:br/>
              <w:t>- укрепления здоровья детей, отдыхающих в лагере.</w:t>
            </w:r>
          </w:p>
          <w:p>
            <w:pPr>
              <w:pStyle w:val="Style16"/>
              <w:spacing w:lineRule="auto" w:line="276" w:before="0" w:after="60"/>
              <w:ind w:left="493" w:right="4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lineRule="auto" w:line="276" w:before="0" w:after="60"/>
              <w:ind w:left="493" w:right="492" w:firstLine="480"/>
              <w:rPr/>
            </w:pPr>
            <w:r>
              <w:rPr>
                <w:sz w:val="28"/>
                <w:szCs w:val="28"/>
              </w:rPr>
              <w:t xml:space="preserve">В основе программы лагеря лежат </w:t>
            </w:r>
            <w:r>
              <w:rPr>
                <w:i/>
                <w:sz w:val="28"/>
                <w:szCs w:val="28"/>
              </w:rPr>
              <w:t>принципы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Style16"/>
              <w:spacing w:lineRule="auto" w:line="276" w:before="0" w:after="60"/>
              <w:ind w:left="493" w:right="4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целесообразности - соответствия педагогических задач личностным целям детей;</w:t>
              <w:br/>
              <w:t>- добровольности участия в делах лагеря;</w:t>
              <w:br/>
              <w:t>- открытости в деятельности отрядов;</w:t>
              <w:br/>
              <w:t>- учета возрастных особенностей детей, доступности предлагаемых форм работы;</w:t>
              <w:br/>
              <w:t>- индивидуального подхода к личности ребёнка.</w:t>
            </w:r>
          </w:p>
          <w:p>
            <w:pPr>
              <w:pStyle w:val="Style16"/>
              <w:spacing w:lineRule="auto" w:line="276" w:before="0" w:after="60"/>
              <w:ind w:left="493" w:right="4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lineRule="auto" w:line="276" w:before="0" w:after="60"/>
              <w:ind w:left="492" w:right="612" w:firstLine="480"/>
              <w:jc w:val="both"/>
              <w:rPr/>
            </w:pPr>
            <w:r>
              <w:rPr>
                <w:color w:val="000000"/>
              </w:rPr>
              <w:t>Работа пришкольного лагеря «Солнышко» осуществляется с 8.15 до 14.15. И включает в себя 2-х разовое горячее питание, индивидуальные психологические консультации и групповые тренинги, игры, праздничные и развлекательные программы, физкультурно-спортивные занятия в зале и на свежем воздухе, прогулки, походы, экскурсии.</w:t>
            </w:r>
          </w:p>
          <w:p>
            <w:pPr>
              <w:pStyle w:val="TextBody"/>
              <w:spacing w:lineRule="auto" w:line="276" w:before="0" w:after="60"/>
              <w:ind w:left="448" w:right="612" w:hanging="44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А также взаимодействие с другими учреждениями: познавательные игры в библиотеках, развлекательные мероприятия и походы в кино сельский ДК, сельскую модельную библиотеку. </w:t>
            </w:r>
          </w:p>
          <w:p>
            <w:pPr>
              <w:pStyle w:val="Normal"/>
              <w:spacing w:lineRule="auto" w:line="276" w:before="0" w:after="60"/>
              <w:jc w:val="center"/>
              <w:rPr/>
            </w:pPr>
            <w:r>
              <w:rPr/>
              <w:t>Паспорт программы</w:t>
            </w:r>
          </w:p>
          <w:tbl>
            <w:tblPr>
              <w:tblW w:w="9498" w:type="dxa"/>
              <w:jc w:val="left"/>
              <w:tblInd w:w="3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82"/>
              <w:gridCol w:w="7016"/>
            </w:tblGrid>
            <w:tr>
              <w:trPr>
                <w:trHeight w:val="382" w:hRule="atLeast"/>
              </w:trPr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ания для разработки программы</w:t>
                  </w:r>
                </w:p>
              </w:tc>
              <w:tc>
                <w:tcPr>
                  <w:tcW w:w="7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6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15"/>
                    </w:numPr>
                    <w:spacing w:lineRule="auto" w:line="276" w:before="0" w:after="60"/>
                    <w:ind w:left="720" w:hanging="47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он РФ “Об образовании”</w:t>
                  </w:r>
                </w:p>
                <w:p>
                  <w:pPr>
                    <w:pStyle w:val="Style16"/>
                    <w:numPr>
                      <w:ilvl w:val="0"/>
                      <w:numId w:val="15"/>
                    </w:numPr>
                    <w:spacing w:lineRule="auto" w:line="276" w:before="0" w:after="60"/>
                    <w:ind w:left="720" w:hanging="474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венция о правах ребенка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сьмо Минздрав соцразвития России от 18.08.2011г. №18 -2/10/1-5182 «О единых требованиях к составлению и ведению реестров и типовой форме паспорта организаций отдыха и оздоровления  детей и подростков»;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нПин 2.4.4.2599-10 от 19.04.2010 «Гигиенические требования к устройству, содержанию и организации режима в оздоровительных учреждениях с дневным пребыванием детей в период каникул» «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нПин 2.4.4.2605-10 от 26.04.2010 «Санитарно-эпидемиологические требования к устройству, содержанию и организации режима работы детских туристических лагерей палаточного типа в период летних каникул»;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нПин 2.4.2. 2842 -11 «Санитарно-эпидемиологические требования к устройству, содержанию и организации работы лагеря труда и отдыха для подростков».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сьмо Минздравсоцразвития России от 15.04.2011г. №18-2/10/1-2188 «О типовом положении о детском оздоровительном лагере»;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исьмо Минобрнауки России от 14.04.2011№МД – 463/06 «О рекомендациях по организации детского оздоровительного отдыха»;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pacing w:lineRule="auto" w:line="276" w:before="0" w:after="60"/>
                    <w:rPr/>
                  </w:pPr>
                  <w:r>
                    <w:rPr>
                      <w:sz w:val="28"/>
                      <w:szCs w:val="28"/>
                    </w:rPr>
                    <w:t>Приказ Минобрнауки России от 13.07.2017г. №656</w:t>
                  </w:r>
                </w:p>
                <w:p>
                  <w:pPr>
                    <w:pStyle w:val="Style16"/>
                    <w:spacing w:lineRule="auto" w:line="276" w:before="0" w:after="60"/>
                    <w:ind w:left="644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Об утверждении примерных положений об организациях отдыха детей и их оздоровлении»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тановление Правительства РФ от 20.01.2011г. №13 «О внесении изменений в перечень видов деятельности в сфере здравоохранения, сфере образования и социальной сфере, осуществляемых юридическими лицами и индивидуальными предпринимателями, в отношении которых плановые проверки проводятся с установленной периодичностью»</w:t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азчик программы</w:t>
                  </w:r>
                </w:p>
              </w:tc>
              <w:tc>
                <w:tcPr>
                  <w:tcW w:w="7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правление образования г.  Новый Оскол Новооскольского  района Белгородской области</w:t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Цель программы</w:t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60"/>
                    <w:ind w:right="492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       </w:t>
                  </w:r>
                </w:p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Организация отдыха и оздоровления учащихся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колы в летний период. Создание оптимальных</w:t>
                  </w:r>
                </w:p>
                <w:p>
                  <w:pPr>
                    <w:pStyle w:val="Normal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словий, обеспечивающих полноценный отдых</w:t>
                  </w:r>
                </w:p>
                <w:p>
                  <w:pPr>
                    <w:pStyle w:val="Normal"/>
                    <w:spacing w:lineRule="auto" w:line="276" w:before="0" w:after="60"/>
                    <w:ind w:right="49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тей, их оздоровление и творческое развитие.</w:t>
                  </w:r>
                </w:p>
                <w:p>
                  <w:pPr>
                    <w:pStyle w:val="Normal"/>
                    <w:spacing w:lineRule="auto" w:line="276" w:before="0" w:after="60"/>
                    <w:ind w:right="49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новные  задачи программы</w:t>
                  </w:r>
                </w:p>
              </w:tc>
              <w:tc>
                <w:tcPr>
                  <w:tcW w:w="7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ind w:firstLine="53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ind w:firstLine="530"/>
                    <w:rPr/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sz w:val="28"/>
                      <w:szCs w:val="28"/>
                    </w:rPr>
                    <w:t>В</w:t>
                  </w:r>
                  <w:r>
                    <w:rPr>
                      <w:sz w:val="28"/>
                      <w:szCs w:val="28"/>
                    </w:rPr>
                    <w:t xml:space="preserve">оспитывать правильное отношение к своему здоровью по средствам физкультурных и психолого-педагогических мероприятий, пропаганда здорового образа жизни; </w:t>
                  </w:r>
                </w:p>
                <w:p>
                  <w:pPr>
                    <w:pStyle w:val="Normal"/>
                    <w:spacing w:lineRule="auto" w:line="276" w:before="0" w:after="60"/>
                    <w:ind w:firstLine="530"/>
                    <w:rPr/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sz w:val="28"/>
                      <w:szCs w:val="28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>аучить саморегуляции, сотрудничеству, адекватному проявлению активности, инициативы и самостоятельности, осуществлять правильный выбор форм поведения;</w:t>
                  </w:r>
                </w:p>
                <w:p>
                  <w:pPr>
                    <w:pStyle w:val="Normal"/>
                    <w:spacing w:lineRule="auto" w:line="276" w:before="0" w:after="60"/>
                    <w:ind w:firstLine="530"/>
                    <w:rPr/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</w:rPr>
                    <w:t xml:space="preserve">ривить уважение к членам коллектива, помочь обрести социальный статус,  выполнять определенную роль в коллективе; </w:t>
                  </w:r>
                </w:p>
                <w:p>
                  <w:pPr>
                    <w:pStyle w:val="Normal"/>
                    <w:spacing w:lineRule="auto" w:line="276" w:before="0" w:after="60"/>
                    <w:ind w:right="492" w:firstLine="530"/>
                    <w:rPr/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sz w:val="28"/>
                      <w:szCs w:val="28"/>
                    </w:rPr>
                    <w:t>П</w:t>
                  </w:r>
                  <w:r>
                    <w:rPr>
                      <w:sz w:val="28"/>
                      <w:szCs w:val="28"/>
                    </w:rPr>
                    <w:t>робудить и привить интерес и способность к творчеству, его прикладным видам, учить организации творческих контактов;</w:t>
                  </w:r>
                </w:p>
                <w:p>
                  <w:pPr>
                    <w:pStyle w:val="Normal"/>
                    <w:spacing w:lineRule="auto" w:line="276" w:before="0" w:after="60"/>
                    <w:ind w:firstLine="530"/>
                    <w:rPr/>
                  </w:pPr>
                  <w:r>
                    <w:rPr>
                      <w:sz w:val="28"/>
                      <w:szCs w:val="28"/>
                    </w:rPr>
                    <w:t xml:space="preserve">- </w:t>
                  </w:r>
                  <w:r>
                    <w:rPr>
                      <w:b/>
                      <w:sz w:val="28"/>
                      <w:szCs w:val="28"/>
                    </w:rPr>
                    <w:t>С</w:t>
                  </w:r>
                  <w:r>
                    <w:rPr>
                      <w:sz w:val="28"/>
                      <w:szCs w:val="28"/>
                    </w:rPr>
                    <w:t>оздать и закрепить позитивные образцы поведения.</w:t>
                  </w:r>
                </w:p>
                <w:p>
                  <w:pPr>
                    <w:pStyle w:val="Normal"/>
                    <w:spacing w:lineRule="auto" w:line="276" w:before="0" w:after="60"/>
                    <w:ind w:firstLine="53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чень основных мероприятий программы</w:t>
                  </w:r>
                </w:p>
              </w:tc>
              <w:tc>
                <w:tcPr>
                  <w:tcW w:w="7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6"/>
                    <w:numPr>
                      <w:ilvl w:val="0"/>
                      <w:numId w:val="17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здание оптимальных условий для организации отдыха и оздоровления учащихся школы</w:t>
                  </w:r>
                </w:p>
                <w:p>
                  <w:pPr>
                    <w:pStyle w:val="Style16"/>
                    <w:numPr>
                      <w:ilvl w:val="0"/>
                      <w:numId w:val="17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новление содержания и форм работы по организации летнего лагеря с дневным пребыванием при школе</w:t>
                  </w:r>
                </w:p>
                <w:p>
                  <w:pPr>
                    <w:pStyle w:val="Style16"/>
                    <w:numPr>
                      <w:ilvl w:val="0"/>
                      <w:numId w:val="17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вершенствование уровня кадрового обеспечения и деятельности летнего лагеря при школе</w:t>
                  </w:r>
                </w:p>
                <w:p>
                  <w:pPr>
                    <w:pStyle w:val="Style16"/>
                    <w:numPr>
                      <w:ilvl w:val="0"/>
                      <w:numId w:val="17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учно-методическое обеспечение</w:t>
                  </w:r>
                </w:p>
                <w:p>
                  <w:pPr>
                    <w:pStyle w:val="Normal"/>
                    <w:numPr>
                      <w:ilvl w:val="0"/>
                      <w:numId w:val="17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доровление детей и профилактика заболеваний</w:t>
                  </w:r>
                </w:p>
                <w:p>
                  <w:pPr>
                    <w:pStyle w:val="Normal"/>
                    <w:spacing w:lineRule="auto" w:line="276" w:before="0" w:after="6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жидаемые результаты реализации программы</w:t>
                  </w:r>
                </w:p>
              </w:tc>
              <w:tc>
                <w:tcPr>
                  <w:tcW w:w="7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auto" w:line="276" w:before="0" w:after="6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здоровья детей;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лучшение социально-психологического климата в лагере;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темпа роста негативных социальных явлений среди детей;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дружбы и сотрудничества между детьми разных возрастов и национальностей;</w:t>
                  </w:r>
                </w:p>
                <w:p>
                  <w:pPr>
                    <w:pStyle w:val="Style17"/>
                    <w:numPr>
                      <w:ilvl w:val="0"/>
                      <w:numId w:val="2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умений, навыков, приобретение жизненного опыта адекватного поведения в экстремальных ситуациях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итие творческих способностей, инициативы и активности ребёнк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76"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витие навыков самообслуживания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вышение чувства патриотизма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76" w:before="0" w:after="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важение к родной природе.</w:t>
                  </w:r>
                </w:p>
                <w:p>
                  <w:pPr>
                    <w:pStyle w:val="Style17"/>
                    <w:numPr>
                      <w:ilvl w:val="0"/>
                      <w:numId w:val="3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овершенствование материально-технической базы организации летнего отдыха и </w:t>
                  </w:r>
                </w:p>
                <w:p>
                  <w:pPr>
                    <w:pStyle w:val="Style17"/>
                    <w:spacing w:lineRule="auto" w:line="276" w:before="0" w:after="60"/>
                    <w:ind w:left="72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здоровления детей;</w:t>
                  </w:r>
                </w:p>
                <w:p>
                  <w:pPr>
                    <w:pStyle w:val="Style17"/>
                    <w:numPr>
                      <w:ilvl w:val="0"/>
                      <w:numId w:val="6"/>
                    </w:numPr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здание благоприятных условий для оздоровления детей через сотрудничество с учреждениями дополнительного образования, ГИБДД, МЧС</w:t>
                  </w:r>
                </w:p>
                <w:p>
                  <w:pPr>
                    <w:pStyle w:val="Style16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2" w:hRule="atLeast"/>
              </w:trPr>
              <w:tc>
                <w:tcPr>
                  <w:tcW w:w="2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стема организации контроля над исполнением программы</w:t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7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76" w:before="0" w:after="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троль над исполнением программы осуществляется начальником лагеря и зам. директора по воспитательной работе.</w:t>
                  </w:r>
                </w:p>
              </w:tc>
            </w:tr>
          </w:tbl>
          <w:p>
            <w:pPr>
              <w:pStyle w:val="Style16"/>
              <w:spacing w:lineRule="auto" w:line="276" w:before="0" w:after="60"/>
              <w:ind w:left="612" w:right="492"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rFonts w:cs="Arial" w:ascii="Monotype Corsiva" w:hAnsi="Monotype Corsiva"/>
                <w:b/>
                <w:bCs/>
                <w:sz w:val="36"/>
                <w:szCs w:val="36"/>
              </w:rPr>
              <w:t>Формы реализации программы</w:t>
            </w:r>
            <w:r>
              <w:rPr>
                <w:rFonts w:cs="Arial" w:ascii="Monotype Corsiva" w:hAnsi="Monotype Corsiva"/>
                <w:b/>
                <w:sz w:val="36"/>
                <w:szCs w:val="36"/>
              </w:rPr>
              <w:t>.</w:t>
            </w:r>
          </w:p>
          <w:p>
            <w:pPr>
              <w:pStyle w:val="Style16"/>
              <w:ind w:left="612" w:right="612" w:firstLine="360"/>
              <w:rPr/>
            </w:pPr>
            <w:r>
              <w:rPr>
                <w:sz w:val="28"/>
                <w:szCs w:val="28"/>
              </w:rPr>
              <w:t>Лагерная смена длится 14 дней, в течение которых предполагается реализация программы по блокам:</w:t>
            </w:r>
          </w:p>
          <w:p>
            <w:pPr>
              <w:pStyle w:val="Style16"/>
              <w:ind w:left="612" w:right="612" w:firstLine="360"/>
              <w:rPr/>
            </w:pPr>
            <w:r>
              <w:rPr>
                <w:sz w:val="28"/>
                <w:szCs w:val="28"/>
              </w:rPr>
              <w:t>1.ХУДОЖЕСТВЕННО-ТВОРЧЕСКИЙ</w:t>
            </w:r>
          </w:p>
          <w:p>
            <w:pPr>
              <w:pStyle w:val="Style16"/>
              <w:ind w:left="612" w:right="61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РАЖДАНСКО-ПАТРИОТИЧЕСКИЙ</w:t>
            </w:r>
          </w:p>
          <w:p>
            <w:pPr>
              <w:pStyle w:val="Style16"/>
              <w:ind w:left="612" w:right="612" w:firstLine="360"/>
              <w:rPr/>
            </w:pPr>
            <w:r>
              <w:rPr>
                <w:sz w:val="28"/>
                <w:szCs w:val="28"/>
              </w:rPr>
              <w:t xml:space="preserve">3. СПОРТИВНО-ОЗДОРОВИТЕЛЬНЫЙ </w:t>
            </w:r>
          </w:p>
          <w:p>
            <w:pPr>
              <w:pStyle w:val="Style16"/>
              <w:ind w:left="612" w:right="61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ЗНАВАТЕЛЬНО-ИНТЕЛЛЕКТУАЛЬНЫЙ</w:t>
            </w:r>
          </w:p>
          <w:p>
            <w:pPr>
              <w:pStyle w:val="Style16"/>
              <w:ind w:left="612" w:right="61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708785" cy="1217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785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46885</wp:posOffset>
                      </wp:positionH>
                      <wp:positionV relativeFrom="paragraph">
                        <wp:posOffset>173990</wp:posOffset>
                      </wp:positionV>
                      <wp:extent cx="4604385" cy="1176020"/>
                      <wp:effectExtent l="6985" t="6350" r="19685" b="29210"/>
                      <wp:wrapNone/>
                      <wp:docPr id="3" name="Скругленный прямоугольник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04400" cy="11761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знавательно-интеллектуаль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моду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42" fillcolor="white" stroked="t" o:allowincell="t" style="position:absolute;margin-left:137.55pt;margin-top:13.7pt;width:362.5pt;height:92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о-интеллекту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модуль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 xml:space="preserve">В условиях летнего отдыха у ребят не пропадает стремление к познанию нового, неизвестного, просто это стремление к познанию нового, неизвестного, просто это стремление реализуется в других, отличных от школьного урока, формах. С другой стороны, ребята стремятся к практической реализации тех знаний, которые дала им школа, окружающая среда.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</wp:posOffset>
                      </wp:positionV>
                      <wp:extent cx="6639560" cy="273177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9560" cy="2731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21"/>
                                    <w:gridCol w:w="3817"/>
                                    <w:gridCol w:w="31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21" w:type="dxa"/>
                                        <w:tcBorders>
                                          <w:top w:val="single" w:sz="8" w:space="0" w:color="78C0D4"/>
                                          <w:left w:val="single" w:sz="8" w:space="0" w:color="78C0D4"/>
                                          <w:bottom w:val="single" w:sz="8" w:space="0" w:color="78C0D4"/>
                                        </w:tcBorders>
                                        <w:shd w:fill="4BACC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both"/>
                                          <w:rPr>
                                            <w:rFonts w:eastAsia="Corbel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Зада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7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</w:tcBorders>
                                        <w:shd w:fill="4BACC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both"/>
                                          <w:rPr>
                                            <w:rFonts w:eastAsia="Corbel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Основные формы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  <w:right w:val="single" w:sz="8" w:space="0" w:color="78C0D4"/>
                                        </w:tcBorders>
                                        <w:shd w:fill="4BACC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eastAsia="Corbel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21" w:type="dxa"/>
                                        <w:tcBorders>
                                          <w:top w:val="single" w:sz="8" w:space="0" w:color="78C0D4"/>
                                          <w:left w:val="single" w:sz="8" w:space="0" w:color="78C0D4"/>
                                          <w:bottom w:val="single" w:sz="8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426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Расширение знаний детей и подростков об окружающем мире;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426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Удовлетворение потребности ребенка в реализации своих знаний и умен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7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383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Экскурси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383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 xml:space="preserve">Тематические бесед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383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Конкурсы, игр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383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 xml:space="preserve">Интеллектуальные игр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383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Загадки, кроссворды, ребус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383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Конкурсы рисунков, подел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  <w:right w:val="single" w:sz="8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120"/>
                                          <w:ind w:left="319" w:hanging="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8pt;height:215.1pt;mso-wrap-distance-left:0pt;mso-wrap-distance-right:9pt;mso-wrap-distance-top:0pt;mso-wrap-distance-bottom:0pt;margin-top:0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1"/>
                              <w:gridCol w:w="381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521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Основные формы работ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1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426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Расширение знаний детей и подростков об окружающем мире;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426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Удовлетворение потребности ребенка в реализации своих знаний и умений.</w:t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383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Экскурсии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383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 xml:space="preserve">Тематические беседы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383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Конкурсы, игр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383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 xml:space="preserve">Интеллектуальные игры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383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Загадки, кроссворды, ребус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383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Конкурсы рисунков, поделок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20"/>
                                    <w:ind w:left="319" w:hanging="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 данному направлению в лагере создан профильный отряд «Пятый элемент»</w:t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ind w:firstLine="567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b/>
                <w:b/>
                <w:sz w:val="28"/>
                <w:szCs w:val="28"/>
              </w:rPr>
            </w:pPr>
            <w:r>
              <w:rPr>
                <w:rFonts w:eastAsia="Corbe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Corbe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orbel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567"/>
              <w:jc w:val="both"/>
              <w:rPr>
                <w:rFonts w:eastAsia="Corbel"/>
                <w:b/>
                <w:b/>
                <w:sz w:val="28"/>
                <w:szCs w:val="28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22860</wp:posOffset>
                      </wp:positionV>
                      <wp:extent cx="3977640" cy="988060"/>
                      <wp:effectExtent l="6350" t="6350" r="19685" b="29210"/>
                      <wp:wrapNone/>
                      <wp:docPr id="5" name="Скругленный прямоугольник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77640" cy="988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Гражданско-патриотическ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модул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41" fillcolor="white" stroked="t" o:allowincell="t" style="position:absolute;margin-left:183.5pt;margin-top:1.8pt;width:313.15pt;height:77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Гражданско-патриоти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модул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524635" cy="139319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635" cy="139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318135</wp:posOffset>
                      </wp:positionV>
                      <wp:extent cx="6722745" cy="5481320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22745" cy="548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52"/>
                                    <w:gridCol w:w="3817"/>
                                    <w:gridCol w:w="31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52" w:type="dxa"/>
                                        <w:tcBorders>
                                          <w:top w:val="single" w:sz="8" w:space="0" w:color="78C0D4"/>
                                          <w:left w:val="single" w:sz="8" w:space="0" w:color="78C0D4"/>
                                          <w:bottom w:val="single" w:sz="8" w:space="0" w:color="78C0D4"/>
                                        </w:tcBorders>
                                        <w:shd w:fill="4BACC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both"/>
                                          <w:rPr>
                                            <w:rFonts w:eastAsia="Corbel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Задач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7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</w:tcBorders>
                                        <w:shd w:fill="4BACC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both"/>
                                          <w:rPr>
                                            <w:rFonts w:eastAsia="Corbel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Основные формы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  <w:right w:val="single" w:sz="8" w:space="0" w:color="78C0D4"/>
                                        </w:tcBorders>
                                        <w:shd w:fill="4BACC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eastAsia="Corbel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2" w:type="dxa"/>
                                        <w:tcBorders>
                                          <w:top w:val="single" w:sz="8" w:space="0" w:color="78C0D4"/>
                                          <w:left w:val="single" w:sz="8" w:space="0" w:color="78C0D4"/>
                                          <w:bottom w:val="single" w:sz="8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426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Воспитание школьников гражданами своей Родины, знающими и уважающими свои корни, культуру, традиции своей семьи, школы, родного края; от воспитания любви к родной школе и отчему дому к формированию гражданского самосознания, ответственности за судьбу Родины; Удовлетворение потребности ребенка в реализации своих знаний и умений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426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Приобщение к духовным ценностям российской истори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7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ind w:left="307" w:hanging="36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онкурс  плакатов «Россия – Родина моя!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ind w:left="307" w:right="-99" w:hanging="360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 xml:space="preserve">Подвижные народные игры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307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 xml:space="preserve">Тематические бесед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276" w:before="120" w:after="120"/>
                                          <w:ind w:left="307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Отрядные часы, расширяющие кругозор детей, помогающие ребенку осмыслить свое место в природе и усвоить такие ценности как «Отечество», «Семья»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ind w:left="307" w:hanging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Конкурс рисунков на асфальте «Я люблю тебя, Россия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6"/>
                                          </w:numPr>
                                          <w:spacing w:lineRule="auto" w:line="360"/>
                                          <w:ind w:left="307" w:hanging="36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еседа «Символика Российской Федерации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ind w:left="-53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  <w:right w:val="single" w:sz="8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 w:before="0" w:after="120"/>
                                          <w:ind w:left="319" w:hanging="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9.35pt;height:431.6pt;mso-wrap-distance-left:0pt;mso-wrap-distance-right:9pt;mso-wrap-distance-top:0pt;mso-wrap-distance-bottom:0pt;margin-top:25.0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  <w:gridCol w:w="381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Задачи</w:t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Основные формы работ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2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426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Воспитание школьников гражданами своей Родины, знающими и уважающими свои корни, культуру, традиции своей семьи, школы, родного края; от воспитания любви к родной школе и отчему дому к формированию гражданского самосознания, ответственности за судьбу Родины; Удовлетворение потребности ребенка в реализации своих знаний и умен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426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Приобщение к духовным ценностям российской истории.</w:t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ind w:left="307" w:hanging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курс  плакатов «Россия – Родина моя!»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ind w:left="307" w:right="-99" w:hanging="360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 xml:space="preserve">Подвижные народные игры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307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 xml:space="preserve">Тематические беседы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76" w:before="120" w:after="120"/>
                                    <w:ind w:left="307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Отрядные часы, расширяющие кругозор детей, помогающие ребенку осмыслить свое место в природе и усвоить такие ценности как «Отечество», «Семья»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ind w:left="307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нкурс рисунков на асфальте «Я люблю тебя, Россия»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360"/>
                                    <w:ind w:left="307" w:hanging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еседа «Символика Российской Федерации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-53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120"/>
                                    <w:ind w:left="319" w:hanging="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80" w:after="0"/>
              <w:contextualSpacing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Style16"/>
              <w:ind w:left="612" w:right="612" w:first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6"/>
              <w:ind w:left="612" w:right="61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right="6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612" w:right="612" w:hanging="16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64385</wp:posOffset>
                      </wp:positionH>
                      <wp:positionV relativeFrom="paragraph">
                        <wp:posOffset>60325</wp:posOffset>
                      </wp:positionV>
                      <wp:extent cx="4189095" cy="1033780"/>
                      <wp:effectExtent l="6985" t="6350" r="19050" b="29845"/>
                      <wp:wrapNone/>
                      <wp:docPr id="8" name="Скругленный прямоугольник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8960" cy="1033920"/>
                              </a:xfrm>
                              <a:prstGeom prst="roundRect">
                                <a:avLst>
                                  <a:gd name="adj" fmla="val 1665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изкультурно – оздоровительный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7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оду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45" fillcolor="white" stroked="t" o:allowincell="t" style="position:absolute;margin-left:162.55pt;margin-top:4.75pt;width:329.8pt;height:81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культурно – оздоровите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70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ль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621155" cy="131635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31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1"/>
              <w:gridCol w:w="3817"/>
              <w:gridCol w:w="3118"/>
            </w:tblGrid>
            <w:tr>
              <w:trPr/>
              <w:tc>
                <w:tcPr>
                  <w:tcW w:w="3521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</w:tcBorders>
                  <w:shd w:fill="4BACC6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Corbel"/>
                      <w:b/>
                      <w:b/>
                      <w:bCs/>
                      <w:color w:val="FFFFFF"/>
                      <w:sz w:val="28"/>
                      <w:szCs w:val="28"/>
                    </w:rPr>
                  </w:pPr>
                  <w:r>
                    <w:rPr>
                      <w:rFonts w:eastAsia="Corbel"/>
                      <w:b/>
                      <w:bCs/>
                      <w:color w:val="FFFFFF"/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3817" w:type="dxa"/>
                  <w:tcBorders>
                    <w:top w:val="single" w:sz="8" w:space="0" w:color="78C0D4"/>
                    <w:bottom w:val="single" w:sz="8" w:space="0" w:color="78C0D4"/>
                  </w:tcBorders>
                  <w:shd w:fill="4BACC6" w:val="clear"/>
                </w:tcPr>
                <w:p>
                  <w:pPr>
                    <w:pStyle w:val="Normal"/>
                    <w:spacing w:before="0" w:after="120"/>
                    <w:jc w:val="both"/>
                    <w:rPr>
                      <w:rFonts w:eastAsia="Corbel"/>
                      <w:b/>
                      <w:b/>
                      <w:bCs/>
                      <w:color w:val="FFFFFF"/>
                      <w:sz w:val="28"/>
                      <w:szCs w:val="28"/>
                    </w:rPr>
                  </w:pPr>
                  <w:r>
                    <w:rPr>
                      <w:rFonts w:eastAsia="Corbel"/>
                      <w:b/>
                      <w:bCs/>
                      <w:color w:val="FFFFFF"/>
                      <w:sz w:val="28"/>
                      <w:szCs w:val="28"/>
                    </w:rPr>
                    <w:t>Основные формы работы</w:t>
                  </w:r>
                </w:p>
              </w:tc>
              <w:tc>
                <w:tcPr>
                  <w:tcW w:w="3118" w:type="dxa"/>
                  <w:tcBorders>
                    <w:top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4BACC6" w:val="clear"/>
                </w:tcPr>
                <w:p>
                  <w:pPr>
                    <w:pStyle w:val="Normal"/>
                    <w:snapToGrid w:val="false"/>
                    <w:spacing w:before="0" w:after="120"/>
                    <w:jc w:val="both"/>
                    <w:rPr>
                      <w:rFonts w:eastAsia="Corbel"/>
                      <w:b/>
                      <w:b/>
                      <w:bCs/>
                      <w:color w:val="FFFFFF"/>
                      <w:sz w:val="28"/>
                      <w:szCs w:val="28"/>
                    </w:rPr>
                  </w:pPr>
                  <w:r>
                    <w:rPr>
                      <w:rFonts w:eastAsia="Corbel"/>
                      <w:b/>
                      <w:bCs/>
                      <w:color w:val="FFFFFF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521" w:type="dxa"/>
                  <w:tcBorders>
                    <w:top w:val="single" w:sz="8" w:space="0" w:color="78C0D4"/>
                    <w:left w:val="single" w:sz="8" w:space="0" w:color="78C0D4"/>
                    <w:bottom w:val="single" w:sz="8" w:space="0" w:color="78C0D4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120"/>
                    <w:jc w:val="both"/>
                    <w:rPr>
                      <w:rFonts w:eastAsia="Corbel"/>
                      <w:bCs/>
                      <w:sz w:val="28"/>
                      <w:szCs w:val="28"/>
                    </w:rPr>
                  </w:pPr>
                  <w:r>
                    <w:rPr>
                      <w:rFonts w:eastAsia="Corbel"/>
                      <w:bCs/>
                      <w:sz w:val="28"/>
                      <w:szCs w:val="28"/>
                    </w:rPr>
                    <w:t>Вовлечение детей в различные формы физкультурно-оздоровительной работы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120"/>
                    <w:jc w:val="both"/>
                    <w:rPr>
                      <w:rFonts w:eastAsia="Corbel"/>
                      <w:bCs/>
                      <w:sz w:val="28"/>
                      <w:szCs w:val="28"/>
                    </w:rPr>
                  </w:pPr>
                  <w:r>
                    <w:rPr>
                      <w:rFonts w:eastAsia="Corbel"/>
                      <w:bCs/>
                      <w:sz w:val="28"/>
                      <w:szCs w:val="28"/>
                    </w:rPr>
                    <w:t>Выработка и укрепление гигиенических навыков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120"/>
                    <w:jc w:val="both"/>
                    <w:rPr>
                      <w:rFonts w:eastAsia="Corbel"/>
                      <w:bCs/>
                      <w:sz w:val="28"/>
                      <w:szCs w:val="28"/>
                    </w:rPr>
                  </w:pPr>
                  <w:r>
                    <w:rPr>
                      <w:rFonts w:eastAsia="Corbel"/>
                      <w:bCs/>
                      <w:sz w:val="28"/>
                      <w:szCs w:val="28"/>
                    </w:rPr>
                    <w:t xml:space="preserve">Расширение знаний об охране здоровья. 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rFonts w:eastAsia="Corbel"/>
                      <w:bCs/>
                      <w:sz w:val="28"/>
                      <w:szCs w:val="28"/>
                    </w:rPr>
                  </w:pPr>
                  <w:r>
                    <w:rPr>
                      <w:rFonts w:eastAsia="Corbel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3817" w:type="dxa"/>
                  <w:tcBorders>
                    <w:top w:val="single" w:sz="8" w:space="0" w:color="78C0D4"/>
                    <w:bottom w:val="single" w:sz="8" w:space="0" w:color="78C0D4"/>
                  </w:tcBorders>
                  <w:shd w:fill="D2EAF1" w:val="clea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120"/>
                    <w:jc w:val="both"/>
                    <w:rPr>
                      <w:rFonts w:eastAsia="Corbel"/>
                      <w:sz w:val="28"/>
                      <w:szCs w:val="28"/>
                    </w:rPr>
                  </w:pPr>
                  <w:r>
                    <w:rPr>
                      <w:rFonts w:eastAsia="Corbel"/>
                      <w:sz w:val="28"/>
                      <w:szCs w:val="28"/>
                    </w:rPr>
                    <w:t>Утренняя гимнастика (зарядка)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120"/>
                    <w:jc w:val="both"/>
                    <w:rPr>
                      <w:rFonts w:eastAsia="Corbel"/>
                      <w:sz w:val="28"/>
                      <w:szCs w:val="28"/>
                    </w:rPr>
                  </w:pPr>
                  <w:r>
                    <w:rPr>
                      <w:rFonts w:eastAsia="Corbel"/>
                      <w:sz w:val="28"/>
                      <w:szCs w:val="28"/>
                    </w:rPr>
                    <w:t>Спортивная игры на стадионе, спортивной площадке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120"/>
                    <w:jc w:val="both"/>
                    <w:rPr>
                      <w:rFonts w:eastAsia="Corbel"/>
                      <w:sz w:val="28"/>
                      <w:szCs w:val="28"/>
                    </w:rPr>
                  </w:pPr>
                  <w:r>
                    <w:rPr>
                      <w:rFonts w:eastAsia="Corbel"/>
                      <w:sz w:val="28"/>
                      <w:szCs w:val="28"/>
                    </w:rPr>
                    <w:t>Подвижные игры на свежем воздухе. Эстафеты, спортивные мероприятия.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76" w:before="0" w:after="120"/>
                    <w:jc w:val="both"/>
                    <w:rPr>
                      <w:rFonts w:eastAsia="Corbel"/>
                      <w:sz w:val="28"/>
                      <w:szCs w:val="28"/>
                    </w:rPr>
                  </w:pPr>
                  <w:r>
                    <w:rPr>
                      <w:rFonts w:eastAsia="Corbel"/>
                      <w:sz w:val="28"/>
                      <w:szCs w:val="28"/>
                    </w:rPr>
                    <w:t>Беседы, презентации «Мое здоровье» (с использованием ИКТ)</w:t>
                  </w:r>
                </w:p>
                <w:p>
                  <w:pPr>
                    <w:pStyle w:val="Normal"/>
                    <w:spacing w:before="0" w:after="120"/>
                    <w:jc w:val="both"/>
                    <w:rPr>
                      <w:rFonts w:eastAsia="Corbel"/>
                      <w:sz w:val="28"/>
                      <w:szCs w:val="28"/>
                    </w:rPr>
                  </w:pPr>
                  <w:r>
                    <w:rPr>
                      <w:rFonts w:eastAsia="Corbel"/>
                      <w:sz w:val="28"/>
                      <w:szCs w:val="28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8" w:space="0" w:color="78C0D4"/>
                    <w:bottom w:val="single" w:sz="8" w:space="0" w:color="78C0D4"/>
                    <w:right w:val="single" w:sz="8" w:space="0" w:color="78C0D4"/>
                  </w:tcBorders>
                  <w:shd w:fill="D2EAF1" w:val="clear"/>
                </w:tcPr>
                <w:p>
                  <w:pPr>
                    <w:pStyle w:val="Normal"/>
                    <w:spacing w:lineRule="auto" w:line="276" w:before="0" w:after="120"/>
                    <w:ind w:left="720" w:hanging="0"/>
                    <w:jc w:val="both"/>
                    <w:rPr>
                      <w:rFonts w:eastAsia="Corbel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eastAsia="Corbel"/>
                <w:sz w:val="28"/>
                <w:szCs w:val="28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149475</wp:posOffset>
                      </wp:positionH>
                      <wp:positionV relativeFrom="paragraph">
                        <wp:posOffset>31115</wp:posOffset>
                      </wp:positionV>
                      <wp:extent cx="4104640" cy="947420"/>
                      <wp:effectExtent l="6350" t="6350" r="19685" b="29210"/>
                      <wp:wrapNone/>
                      <wp:docPr id="10" name="Скругленный прямоугольник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04720" cy="9475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6dde8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2cddc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05867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Художественно-творчески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одуль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Скругленный прямоугольник 43" fillcolor="white" stroked="t" o:allowincell="t" style="position:absolute;margin-left:169.25pt;margin-top:2.45pt;width:323.15pt;height:74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Художественно-творческ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дуль</w:t>
                            </w:r>
                          </w:p>
                        </w:txbxContent>
                      </v:textbox>
                      <v:fill o:detectmouseclick="t" color2="#b6dde8"/>
                      <v:stroke color="#92cddc" weight="12600" joinstyle="miter" endcap="flat"/>
                      <v:shadow on="t" obscured="f" color="#205867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1598930" cy="121793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217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612" w:right="612" w:firstLine="360"/>
              <w:rPr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>Творческая деятельность – это особая сфера человеческой активности, в которой личность не преследует никаких других целей, кроме получения удовольствия от проявления духовных и физических сил. Основным назначением творческой деятельности в лагере является развитие креативности детей и подростков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080</wp:posOffset>
                      </wp:positionV>
                      <wp:extent cx="6639560" cy="5087620"/>
                      <wp:effectExtent l="0" t="0" r="0" b="0"/>
                      <wp:wrapSquare wrapText="bothSides"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39560" cy="5087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21"/>
                                    <w:gridCol w:w="3817"/>
                                    <w:gridCol w:w="311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521" w:type="dxa"/>
                                        <w:tcBorders>
                                          <w:top w:val="single" w:sz="8" w:space="0" w:color="78C0D4"/>
                                          <w:left w:val="single" w:sz="8" w:space="0" w:color="78C0D4"/>
                                          <w:bottom w:val="single" w:sz="8" w:space="0" w:color="78C0D4"/>
                                        </w:tcBorders>
                                        <w:shd w:fill="4BACC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both"/>
                                          <w:rPr>
                                            <w:rFonts w:eastAsia="Corbel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 xml:space="preserve">Задачи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7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</w:tcBorders>
                                        <w:shd w:fill="4BACC6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12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Corbel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  <w:t>Основные формы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  <w:right w:val="single" w:sz="8" w:space="0" w:color="78C0D4"/>
                                        </w:tcBorders>
                                        <w:shd w:fill="4BACC6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120"/>
                                          <w:jc w:val="both"/>
                                          <w:rPr>
                                            <w:rFonts w:eastAsia="Corbel"/>
                                            <w:b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/>
                                            <w:bCs/>
                                            <w:color w:val="FFFFF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521" w:type="dxa"/>
                                        <w:tcBorders>
                                          <w:top w:val="single" w:sz="8" w:space="0" w:color="78C0D4"/>
                                          <w:left w:val="single" w:sz="8" w:space="0" w:color="78C0D4"/>
                                          <w:bottom w:val="single" w:sz="8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76" w:before="120" w:after="120"/>
                                          <w:ind w:left="426" w:hanging="360"/>
                                          <w:jc w:val="both"/>
                                          <w:rPr>
                                            <w:rFonts w:eastAsia="Corbe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Приобщение детей к посильной и доступной деятельности в области искусства, воспитывая у детей потребность, вносить элементы прекрасного в окружающую среду, свой бы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76" w:before="120" w:after="120"/>
                                          <w:ind w:left="426" w:hanging="360"/>
                                          <w:jc w:val="both"/>
                                          <w:rPr>
                                            <w:rFonts w:eastAsia="Corbe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Формирование художественно-эстетического вкуса, способности самостоятельно оценивать произведения искусства, свой тру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76" w:before="120" w:after="120"/>
                                          <w:ind w:left="426" w:hanging="360"/>
                                          <w:jc w:val="both"/>
                                          <w:rPr>
                                            <w:rFonts w:eastAsia="Corbel"/>
                                            <w:bCs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bCs/>
                                            <w:sz w:val="28"/>
                                            <w:szCs w:val="28"/>
                                          </w:rPr>
                                          <w:t>Развитие творческих способностей дете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17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76" w:before="0" w:after="120"/>
                                          <w:ind w:left="307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Изобразительная деятельность (оформление отряда «Наш отрядный дом», конкурс стенгазет и рисунков «Лето нашей мечты»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76" w:before="0" w:after="120"/>
                                          <w:ind w:left="307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 xml:space="preserve">Конкурсные программ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76" w:before="0" w:after="120"/>
                                          <w:ind w:left="307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 xml:space="preserve">Творческие конкур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76" w:before="0" w:after="120"/>
                                          <w:ind w:left="307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Творческие игры на занятиях в кружках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9"/>
                                          </w:numPr>
                                          <w:spacing w:lineRule="auto" w:line="276" w:before="0" w:after="120"/>
                                          <w:ind w:left="307" w:hanging="36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  <w:t>Выстав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8" w:space="0" w:color="78C0D4"/>
                                          <w:bottom w:val="single" w:sz="8" w:space="0" w:color="78C0D4"/>
                                          <w:right w:val="single" w:sz="8" w:space="0" w:color="78C0D4"/>
                                        </w:tcBorders>
                                        <w:shd w:fill="D2EAF1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 w:before="0" w:after="120"/>
                                          <w:ind w:left="317" w:hanging="0"/>
                                          <w:jc w:val="both"/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orbe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.8pt;height:400.6pt;mso-wrap-distance-left:0pt;mso-wrap-distance-right:9pt;mso-wrap-distance-top:0pt;mso-wrap-distance-bottom:0pt;margin-top:0.4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1"/>
                              <w:gridCol w:w="381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3521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both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 xml:space="preserve">Задачи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  <w:t>Основные формы работ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4BACC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jc w:val="both"/>
                                    <w:rPr>
                                      <w:rFonts w:eastAsia="Corbel"/>
                                      <w:b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/>
                                      <w:bCs/>
                                      <w:color w:val="FFFF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1" w:type="dxa"/>
                                  <w:tcBorders>
                                    <w:top w:val="single" w:sz="8" w:space="0" w:color="78C0D4"/>
                                    <w:left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120" w:after="120"/>
                                    <w:ind w:left="426" w:hanging="360"/>
                                    <w:jc w:val="both"/>
                                    <w:rPr>
                                      <w:rFonts w:eastAsia="Corbe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Cs/>
                                      <w:sz w:val="28"/>
                                      <w:szCs w:val="28"/>
                                    </w:rPr>
                                    <w:t>Приобщение детей к посильной и доступной деятельности в области искусства, воспитывая у детей потребность, вносить элементы прекрасного в окружающую среду, свой быт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120" w:after="120"/>
                                    <w:ind w:left="426" w:hanging="360"/>
                                    <w:jc w:val="both"/>
                                    <w:rPr>
                                      <w:rFonts w:eastAsia="Corbe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Cs/>
                                      <w:sz w:val="28"/>
                                      <w:szCs w:val="28"/>
                                    </w:rPr>
                                    <w:t>Формирование художественно-эстетического вкуса, способности самостоятельно оценивать произведения искусства, свой труд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120" w:after="120"/>
                                    <w:ind w:left="426" w:hanging="360"/>
                                    <w:jc w:val="both"/>
                                    <w:rPr>
                                      <w:rFonts w:eastAsia="Corbe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bCs/>
                                      <w:sz w:val="28"/>
                                      <w:szCs w:val="28"/>
                                    </w:rPr>
                                    <w:t>Развитие творческих способностей детей.</w:t>
                                  </w:r>
                                </w:p>
                              </w:tc>
                              <w:tc>
                                <w:tcPr>
                                  <w:tcW w:w="3817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0" w:after="120"/>
                                    <w:ind w:left="307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Изобразительная деятельность (оформление отряда «Наш отрядный дом», конкурс стенгазет и рисунков «Лето нашей мечты»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0" w:after="120"/>
                                    <w:ind w:left="307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 xml:space="preserve">Конкурсные программы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0" w:after="120"/>
                                    <w:ind w:left="307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 xml:space="preserve">Творческие конкурсы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0" w:after="120"/>
                                    <w:ind w:left="307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Творческие игры на занятиях в кружках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lineRule="auto" w:line="276" w:before="0" w:after="120"/>
                                    <w:ind w:left="307" w:hanging="36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  <w:t>Выставк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8" w:space="0" w:color="78C0D4"/>
                                    <w:bottom w:val="single" w:sz="8" w:space="0" w:color="78C0D4"/>
                                    <w:right w:val="single" w:sz="8" w:space="0" w:color="78C0D4"/>
                                  </w:tcBorders>
                                  <w:shd w:fill="D2EA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120"/>
                                    <w:ind w:left="317" w:hanging="0"/>
                                    <w:jc w:val="both"/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orbe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ind w:left="612" w:right="61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612" w:right="61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612" w:right="61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612" w:right="612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4" w:space="4" w:color="4F81BD"/>
              </w:pBdr>
              <w:spacing w:before="200" w:after="280"/>
              <w:ind w:right="936" w:hanging="0"/>
              <w:jc w:val="center"/>
              <w:rPr>
                <w:rFonts w:ascii="Monotype Corsiva" w:hAnsi="Monotype Corsiva" w:eastAsia="Corbel" w:cs="Monotype Corsiva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eastAsia="Corbel" w:cs="Monotype Corsiva" w:ascii="Monotype Corsiva" w:hAnsi="Monotype Corsiva"/>
                <w:b/>
                <w:bCs/>
                <w:i/>
                <w:iCs/>
                <w:sz w:val="36"/>
                <w:szCs w:val="36"/>
              </w:rPr>
              <w:t>Механизм  реализации  программы</w:t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  <w:lang w:val="en-US"/>
              </w:rPr>
              <w:t>I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</w:rPr>
              <w:t xml:space="preserve"> этап. Подготовительный</w: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>Деятельностью этого этапа является: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 w:before="0" w:after="0"/>
              <w:ind w:left="3240" w:hanging="25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ещаний при директоре и заместителе директора по подготовке школы;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 w:before="0" w:after="0"/>
              <w:ind w:left="3240" w:hanging="2508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приказа по школе об открытии лагеря;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 w:before="0" w:after="0"/>
              <w:ind w:left="3240" w:hanging="2508"/>
              <w:contextualSpacing/>
              <w:jc w:val="both"/>
              <w:rPr/>
            </w:pPr>
            <w:r>
              <w:rPr>
                <w:sz w:val="28"/>
                <w:szCs w:val="28"/>
              </w:rPr>
              <w:t>разработка программы деятельности пришкольного летнего оздоровительного   лагеря с дневным пребыванием детей «Солнышко»;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 w:before="0" w:after="0"/>
              <w:ind w:left="732" w:hanging="0"/>
              <w:contextualSpacing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>подготовка методического материала для работников лагеря;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 w:before="0" w:after="0"/>
              <w:ind w:left="3240" w:hanging="2508"/>
              <w:contextualSpacing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>отбор кадров для работы в пришкольном летнем оздоровительном лагере;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 w:before="0" w:after="0"/>
              <w:ind w:left="3240" w:hanging="2508"/>
              <w:contextualSpacing/>
              <w:jc w:val="both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>составление необходимой документации для деятельности лагеря (план-сетка, положение, должностные обязанности, инструкции т.д.)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/>
              <w:ind w:left="732" w:hanging="0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>знакомство работников лагеря с едиными педагогическими требованиями;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/>
              <w:ind w:left="3240" w:hanging="2508"/>
              <w:rPr/>
            </w:pPr>
            <w:r>
              <w:rPr>
                <w:rFonts w:eastAsia="Corbel"/>
                <w:sz w:val="28"/>
                <w:szCs w:val="28"/>
              </w:rPr>
              <w:t>осмотр помещений, территории: актовый зал, спортивный зал, туалет, спортивная площадка;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/>
              <w:ind w:left="732" w:hanging="0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>приобретение канцтоваров, хозтоваров;</w:t>
            </w:r>
          </w:p>
          <w:p>
            <w:pPr>
              <w:pStyle w:val="Normal"/>
              <w:numPr>
                <w:ilvl w:val="3"/>
                <w:numId w:val="10"/>
              </w:numPr>
              <w:spacing w:lineRule="auto" w:line="360"/>
              <w:ind w:left="732" w:hanging="0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>сбор инвентаря: фонотека, спортинвентарь, бытовые предметы, аппаратур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rPr>
                <w:rFonts w:eastAsia="Corbel"/>
                <w:sz w:val="28"/>
                <w:szCs w:val="28"/>
              </w:rPr>
            </w:pPr>
            <w:r>
              <w:rPr>
                <w:rFonts w:eastAsia="Corbel"/>
                <w:sz w:val="28"/>
                <w:szCs w:val="28"/>
              </w:rPr>
              <w:t>проведение инструктажей с работниками лагеря.</w:t>
            </w:r>
          </w:p>
          <w:p>
            <w:pPr>
              <w:pStyle w:val="Normal"/>
              <w:ind w:left="360" w:hanging="0"/>
              <w:rPr>
                <w:rFonts w:ascii="Corbel" w:hAnsi="Corbel" w:eastAsia="Corbel" w:cs="Corbel"/>
                <w:sz w:val="28"/>
                <w:szCs w:val="28"/>
              </w:rPr>
            </w:pPr>
            <w:r>
              <w:rPr>
                <w:rFonts w:eastAsia="Corbel" w:cs="Corbel" w:ascii="Corbel" w:hAnsi="Corbel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  <w:lang w:val="en-US"/>
              </w:rPr>
              <w:t>II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</w:rPr>
              <w:t xml:space="preserve"> этап. Организационный</w:t>
            </w:r>
          </w:p>
          <w:p>
            <w:pPr>
              <w:pStyle w:val="Normal"/>
              <w:spacing w:lineRule="auto" w:line="360" w:before="0" w:after="0"/>
              <w:ind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еятельностью этого этапа является:</w:t>
            </w:r>
          </w:p>
          <w:p>
            <w:pPr>
              <w:pStyle w:val="Normal"/>
              <w:numPr>
                <w:ilvl w:val="3"/>
                <w:numId w:val="13"/>
              </w:numPr>
              <w:spacing w:lineRule="auto" w:line="360" w:before="0" w:after="0"/>
              <w:ind w:left="73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детей, проведение диагностики по выявлению лидерских, организаторских и творческих способностей;</w:t>
            </w:r>
          </w:p>
          <w:p>
            <w:pPr>
              <w:pStyle w:val="Normal"/>
              <w:numPr>
                <w:ilvl w:val="3"/>
                <w:numId w:val="13"/>
              </w:numPr>
              <w:spacing w:lineRule="auto" w:line="360" w:before="0" w:after="0"/>
              <w:ind w:left="732" w:hanging="0"/>
              <w:contextualSpacing/>
              <w:rPr/>
            </w:pPr>
            <w:r>
              <w:rPr>
                <w:sz w:val="28"/>
                <w:szCs w:val="28"/>
              </w:rPr>
              <w:t>запуск программы «Солнышко»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правилами жизнедеятельности лагеря.</w:t>
            </w:r>
          </w:p>
          <w:p>
            <w:pPr>
              <w:pStyle w:val="Normal"/>
              <w:spacing w:lineRule="auto" w:line="360"/>
              <w:ind w:firstLine="567"/>
              <w:jc w:val="center"/>
              <w:rPr>
                <w:b/>
                <w:b/>
                <w:color w:val="002060"/>
                <w:sz w:val="28"/>
                <w:szCs w:val="28"/>
                <w:u w:val="single"/>
              </w:rPr>
            </w:pPr>
            <w:r>
              <w:rPr>
                <w:b/>
                <w:color w:val="00206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  <w:lang w:val="en-US"/>
              </w:rPr>
              <w:t>III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</w:rPr>
              <w:t xml:space="preserve"> этап. Практическ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деятельностью этого этапа является: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0"/>
              <w:ind w:left="8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основной идеи смены;</w:t>
            </w:r>
          </w:p>
          <w:p>
            <w:pPr>
              <w:pStyle w:val="Normal"/>
              <w:numPr>
                <w:ilvl w:val="3"/>
                <w:numId w:val="4"/>
              </w:numPr>
              <w:spacing w:lineRule="auto" w:line="360" w:before="0" w:after="0"/>
              <w:ind w:left="87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детей и подростков в различные виды коллективно - творческих де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творческих мастерских.</w:t>
            </w:r>
          </w:p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  <w:lang w:val="en-US"/>
              </w:rPr>
              <w:t>IV</w:t>
            </w:r>
            <w:r>
              <w:rPr>
                <w:rFonts w:cs="Monotype Corsiva" w:ascii="Monotype Corsiva" w:hAnsi="Monotype Corsiva"/>
                <w:b/>
                <w:sz w:val="32"/>
                <w:szCs w:val="32"/>
                <w:u w:val="single"/>
              </w:rPr>
              <w:t xml:space="preserve"> этап. Аналитический</w:t>
            </w:r>
          </w:p>
          <w:p>
            <w:pPr>
              <w:pStyle w:val="Normal"/>
              <w:spacing w:before="0" w:after="0"/>
              <w:ind w:firstLine="567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идеей этого этапа является: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дение итогов смены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работка перспектив деятельности организации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нализ предложений детьми, родителями, педагогами, внесенными по деятельности летнего оздоровительного лагеря в будущем.</w:t>
            </w:r>
          </w:p>
          <w:p>
            <w:pPr>
              <w:pStyle w:val="Style16"/>
              <w:ind w:right="612" w:hanging="0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</w:rPr>
              <w:t>Условия реализации программы</w:t>
            </w:r>
          </w:p>
          <w:p>
            <w:pPr>
              <w:pStyle w:val="Style16"/>
              <w:spacing w:lineRule="auto" w:line="276" w:before="0" w:after="60"/>
              <w:ind w:left="612" w:right="612" w:firstLine="357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. Кадровое обеспечение</w:t>
            </w:r>
          </w:p>
          <w:p>
            <w:pPr>
              <w:pStyle w:val="Style16"/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ализации программы участвуют воспитатели, заместитель директора, начальник лагеря. Подбор и расстановка кадров осуществляется администрацией МБОУ «Тростенецкая СОШ». Перед началом работы лагеря сотрудники проходят установочный семинар для воспитателей. Воспитатели несут ответственность за жизнь и здоровье детей, выполнение плана учебно-воспитательной работы, проведение отрядных и общелагерных дел в соответствии с должностными инструкциями педагога-воспитателя.</w:t>
            </w:r>
          </w:p>
          <w:p>
            <w:pPr>
              <w:pStyle w:val="Style16"/>
              <w:spacing w:lineRule="auto" w:line="276" w:before="0" w:after="60"/>
              <w:ind w:left="612" w:right="612" w:firstLine="360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2. Педагогические условия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ольность включения детей в разработку, подготовку общих дел, в организацию жизни лагеря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612" w:right="612" w:firstLine="357"/>
              <w:jc w:val="both"/>
              <w:rPr/>
            </w:pPr>
            <w:r>
              <w:rPr>
                <w:sz w:val="28"/>
                <w:szCs w:val="28"/>
              </w:rPr>
              <w:t xml:space="preserve">сочетание индивидуального и коллективного включения детей в различные виды деятельности (творческие, развивающие, спортивные, интеллектуальные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атическое информирование о результатах состязаний, конкурсов, об условиях участия в том или ином деле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различных видов стимулирования детей и взрослых, многообразие предлагаемых видов деятельности (право выбора посильного участия в деле)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бор педагогических средств с учетом возрастных и индивидуальных особенностей, способствующих обеспечению успешной самореализации ребенка;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ситуации успеха в избранных ребенком видах деятельности, индивидуальное и публичное поощрение достигнутого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озможности переключения с одного вида деятельности на другой. </w:t>
            </w:r>
          </w:p>
          <w:p>
            <w:pPr>
              <w:pStyle w:val="Style16"/>
              <w:spacing w:lineRule="auto" w:line="276" w:before="0" w:after="60"/>
              <w:ind w:left="612" w:right="612" w:firstLine="357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3. Методическое обеспечение смены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ограммы лагеря, описание модели игрового сюжета, плана - сетки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60"/>
              <w:ind w:left="612" w:right="612" w:firstLine="357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установочного семинара для воспитателей до начала лагерной смены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методического материала в соответствии с программой лагеря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реквизита для проведения дел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60"/>
              <w:ind w:left="612" w:right="612"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системы отслеживания результатов педагогической деятельности и деятельности воспитанников лагеря, подведение итогов, обеспечение гласности достигнутых успехов и результатов. </w:t>
            </w:r>
          </w:p>
          <w:p>
            <w:pPr>
              <w:pStyle w:val="Style16"/>
              <w:ind w:left="612" w:right="612" w:firstLine="360"/>
              <w:jc w:val="both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</w:rPr>
              <w:t>Критерии эффективности программы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ка реальных целей и планирование результата программы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интересованность педагогов в реализации программы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приятный психологический климат в детском и взрослом коллективах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овлетворенность детей предложенными разнообразными видами деятельности, формами работы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орческое сотрудничество педагогов и детей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ание участвовать в работе лагеря на следующий год. </w:t>
            </w:r>
          </w:p>
          <w:p>
            <w:pPr>
              <w:pStyle w:val="Style16"/>
              <w:ind w:left="612" w:right="612" w:firstLine="360"/>
              <w:jc w:val="both"/>
              <w:rPr>
                <w:rFonts w:ascii="Monotype Corsiva" w:hAnsi="Monotype Corsiva" w:cs="Monotype Corsiva"/>
                <w:b/>
                <w:b/>
                <w:bCs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</w:rPr>
              <w:t>Предполагаемые результаты программы</w:t>
            </w:r>
          </w:p>
          <w:p>
            <w:pPr>
              <w:pStyle w:val="Style16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активном участии детей и взрослых в реализации программы у детей возникнет мотивация самореализации в социально значимой, творческой деятельности, мотивация к знакомству и общению с другими детьми, адекватное проявление активности. Успешное выступление детей в мероприятиях, конкурсах повысит социальную активность, которая должна проявиться в течение учебного года инициативами по организации жизни в школе. Дети станут дружным, сплочённым, творческим коллективом, ставящим перед собой новые цели.</w:t>
            </w:r>
          </w:p>
          <w:p>
            <w:pPr>
              <w:pStyle w:val="Style16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right="61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ind w:left="612" w:right="612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Организация взаимодействия летнего пришкольного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лагеря с дневным пребыванием детей «СОЛНЫШКО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sz w:val="36"/>
                <w:szCs w:val="36"/>
              </w:rPr>
              <w:t>с социумо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48175</wp:posOffset>
                      </wp:positionH>
                      <wp:positionV relativeFrom="paragraph">
                        <wp:posOffset>1970405</wp:posOffset>
                      </wp:positionV>
                      <wp:extent cx="1657350" cy="514350"/>
                      <wp:effectExtent l="0" t="76200" r="7620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59055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ий пар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136.5pt;height:46.5pt;mso-wrap-distance-left:9.05pt;mso-wrap-distance-right:9.05pt;mso-wrap-distance-top:0pt;mso-wrap-distance-bottom:0pt;margin-top:149.15pt;mso-position-vertical-relative:text;margin-left:350.2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ий пар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220595</wp:posOffset>
                      </wp:positionV>
                      <wp:extent cx="2969895" cy="3114040"/>
                      <wp:effectExtent l="5715" t="81280" r="812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0000" cy="311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6d9f1"/>
                              </a:solidFill>
                              <a:ln w="9360">
                                <a:solidFill>
                                  <a:srgbClr val="e36c0a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Летний  пришкольный лагерь с дневным пребыванием детей  «СОЛНЫШКО»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МБОУ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«Тростенецкая СОШ»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c6d9f1" stroked="t" o:allowincell="t" style="position:absolute;margin-left:125.25pt;margin-top:174.85pt;width:233.8pt;height:245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етний  пришкольный лагерь с дневным пребыванием детей  «СОЛНЫШКО»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БО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«Тростенецкая СОШ»</w:t>
                            </w:r>
                          </w:p>
                        </w:txbxContent>
                      </v:textbox>
                      <v:fill o:detectmouseclick="t" type="solid" color2="#39260e"/>
                      <v:stroke color="#e36c0a" weight="9360" joinstyle="miter" endcap="flat"/>
                      <v:shadow on="t" obscured="f" color="gray"/>
                      <w10:wrap type="none"/>
                    </v:oval>
                  </w:pict>
                </mc:Fallback>
              </mc:AlternateContent>
              <w:t xml:space="preserve">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4685030" cy="3314065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85040" cy="3314160"/>
                                <a:chOff x="0" y="0"/>
                                <a:chExt cx="4685040" cy="3314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685040" cy="331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62880" y="3148200"/>
                                  <a:ext cx="610200" cy="16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62520" y="2298600"/>
                                  <a:ext cx="483120" cy="328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379160" y="212724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84360" y="1155600"/>
                                  <a:ext cx="860400" cy="1358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85520" y="1206000"/>
                                  <a:ext cx="694080" cy="1146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58760" y="1155600"/>
                                  <a:ext cx="720" cy="1016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13360" y="2970360"/>
                                  <a:ext cx="571680" cy="11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41840" y="585000"/>
                                  <a:ext cx="1828080" cy="556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ородские газеты, радио, телевид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5240" y="852120"/>
                                  <a:ext cx="800280" cy="30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ЧС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454040"/>
                                  <a:ext cx="1585080" cy="672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АП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68.9pt;height:260.95pt" coordorigin="0,0" coordsize="7378,5219">
                      <v:rect id="shape_0" stroked="f" o:allowincell="t" style="position:absolute;left:0;top:0;width:7377;height:521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989,4958" to="2949,5217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240,3620" to="7000,4136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72,3350" to="3431,4249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95,1820" to="3849,3958" stroked="t" o:allowincell="t" style="position:absolute;flip:x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89,1899" to="6581,3703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502,1820" to="4502,342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78,4678" to="7377,4856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fbd4b4" stroked="t" o:allowincell="t" style="position:absolute;left:3058;top:921;width:2878;height:8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ие газеты, радио, телевид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42b4b"/>
                        <v:stroke color="#e36c0a" weight="9360" joinstyle="miter" endcap="flat"/>
                        <v:shadow on="t" obscured="f" color="gray"/>
                        <w10:wrap type="none"/>
                      </v:shape>
                      <v:shape id="shape_0" fillcolor="#fbd4b4" stroked="t" o:allowincell="t" style="position:absolute;left:1394;top:1342;width:1259;height:47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ЧС</w:t>
                              </w:r>
                            </w:p>
                          </w:txbxContent>
                        </v:textbox>
                        <v:fill o:detectmouseclick="t" type="solid" color2="#042b4b"/>
                        <v:stroke color="#e36c0a" weight="9360" joinstyle="miter" endcap="flat"/>
                        <v:shadow on="t" obscured="f" color="gray"/>
                        <w10:wrap type="none"/>
                      </v:shape>
                      <v:shape id="shape_0" fillcolor="#fbd4b4" stroked="t" o:allowincell="t" style="position:absolute;left:0;top:2290;width:2495;height:10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42b4b"/>
                        <v:stroke color="#e36c0a" weight="9360" joinstyle="miter" endcap="flat"/>
                        <v:shadow on="t" obscured="f" color="gray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2477770</wp:posOffset>
                      </wp:positionV>
                      <wp:extent cx="1592580" cy="680720"/>
                      <wp:effectExtent l="0" t="76200" r="7620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8780" cy="75692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Школьный этнографический  муз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з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131.4pt;height:59.6pt;mso-wrap-distance-left:9.05pt;mso-wrap-distance-right:9.05pt;mso-wrap-distance-top:0pt;mso-wrap-distance-bottom:0pt;margin-top:189.1pt;mso-position-vertical-relative:text;margin-left:-0.1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ьный этнографический  муз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зе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50995</wp:posOffset>
                      </wp:positionH>
                      <wp:positionV relativeFrom="paragraph">
                        <wp:posOffset>855345</wp:posOffset>
                      </wp:positionV>
                      <wp:extent cx="970915" cy="360680"/>
                      <wp:effectExtent l="0" t="76200" r="7620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115" cy="43688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ГИБДД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82.45pt;height:34.4pt;mso-wrap-distance-left:9.05pt;mso-wrap-distance-right:9.05pt;mso-wrap-distance-top:0pt;mso-wrap-distance-bottom:0pt;margin-top:61.35pt;mso-position-vertical-relative:text;margin-left:326.8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ИБД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91075</wp:posOffset>
                      </wp:positionH>
                      <wp:positionV relativeFrom="paragraph">
                        <wp:posOffset>2695575</wp:posOffset>
                      </wp:positionV>
                      <wp:extent cx="1543050" cy="628650"/>
                      <wp:effectExtent l="0" t="76200" r="7620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70485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портивный зал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127.5pt;height:55.5pt;mso-wrap-distance-left:9.05pt;mso-wrap-distance-right:9.05pt;mso-wrap-distance-top:0pt;mso-wrap-distance-bottom:0pt;margin-top:206.25pt;mso-position-vertical-relative:text;margin-left:377.2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портивный зал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76825</wp:posOffset>
                      </wp:positionH>
                      <wp:positionV relativeFrom="paragraph">
                        <wp:posOffset>230505</wp:posOffset>
                      </wp:positionV>
                      <wp:extent cx="1314450" cy="659765"/>
                      <wp:effectExtent l="0" t="76200" r="7620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735965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ельская модельная библиот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109.5pt;height:57.95pt;mso-wrap-distance-left:9.05pt;mso-wrap-distance-right:9.05pt;mso-wrap-distance-top:0pt;mso-wrap-distance-bottom:0pt;margin-top:12.15pt;mso-position-vertical-relative:text;margin-left:399.7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ая модельная библиоте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230505</wp:posOffset>
                      </wp:positionV>
                      <wp:extent cx="1135380" cy="514985"/>
                      <wp:effectExtent l="0" t="76200" r="7620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1580" cy="591185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иноз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Д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95.4pt;height:46.55pt;mso-wrap-distance-left:9.05pt;mso-wrap-distance-right:9.05pt;mso-wrap-distance-top:0pt;mso-wrap-distance-bottom:0pt;margin-top:12.15pt;mso-position-vertical-relative:text;margin-left:-5.7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иноз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Д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60570</wp:posOffset>
                      </wp:positionH>
                      <wp:positionV relativeFrom="paragraph">
                        <wp:posOffset>34290</wp:posOffset>
                      </wp:positionV>
                      <wp:extent cx="582930" cy="114300"/>
                      <wp:effectExtent l="1270" t="5080" r="635" b="228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8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9.1pt,2.7pt" to="404.95pt,11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29665</wp:posOffset>
                      </wp:positionH>
                      <wp:positionV relativeFrom="paragraph">
                        <wp:posOffset>156210</wp:posOffset>
                      </wp:positionV>
                      <wp:extent cx="461010" cy="60325"/>
                      <wp:effectExtent l="0" t="5080" r="635" b="279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116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95pt,12.3pt" to="125.2pt,17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57700</wp:posOffset>
                      </wp:positionH>
                      <wp:positionV relativeFrom="paragraph">
                        <wp:posOffset>103505</wp:posOffset>
                      </wp:positionV>
                      <wp:extent cx="730885" cy="367030"/>
                      <wp:effectExtent l="2540" t="4445" r="0" b="6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36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1pt,8.15pt" to="408.5pt,3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76775</wp:posOffset>
                      </wp:positionH>
                      <wp:positionV relativeFrom="paragraph">
                        <wp:posOffset>186690</wp:posOffset>
                      </wp:positionV>
                      <wp:extent cx="1657350" cy="662305"/>
                      <wp:effectExtent l="0" t="76200" r="7620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738505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Школьная библиоте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136.5pt;height:58.15pt;mso-wrap-distance-left:9.05pt;mso-wrap-distance-right:9.05pt;mso-wrap-distance-top:0pt;mso-wrap-distance-bottom:0pt;margin-top:8.7pt;mso-position-vertical-relative:text;margin-left:368.2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Школьная библиоте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86690</wp:posOffset>
                      </wp:positionV>
                      <wp:extent cx="1784985" cy="912495"/>
                      <wp:effectExtent l="0" t="76200" r="7620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1185" cy="988695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узыкальная  школ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.Велико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ихайлов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146.55pt;height:77.85pt;mso-wrap-distance-left:9.05pt;mso-wrap-distance-right:9.05pt;mso-wrap-distance-top:0pt;mso-wrap-distance-bottom:0pt;margin-top:8.7pt;mso-position-vertical-relative:text;margin-left:-4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зыкальная  ш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.Велик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ихайлов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77950</wp:posOffset>
                      </wp:positionH>
                      <wp:positionV relativeFrom="paragraph">
                        <wp:posOffset>65405</wp:posOffset>
                      </wp:positionV>
                      <wp:extent cx="422910" cy="266700"/>
                      <wp:effectExtent l="0" t="4445" r="3175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2300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5pt,5.15pt" to="141.75pt,26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33850</wp:posOffset>
                      </wp:positionH>
                      <wp:positionV relativeFrom="paragraph">
                        <wp:posOffset>109220</wp:posOffset>
                      </wp:positionV>
                      <wp:extent cx="426720" cy="552450"/>
                      <wp:effectExtent l="3810" t="3175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6600" cy="55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5pt,8.6pt" to="359.05pt,52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57350</wp:posOffset>
                      </wp:positionH>
                      <wp:positionV relativeFrom="paragraph">
                        <wp:posOffset>52705</wp:posOffset>
                      </wp:positionV>
                      <wp:extent cx="457200" cy="614680"/>
                      <wp:effectExtent l="0" t="3175" r="4445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61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5pt,4.15pt" to="166.45pt,52.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086100</wp:posOffset>
                      </wp:positionH>
                      <wp:positionV relativeFrom="paragraph">
                        <wp:posOffset>50165</wp:posOffset>
                      </wp:positionV>
                      <wp:extent cx="0" cy="777875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3pt,3.95pt" to="243pt,65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208280</wp:posOffset>
                      </wp:positionV>
                      <wp:extent cx="1543050" cy="742950"/>
                      <wp:effectExtent l="0" t="76200" r="7620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250" cy="81915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Спортивная площадка при школе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127.5pt;height:64.5pt;mso-wrap-distance-left:9.05pt;mso-wrap-distance-right:9.05pt;mso-wrap-distance-top:0pt;mso-wrap-distance-bottom:0pt;margin-top:10.4pt;mso-position-vertical-relative:text;margin-left:47.8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портивная площадка при школ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90975</wp:posOffset>
                      </wp:positionH>
                      <wp:positionV relativeFrom="paragraph">
                        <wp:posOffset>104775</wp:posOffset>
                      </wp:positionV>
                      <wp:extent cx="1657350" cy="846455"/>
                      <wp:effectExtent l="0" t="76200" r="7620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922655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гровая площадка при школ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136.5pt;height:72.65pt;mso-wrap-distance-left:9.05pt;mso-wrap-distance-right:9.05pt;mso-wrap-distance-top:0pt;mso-wrap-distance-bottom:0pt;margin-top:2.25pt;mso-position-vertical-relative:text;margin-left:314.2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гровая площадка при шко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193675</wp:posOffset>
                      </wp:positionV>
                      <wp:extent cx="742950" cy="246380"/>
                      <wp:effectExtent l="0" t="76200" r="76200" b="0"/>
                      <wp:wrapNone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22580"/>
                              </a:xfrm>
                              <a:prstGeom prst="rect"/>
                              <a:solidFill>
                                <a:srgbClr val="FBD4B4"/>
                              </a:solidFill>
                              <a:ln w="9525">
                                <a:solidFill>
                                  <a:srgbClr val="E36C0A"/>
                                </a:solidFill>
                              </a:ln>
                              <a:effectLst>
                                <a:outerShdw dist="107315" dir="189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Д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BD4B4" strokecolor="#E36C0A" strokeweight="0pt" style="position:absolute;rotation:-0;width:64.5pt;height:25.4pt;mso-wrap-distance-left:9.05pt;mso-wrap-distance-right:9.05pt;mso-wrap-distance-top:0pt;mso-wrap-distance-bottom:0pt;margin-top:9.25pt;mso-position-vertical-relative:text;margin-left:209.85pt;mso-position-horizontal-relative:text">
                      <v:shadow on="t" color="#808080" offset="6pt,-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Д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bCs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</w:rPr>
              <w:t>Координационно – педагогический компонент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sz w:val="36"/>
                <w:szCs w:val="36"/>
              </w:rPr>
              <w:t>в работе по программе.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71565" cy="548576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71480" cy="5485680"/>
                                <a:chOff x="0" y="0"/>
                                <a:chExt cx="6171480" cy="54856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71480" cy="5485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0" y="342360"/>
                                  <a:ext cx="1713960" cy="1028160"/>
                                </a:xfrm>
                                <a:prstGeom prst="bevel">
                                  <a:avLst>
                                    <a:gd name="adj" fmla="val 12500"/>
                                  </a:avLst>
                                </a:prstGeom>
                                <a:solidFill>
                                  <a:srgbClr val="c6d9f1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альник лагеря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7880" y="1713240"/>
                                  <a:ext cx="15994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ординаторы дополнительного образовани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3760" y="3770640"/>
                                  <a:ext cx="14860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одител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спитанников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9040" y="3884760"/>
                                  <a:ext cx="13708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истема развития и воспитания личност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99760" y="1941840"/>
                                  <a:ext cx="125748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спитател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жаты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440" y="3770640"/>
                                  <a:ext cx="148536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Координаторы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ЧС  и    ГИБД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456440" y="1713240"/>
                                  <a:ext cx="1485360" cy="91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bd4b4"/>
                                </a:solidFill>
                                <a:ln w="9360">
                                  <a:solidFill>
                                    <a:srgbClr val="e36c0a"/>
                                  </a:solidFill>
                                  <a:miter/>
                                </a:ln>
                                <a:effectLst>
                                  <a:outerShdw dist="107932" dir="18900000" blurRad="0" rotWithShape="0">
                                    <a:srgbClr val="808080">
                                      <a:alpha val="50000"/>
                                    </a:srgbClr>
                                  </a:outerShdw>
                                </a:effectLst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оординаторы  по направлениям деятельност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99480" y="913680"/>
                                  <a:ext cx="68508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00680" y="913680"/>
                                  <a:ext cx="685080" cy="799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84640" y="1370880"/>
                                  <a:ext cx="1028160" cy="228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1360" y="1370880"/>
                                  <a:ext cx="799560" cy="228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560" y="1370880"/>
                                  <a:ext cx="0" cy="45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5560" y="2856960"/>
                                  <a:ext cx="0" cy="91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080" y="2285280"/>
                                  <a:ext cx="800280" cy="159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4114080"/>
                                  <a:ext cx="68508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542760" y="2171160"/>
                                  <a:ext cx="914400" cy="159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85480" y="4114080"/>
                                  <a:ext cx="5716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5.95pt;height:431.95pt" coordorigin="0,0" coordsize="9719,8639">
                      <v:rect id="shape_0" stroked="f" o:allowincell="t" style="position:absolute;left:0;top:0;width:9718;height:863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  <v:stroke joinstyle="miter"/>
                        <v:formulas>
                          <v:f eqn="val #0"/>
                          <v:f eqn="sum width 0 @0"/>
                          <v:f eqn="sum height 0 @0"/>
                        </v:formulas>
                        <v:path gradientshapeok="t" o:connecttype="rect" textboxrect="@0,@0,@1,@2"/>
                        <v:handles>
                          <v:h position="@0,0"/>
                        </v:handles>
                      </v:shapetype>
                      <v:shape id="shape_0" fillcolor="#c6d9f1" stroked="t" o:allowincell="t" style="position:absolute;left:3600;top:539;width:2698;height:1618;mso-wrap-style:square;v-text-anchor:top;mso-position-horizontal-relative:char" type="_x0000_t8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 лагеря</w:t>
                              </w:r>
                            </w:p>
                          </w:txbxContent>
                        </v:textbox>
                        <v:fill o:detectmouseclick="t" type="solid" color2="#39260e"/>
                        <v:stroke color="#e36c0a" weight="9360" joinstyle="miter" endcap="flat"/>
                        <w10:wrap type="none"/>
                      </v:shape>
                      <v:shape id="shape_0" fillcolor="#fbd4b4" stroked="t" o:allowincell="t" style="position:absolute;left:359;top:2698;width:2518;height:1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торы дополнительного образования</w:t>
                              </w:r>
                            </w:p>
                          </w:txbxContent>
                        </v:textbox>
                        <v:fill o:detectmouseclick="t" type="solid" color2="#042b4b"/>
                        <v:stroke color="#e36c0a" weight="9360" joinstyle="miter" endcap="flat"/>
                        <v:shadow on="t" obscured="f" color="gray"/>
                        <w10:wrap type="none"/>
                      </v:shape>
                      <v:shape id="shape_0" fillcolor="#fbd4b4" stroked="t" o:allowincell="t" style="position:absolute;left:179;top:5938;width:2339;height:1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д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нников</w:t>
                              </w:r>
                            </w:p>
                          </w:txbxContent>
                        </v:textbox>
                        <v:fill o:detectmouseclick="t" type="solid" color2="#042b4b"/>
                        <v:stroke color="#e36c0a" weight="9360" joinstyle="miter" endcap="flat"/>
                        <v:shadow on="t" obscured="f" color="gray"/>
                        <w10:wrap type="none"/>
                      </v:shape>
                      <v:shape id="shape_0" fillcolor="#fbd4b4" stroked="t" o:allowincell="t" style="position:absolute;left:3778;top:6118;width:2158;height:1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развития и воспитания личности</w:t>
                              </w:r>
                            </w:p>
                          </w:txbxContent>
                        </v:textbox>
                        <v:fill o:detectmouseclick="t" type="solid" color2="#042b4b"/>
                        <v:stroke color="#e36c0a" weight="9360" joinstyle="miter" endcap="flat"/>
                        <v:shadow on="t" obscured="f" color="gray"/>
                        <w10:wrap type="none"/>
                      </v:shape>
                      <v:shape id="shape_0" fillcolor="#fbd4b4" stroked="t" o:allowincell="t" style="position:absolute;left:3779;top:3058;width:1979;height:1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пит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жат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042b4b"/>
                        <v:stroke color="#e36c0a" weight="9360" joinstyle="miter" endcap="flat"/>
                        <v:shadow on="t" obscured="f" color="gray"/>
                        <w10:wrap type="none"/>
                      </v:shape>
                      <v:shape id="shape_0" fillcolor="#fbd4b4" stroked="t" o:allowincell="t" style="position:absolute;left:7018;top:5938;width:2338;height:1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ординатор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ЧС  и    ГИБДД</w:t>
                              </w:r>
                            </w:p>
                          </w:txbxContent>
                        </v:textbox>
                        <v:fill o:detectmouseclick="t" type="solid" color2="#042b4b"/>
                        <v:stroke color="#e36c0a" weight="9360" joinstyle="miter" endcap="flat"/>
                        <v:shadow on="t" obscured="f" color="gray"/>
                        <w10:wrap type="none"/>
                      </v:shape>
                      <v:shape id="shape_0" fillcolor="#fbd4b4" stroked="t" o:allowincell="t" style="position:absolute;left:7018;top:2698;width:2338;height:14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ординаторы  по направлениям деятельности</w:t>
                              </w:r>
                            </w:p>
                          </w:txbxContent>
                        </v:textbox>
                        <v:fill o:detectmouseclick="t" type="solid" color2="#042b4b"/>
                        <v:stroke color="#e36c0a" weight="9360" joinstyle="miter" endcap="flat"/>
                        <v:shadow on="t" obscured="f" color="gray"/>
                        <w10:wrap type="none"/>
                      </v:shape>
                      <v:line id="shape_0" from="2519,1439" to="3597,269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00,1439" to="7378,269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38,2159" to="3956,575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939,2159" to="7197,575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59,2159" to="4859,287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859,4499" to="4859,593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879,3599" to="4138,611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20,6479" to="3598,6837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79,3419" to="7018,593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119,6479" to="7018,7017" stroked="t" o:allowincell="t" style="position:absolute;flip:x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Согласовано                                                                         Утверждаю                       </w:t>
            </w:r>
          </w:p>
          <w:p>
            <w:pPr>
              <w:pStyle w:val="Normal"/>
              <w:rPr/>
            </w:pPr>
            <w:r>
              <w:rPr/>
              <w:t xml:space="preserve">Директор                                                                              Начальнник  лагеря                                                                                МБОУ «Тростенецкая СОШ»                                             ______________Беседина А.Н.                                </w:t>
            </w:r>
          </w:p>
          <w:p>
            <w:pPr>
              <w:pStyle w:val="Normal"/>
              <w:rPr/>
            </w:pPr>
            <w:r>
              <w:rPr/>
              <w:t>__________    Терехова Т.В                                                «     »______________2018 г.</w:t>
            </w:r>
          </w:p>
          <w:p>
            <w:pPr>
              <w:pStyle w:val="Normal"/>
              <w:rPr/>
            </w:pPr>
            <w:r>
              <w:rPr/>
              <w:t>«      »_________2018 г.</w:t>
            </w:r>
          </w:p>
          <w:p>
            <w:pPr>
              <w:pStyle w:val="Normal"/>
              <w:jc w:val="center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2060" stroked="f" o:allowincell="t" style="position:absolute;margin-left:45pt;margin-top:9.4pt;width:406.6pt;height:62.15pt;mso-wrap-style:none;v-text-anchor:middle" type="_x0000_t136">
                  <v:path textpathok="t"/>
                  <v:textpath on="t" fitshape="t" string="Режим  дня" style="font-family:&quot;Georgia&quot;;font-size:12pt"/>
                  <v:fill o:detectmouseclick="t" color2="#0070c0"/>
                  <v:stroke color="#3465a4" joinstyle="round" endcap="flat"/>
                  <v:shadow on="t" obscured="f" color="silver"/>
                  <w10:wrap type="none"/>
                </v:shape>
              </w:pic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агеря с дневным пребыванием «Солнышко»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и МБОУ «Тростенецкая СОШ»</w:t>
            </w:r>
          </w:p>
          <w:p>
            <w:pPr>
              <w:pStyle w:val="Normal"/>
              <w:jc w:val="center"/>
              <w:rPr/>
            </w:pPr>
            <w:r>
              <w:rPr>
                <w:sz w:val="36"/>
                <w:szCs w:val="36"/>
              </w:rPr>
              <w:t>с 01.06.18 г.  по   21.06.18 г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08.15 – приход дежурных воспитателей, индивидуальный   прием детей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.30 – начало работы лагеря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.35–08.45 – зарядка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8.45–09.00 – линейка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9.00–09.30 – завтрак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09.30 –11.00 – общественно – полезный труд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.00–12.00 -организация и проведение коллективных      творческих дел, прогулки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.00-12.30 –подготовка к обеду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.30-13.00 – обед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.00–14.30 –свободная деятельность по интересам, проведение мероприятий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.30 –  линейка, уход детей домой;</w:t>
            </w:r>
          </w:p>
          <w:p>
            <w:pPr>
              <w:pStyle w:val="Normal"/>
              <w:tabs>
                <w:tab w:val="clear" w:pos="708"/>
                <w:tab w:val="right" w:pos="6405" w:leader="underscore"/>
              </w:tabs>
              <w:autoSpaceDE w:val="false"/>
              <w:ind w:first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.30–15.00 – совещание педагогов, анализ дня.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bookmarkStart w:id="2" w:name="_GoBack"/>
            <w:bookmarkStart w:id="3" w:name="_GoBack"/>
            <w:bookmarkEnd w:id="3"/>
          </w:p>
          <w:p>
            <w:pPr>
              <w:pStyle w:val="Normal"/>
              <w:rPr>
                <w:rFonts w:ascii="Georgia" w:hAnsi="Georgia" w:cs="Georgia"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  <w:lang w:val="en-US" w:eastAsia="en-US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49530</wp:posOffset>
                      </wp:positionV>
                      <wp:extent cx="6172200" cy="914400"/>
                      <wp:effectExtent l="0" t="0" r="38100" b="3683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914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Календарный план работы смены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InflateTop">
                                <a:avLst>
                                  <a:gd name="adj" fmla="val 319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4" coordsize="21600,21600" o:spt="164" adj="8640" path="m0@1c@4@10@7@13,21600@1em,21600l21600,21600e">
                      <v:stroke joinstyle="miter"/>
                      <v:formulas>
                        <v:f eqn="val #0"/>
                        <v:f eqn="sum 0 @0 0"/>
                        <v:f eqn="sum 0 10800 0"/>
                        <v:f eqn="prod 2 @2 3"/>
                        <v:f eqn="sum 0 @3 0"/>
                        <v:f eqn="sum 0 21600 0"/>
                        <v:f eqn="prod 1 @5 3"/>
                        <v:f eqn="sum @4 @6 0"/>
                        <v:f eqn="sum 0 0 @1"/>
                        <v:f eqn="prod 2 @8 3"/>
                        <v:f eqn="sum @1 @9 0"/>
                        <v:f eqn="sum 0 @1 @1"/>
                        <v:f eqn="prod 1 @11 3"/>
                        <v:f eqn="sum @10 @12 0"/>
                      </v:formulas>
                      <v:handles>
                        <v:h position="0,@1"/>
                      </v:handles>
                    </v:shapetype>
                    <v:shape id="shape_0" fillcolor="#9999ff" stroked="f" o:allowincell="t" style="position:absolute;margin-left:0pt;margin-top:-3.9pt;width:485.95pt;height:71.95pt;mso-wrap-style:none;v-text-anchor:middle" type="_x0000_t16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Календарный план работы смены</w:t>
                            </w:r>
                          </w:p>
                        </w:txbxContent>
                      </v:textbox>
                      <v:path textpathok="t"/>
                      <v:textpath on="t" fitshape="t" string="Календарный план работы смены" style="font-family:&quot;Times New Roman&quot;;font-size:12pt"/>
                      <v:fill o:detectmouseclick="t" color2="#009999"/>
                      <v:stroke color="#3465a4" joinstyle="round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i/>
                <w:sz w:val="32"/>
                <w:szCs w:val="32"/>
              </w:rPr>
            </w:r>
          </w:p>
          <w:tbl>
            <w:tblPr>
              <w:tblW w:w="9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1363"/>
              <w:gridCol w:w="4947"/>
              <w:gridCol w:w="2517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№</w:t>
                  </w:r>
                  <w:r>
                    <w:rPr>
                      <w:b/>
                      <w:bCs/>
                      <w:sz w:val="26"/>
                      <w:szCs w:val="26"/>
                    </w:rPr>
                    <w:t>п/п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>Дата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ероприятие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тветственные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1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ь знакомст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аздник детства». Инструктаж по ТБ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рисунков на асфальте «Дадим шар земной  - детям!»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04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кторина «Своя игра» по сказкам и мультфильмам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амоуправление. Выбор актива, оформление отрядных уголков: название отряда, речёвка, девиз, эмблема.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5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ь выборов.  Выборы президента лагеря, совета министров.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нтеллектуальная игра «Что? Где? Когда?» (профильный)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6.02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ушкинский день».  Викторина по произведениям А.С. Пушкина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ценировка сказок А.С. Пушкина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7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крытие лагеря «Солнышко». Конкурс отрядных уголков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здничный концерт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искотека в Д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8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ень смеха-ха-ха!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ценирование «Ералаш»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9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портивный конкурс «Весёлые старты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о экологической тропе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«Экологический светофор»                      ( профильный)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труктор по ф/к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Конкурс плакатов «Сохраним голубую планету»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Концерт ко Дню России  «Я люблю тебя, Родина моя!»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листовок «Мы за здоровый образ жизни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«Голос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звлекательно – игровая программа в ДК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стольные игры. Шахматно-шашечный турнир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Модный приговор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Турнир Шерлока Холмса( профильный)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труктор по ф/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18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нкурс «Мульти-пульти»  - чудесная страна» (инсценирование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гулка в пар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гровая программа в Д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9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инемания. Ролевая игра «Синема»</w:t>
                  </w:r>
                </w:p>
                <w:p>
                  <w:pPr>
                    <w:pStyle w:val="Normal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«Счастливый случай» ( профильный)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агерная спартакиада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оспитатели,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структор по ф/к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Чудо-дерево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готовка к закрытию лагеря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аздничный концерт.</w:t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.</w:t>
                  </w:r>
                </w:p>
              </w:tc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1.06</w:t>
                  </w:r>
                </w:p>
              </w:tc>
              <w:tc>
                <w:tcPr>
                  <w:tcW w:w="4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рытие лагеря «Лето-дивная пора»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5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оспитател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56" w:before="0" w:after="0"/>
              <w:contextualSpacing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 мероприятий в профильном отряде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56" w:before="0" w:after="0"/>
              <w:contextualSpacing/>
              <w:jc w:val="center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ятый элемент»</w:t>
            </w:r>
          </w:p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3402"/>
              <w:gridCol w:w="2079"/>
              <w:gridCol w:w="3651"/>
            </w:tblGrid>
            <w:tr>
              <w:trPr>
                <w:trHeight w:val="722" w:hRule="atLeast"/>
              </w:trPr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№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Тема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jc w:val="center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Дата проведения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одержание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Что? Где? Когда?»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.06.2018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теллектуальная игра на тему «Великие изобретатели»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Экологический светофор»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.06.2018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гровое занятие на развитие представлений детей о рациональном взаимодействии человека и природы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Природа нашей родины»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.06.2018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Брейн-ринг, где рассматривается  разнообразие природы нашей страны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Турнир Шерлока Холмса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.06.2018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Конкурс знатоков на развитие логического мышления, зрительной памяти, фонематического слуха.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Счастливый случай»</w:t>
                  </w:r>
                </w:p>
              </w:tc>
              <w:tc>
                <w:tcPr>
                  <w:tcW w:w="20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9.06.2018</w:t>
                  </w:r>
                </w:p>
              </w:tc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tLeast" w:line="356" w:before="119" w:after="85"/>
                    <w:outlineLvl w:val="1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Интеллектуальная игра, состоящая из пяти геймов</w:t>
                  </w:r>
                </w:p>
              </w:tc>
            </w:tr>
          </w:tbl>
          <w:p>
            <w:pPr>
              <w:pStyle w:val="Normal"/>
              <w:rPr>
                <w:rFonts w:ascii="Georgia" w:hAnsi="Georgia" w:cs="Georgia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Georgia" w:ascii="Georgia" w:hAnsi="Georgia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701" w:right="851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outline w:val="false"/>
      <w:color w:val="000000"/>
      <w:sz w:val="32"/>
      <w:effect w:val="blinkBackgroun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i/>
      <w:iCs/>
      <w:sz w:val="36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3"/>
    <w:qFormat/>
    <w:rPr>
      <w:rFonts w:ascii="Corbel" w:hAnsi="Corbel" w:eastAsia="Corbel" w:cs="Corbe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8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rbel" w:hAnsi="Corbel" w:eastAsia="Corbel" w:cs="Corbe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9:21:00Z</dcterms:created>
  <dc:creator>SS</dc:creator>
  <dc:description/>
  <cp:keywords/>
  <dc:language>en-US</dc:language>
  <cp:lastModifiedBy>Genius</cp:lastModifiedBy>
  <cp:lastPrinted>2018-06-04T09:00:00Z</cp:lastPrinted>
  <dcterms:modified xsi:type="dcterms:W3CDTF">2018-07-02T10:13:00Z</dcterms:modified>
  <cp:revision>7</cp:revision>
  <dc:subject/>
  <dc:title>«Утверждаю»</dc:title>
</cp:coreProperties>
</file>