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center"/>
        <w:rPr/>
      </w:pPr>
      <w:r>
        <w:rPr>
          <w:caps/>
          <w:sz w:val="22"/>
          <w:szCs w:val="22"/>
        </w:rPr>
        <w:t>МИНИСТЕРСТВО образования 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СУДАРСТВЕННОЕ БЮДЖЕТНОЕ ПРОФЕССИОНАЛЬНОЕ ОБРАЗОВАТЕЛЬНОЕ УЧРЕЖДЕНИЕ НОВОСИБИРСКОЙ ОБЛАСТИ</w:t>
      </w:r>
    </w:p>
    <w:p>
      <w:pPr>
        <w:pStyle w:val="Normal"/>
        <w:jc w:val="center"/>
        <w:rPr/>
      </w:pPr>
      <w:r>
        <w:rPr/>
        <w:t>«БЕРДСКИЙ ЭЛЕКТРОМЕХАНИЧЕСКИЙ КОЛЛЕДЖ»</w:t>
      </w:r>
    </w:p>
    <w:p>
      <w:pPr>
        <w:pStyle w:val="TextBody"/>
        <w:widowControl w:val="false"/>
        <w:spacing w:before="0" w:after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widowControl w:val="false"/>
        <w:spacing w:before="0" w:after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widowControl w:val="false"/>
        <w:spacing w:before="0" w:after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widowControl w:val="false"/>
        <w:spacing w:before="0" w:after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widowControl w:val="false"/>
        <w:spacing w:before="0" w:after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widowControl w:val="false"/>
        <w:spacing w:before="0" w:after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widowControl w:val="false"/>
        <w:spacing w:before="0" w:after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widowControl w:val="false"/>
        <w:spacing w:before="0" w:after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widowControl w:val="false"/>
        <w:spacing w:before="0" w:after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widowControl w:val="false"/>
        <w:spacing w:before="0" w:after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widowControl w:val="false"/>
        <w:spacing w:before="0" w:after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widowControl w:val="false"/>
        <w:spacing w:before="0" w:after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widowControl w:val="false"/>
        <w:spacing w:before="0" w:after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lang w:val="en-US"/>
        </w:rPr>
      </w:pPr>
      <w:r>
        <w:rPr>
          <w:b/>
          <w:caps/>
        </w:rPr>
        <w:t>рабочая ПРОГРАММа</w:t>
      </w:r>
      <w:r>
        <w:rPr>
          <w:b/>
          <w:caps/>
          <w:lang w:val="en-US"/>
        </w:rPr>
        <w:t xml:space="preserve">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62"/>
        <w:gridCol w:w="4536"/>
      </w:tblGrid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дисциплине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.01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Русский язык и литература</w:t>
            </w:r>
          </w:p>
        </w:tc>
      </w:tr>
      <w:tr>
        <w:trPr>
          <w:trHeight w:val="340" w:hRule="exac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исциплины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дисциплины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профессиональному модулю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М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ПМ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междисциплинарному курсу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МДК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МДК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.02.0</w:t>
            </w:r>
            <w:r>
              <w:rPr>
                <w:lang w:val="en-US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деятельность в логистике</w:t>
            </w:r>
          </w:p>
        </w:tc>
      </w:tr>
      <w:tr>
        <w:trPr>
          <w:trHeight w:val="340" w:hRule="exac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пециальности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пециа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Бердск</w:t>
      </w:r>
    </w:p>
    <w:p>
      <w:pPr>
        <w:pStyle w:val="Normal"/>
        <w:jc w:val="center"/>
        <w:rPr>
          <w:lang w:val="en-US"/>
        </w:rPr>
      </w:pPr>
      <w:r>
        <w:rPr/>
        <w:t>201</w:t>
      </w:r>
      <w:r>
        <w:rPr>
          <w:lang w:val="en-US"/>
        </w:rPr>
        <w:t>8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 xml:space="preserve">Рабочая </w:t>
      </w:r>
      <w:r>
        <w:rPr>
          <w:bCs/>
        </w:rPr>
        <w:t>п</w:t>
      </w:r>
      <w:r>
        <w:rPr/>
        <w:t>рограмма общеобразовательной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требований Федерального государственного образовательного стандарта (далее-ФГОС С(П)ОО) среднего (полного) общего образования, утверждённого приказом Минобразования России от 17 мая 2012г.№413) и примерной программы общеобразовательной учебной дисциплины «Русский язык и литература» по специальностям среднего профессионального образования (далее- СПО)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8.02.0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пециальности</w:t>
            </w:r>
          </w:p>
        </w:tc>
      </w:tr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деятельность в логистике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пециа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8.00.00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укрупненной группы специальности</w:t>
            </w:r>
          </w:p>
        </w:tc>
      </w:tr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ка и управление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укрупненной группы специа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БПОУ НСО «Бердский электромеха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724"/>
        <w:gridCol w:w="2520"/>
        <w:gridCol w:w="1620"/>
        <w:gridCol w:w="3473"/>
      </w:tblGrid>
      <w:tr>
        <w:trPr>
          <w:trHeight w:val="818" w:hRule="exact"/>
        </w:trPr>
        <w:tc>
          <w:tcPr>
            <w:tcW w:w="20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Разработчик(и)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стик М. М.</w:t>
            </w:r>
          </w:p>
        </w:tc>
      </w:tr>
      <w:tr>
        <w:trPr>
          <w:trHeight w:val="340" w:hRule="exact"/>
        </w:trPr>
        <w:tc>
          <w:tcPr>
            <w:tcW w:w="20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ученая степень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  <w:tr>
        <w:trPr>
          <w:trHeight w:val="340" w:hRule="exact"/>
        </w:trPr>
        <w:tc>
          <w:tcPr>
            <w:tcW w:w="20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0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ученая степень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  <w:tr>
        <w:trPr>
          <w:trHeight w:val="340" w:hRule="exact"/>
        </w:trPr>
        <w:tc>
          <w:tcPr>
            <w:tcW w:w="20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0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ученая степень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>Одобрена  предметной</w:t>
      </w:r>
    </w:p>
    <w:p>
      <w:pPr>
        <w:pStyle w:val="Normal"/>
        <w:rPr/>
      </w:pPr>
      <w:r>
        <w:rPr/>
        <w:t>цикловой комиссией ______________38.02.0</w:t>
      </w:r>
      <w:r>
        <w:rPr>
          <w:lang w:val="en-US"/>
        </w:rPr>
        <w:t>3</w:t>
      </w:r>
      <w:r>
        <w:rPr/>
        <w:t>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код специально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отокол № _____________ от «___»  ____________________ 20__г.</w:t>
      </w:r>
    </w:p>
    <w:p>
      <w:pPr>
        <w:pStyle w:val="Normal"/>
        <w:rPr/>
      </w:pPr>
      <w:r>
        <w:rPr/>
        <w:t>Председатель ПЦК __________  ______________________________</w:t>
      </w:r>
    </w:p>
    <w:p>
      <w:pPr>
        <w:pStyle w:val="Normal"/>
        <w:ind w:left="2340" w:hanging="0"/>
        <w:rPr/>
      </w:pPr>
      <w:r>
        <w:rPr>
          <w:sz w:val="16"/>
          <w:szCs w:val="16"/>
        </w:rPr>
        <w:t xml:space="preserve">подпись                             фамилия, имя, отчество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РОГРАММЫ УЧЕБНОЙ ДИСЦИПЛ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Д.01 РУССКИЙ ЯЗЫК И 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1.1. Область применения программы:</w:t>
      </w:r>
    </w:p>
    <w:p>
      <w:pPr>
        <w:pStyle w:val="Normal"/>
        <w:spacing w:lineRule="auto" w:line="360"/>
        <w:jc w:val="both"/>
        <w:rPr/>
      </w:pPr>
      <w:r>
        <w:rPr/>
        <w:t>Программа учебной дисциплины «Русский язык и литература» является частью образовательной программы среднего общего образования в пределах основной профессиональной образовательной программы (далее - ОПОП) среднего профессионального образования (далее- СПО) на базе основного общего образования по программе подготовки специалистов среднего звена (далее- ППССЗ) по специальности: 38.02.03 Операционная деятельность в логистике.</w:t>
      </w:r>
    </w:p>
    <w:p>
      <w:pPr>
        <w:pStyle w:val="Normal"/>
        <w:spacing w:lineRule="auto" w:line="360"/>
        <w:jc w:val="both"/>
        <w:rPr/>
      </w:pPr>
      <w:r>
        <w:rPr/>
        <w:t>1.2. Место дисциплины в структуре образовательной программы: дисциплина «Русский язык и литература» (БД. 01) входит в общеобразовательный цикл (общие дисциплины – предметная область «Филология») ОПОП СПО на базе основного общего образования с получением среднего общего образования (ППССЗ) с учетом требований ФГОС и профиля профессионального образования.</w:t>
      </w:r>
    </w:p>
    <w:p>
      <w:pPr>
        <w:pStyle w:val="Normal"/>
        <w:spacing w:lineRule="auto" w:line="360"/>
        <w:jc w:val="both"/>
        <w:rPr/>
      </w:pPr>
      <w:r>
        <w:rPr/>
        <w:t>1.3. Требования к результатам освоения учебной дисциплины «Русский язык и литература»: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1.3.1.Личностные требования включают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.</w:t>
      </w:r>
    </w:p>
    <w:p>
      <w:pPr>
        <w:pStyle w:val="Normal"/>
        <w:spacing w:lineRule="auto" w:line="360"/>
        <w:jc w:val="both"/>
        <w:rPr/>
      </w:pPr>
      <w:r>
        <w:rPr/>
        <w:t>Личностные результаты освоения дисциплины «Русский язык и литература» отражают:</w:t>
      </w:r>
    </w:p>
    <w:p>
      <w:pPr>
        <w:pStyle w:val="Normal"/>
        <w:spacing w:lineRule="auto" w:line="360"/>
        <w:jc w:val="both"/>
        <w:rPr/>
      </w:pPr>
      <w:r>
        <w:rPr/>
        <w:t>-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pacing w:lineRule="auto" w:line="360"/>
        <w:jc w:val="both"/>
        <w:rPr/>
      </w:pPr>
      <w:r>
        <w:rPr/>
        <w:t>-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pacing w:lineRule="auto" w:line="360"/>
        <w:jc w:val="both"/>
        <w:rPr/>
      </w:pPr>
      <w:r>
        <w:rPr/>
        <w:t>-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360"/>
        <w:jc w:val="both"/>
        <w:rPr/>
      </w:pPr>
      <w:r>
        <w:rPr/>
        <w:t>-толерантное сознание и поведение в 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spacing w:lineRule="auto" w:line="360"/>
        <w:jc w:val="both"/>
        <w:rPr/>
      </w:pPr>
      <w:r>
        <w:rPr/>
        <w:t>-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pacing w:lineRule="auto" w:line="360"/>
        <w:jc w:val="both"/>
        <w:rPr/>
      </w:pPr>
      <w:r>
        <w:rPr/>
        <w:t xml:space="preserve">-нравственное сознание и поведение на основе усвоения общечеловеческих ценностей; готовность и способность к образованию, в том числе самообразованию, на протяжении    всей жизни; </w:t>
      </w:r>
    </w:p>
    <w:p>
      <w:pPr>
        <w:pStyle w:val="Normal"/>
        <w:spacing w:lineRule="auto" w:line="360"/>
        <w:jc w:val="both"/>
        <w:rPr/>
      </w:pPr>
      <w:r>
        <w:rPr/>
        <w:t>-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pacing w:lineRule="auto" w:line="360"/>
        <w:jc w:val="both"/>
        <w:rPr/>
      </w:pPr>
      <w:r>
        <w:rPr/>
        <w:t>-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spacing w:lineRule="auto" w:line="360"/>
        <w:jc w:val="both"/>
        <w:rPr/>
      </w:pPr>
      <w:r>
        <w:rPr/>
        <w:t>-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1.3.2.Метапредметные требования включают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познавательной и социальной практике, самостоятельность в планировании и осуществлении 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:</w:t>
      </w:r>
    </w:p>
    <w:p>
      <w:pPr>
        <w:pStyle w:val="Normal"/>
        <w:spacing w:lineRule="auto" w:line="360"/>
        <w:jc w:val="both"/>
        <w:rPr/>
      </w:pPr>
      <w:r>
        <w:rPr/>
        <w:t xml:space="preserve">-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</w:t>
      </w:r>
    </w:p>
    <w:p>
      <w:pPr>
        <w:pStyle w:val="Normal"/>
        <w:spacing w:lineRule="auto" w:line="360"/>
        <w:jc w:val="both"/>
        <w:rPr/>
      </w:pPr>
      <w:r>
        <w:rPr/>
        <w:t>-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auto" w:line="360"/>
        <w:jc w:val="both"/>
        <w:rPr/>
      </w:pPr>
      <w:r>
        <w:rPr/>
        <w:t>-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360"/>
        <w:jc w:val="both"/>
        <w:rPr/>
      </w:pPr>
      <w:r>
        <w:rPr/>
        <w:t>-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360"/>
        <w:jc w:val="both"/>
        <w:rPr/>
      </w:pPr>
      <w:r>
        <w:rPr/>
        <w:t>-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360"/>
        <w:jc w:val="both"/>
        <w:rPr/>
      </w:pPr>
      <w:r>
        <w:rPr/>
        <w:t>-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360"/>
        <w:jc w:val="both"/>
        <w:rPr/>
      </w:pPr>
      <w:r>
        <w:rPr/>
        <w:t>-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1.3.3 .Предметные требования: включают освоенные обучающимися в ходе изучения дисциплины «Русский язык и литература»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</w:t>
        <w:softHyphen/>
        <w:t>проектных ситуациях, формирование научного типа мышления, владение научной терминологией, ключевыми понятиями, методами и приёмами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1.3.4. Предметные результаты</w:t>
      </w:r>
      <w:r>
        <w:rPr>
          <w:color w:val="FF0000"/>
        </w:rPr>
        <w:t xml:space="preserve"> </w:t>
      </w:r>
      <w:r>
        <w:rPr/>
        <w:t>изучения дисциплины «Русский язык и литература» преимущественно</w:t>
      </w:r>
      <w:r>
        <w:rPr>
          <w:color w:val="FF0000"/>
        </w:rPr>
        <w:t xml:space="preserve"> </w:t>
      </w:r>
      <w:r>
        <w:rPr/>
        <w:t>ориентированы на</w:t>
      </w:r>
      <w:r>
        <w:rPr>
          <w:color w:val="FF0000"/>
        </w:rPr>
        <w:t xml:space="preserve"> </w:t>
      </w:r>
      <w:r>
        <w:rPr/>
        <w:t>обеспечение</w:t>
      </w:r>
      <w:r>
        <w:rPr>
          <w:color w:val="FF0000"/>
        </w:rPr>
        <w:t xml:space="preserve"> </w:t>
      </w:r>
      <w:r>
        <w:rPr/>
        <w:t>общеобразовательной и</w:t>
      </w:r>
      <w:r>
        <w:rPr>
          <w:color w:val="FF0000"/>
        </w:rPr>
        <w:t xml:space="preserve"> </w:t>
      </w:r>
      <w:r>
        <w:rPr/>
        <w:t>общекультурной подготовки:</w:t>
      </w:r>
    </w:p>
    <w:p>
      <w:pPr>
        <w:pStyle w:val="Normal"/>
        <w:spacing w:lineRule="auto" w:line="360"/>
        <w:jc w:val="both"/>
        <w:rPr/>
      </w:pPr>
      <w:r>
        <w:rPr/>
        <w:t>-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spacing w:lineRule="auto" w:line="360"/>
        <w:jc w:val="both"/>
        <w:rPr/>
      </w:pPr>
      <w:r>
        <w:rPr/>
        <w:t>-владение навыками самоанализа и самооценки на основе наблюдений за собственной речью;</w:t>
      </w:r>
    </w:p>
    <w:p>
      <w:pPr>
        <w:pStyle w:val="Normal"/>
        <w:spacing w:lineRule="auto" w:line="360"/>
        <w:jc w:val="both"/>
        <w:rPr/>
      </w:pPr>
      <w:r>
        <w:rPr/>
        <w:t>-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Normal"/>
        <w:spacing w:lineRule="auto" w:line="360"/>
        <w:jc w:val="both"/>
        <w:rPr/>
      </w:pPr>
      <w:r>
        <w:rPr/>
        <w:t>-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pacing w:lineRule="auto" w:line="360"/>
        <w:jc w:val="both"/>
        <w:rPr/>
      </w:pPr>
      <w:r>
        <w:rPr/>
        <w:t>-знание содержания произведений русской, родной и мировой классической литературы, их историко--культурного и нравственно-ценностного влияния на формирование национальной и мировой;</w:t>
      </w:r>
    </w:p>
    <w:p>
      <w:pPr>
        <w:pStyle w:val="Normal"/>
        <w:spacing w:lineRule="auto" w:line="360"/>
        <w:jc w:val="both"/>
        <w:rPr/>
      </w:pPr>
      <w:r>
        <w:rPr/>
        <w:t>-сформированность представлений об изобразительно-выразительных возможностях русского языка;</w:t>
      </w:r>
    </w:p>
    <w:p>
      <w:pPr>
        <w:pStyle w:val="Normal"/>
        <w:spacing w:lineRule="auto" w:line="360"/>
        <w:jc w:val="both"/>
        <w:rPr/>
      </w:pPr>
      <w:r>
        <w:rPr/>
        <w:t>-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spacing w:lineRule="auto" w:line="360"/>
        <w:jc w:val="both"/>
        <w:rPr/>
      </w:pPr>
      <w:r>
        <w:rPr/>
        <w:t>-способность выявлять в художественных текстах образы, темы и проблемы и выражать своё отношение к ним в развёрнутых аргументированных устных и письменных высказываниях;</w:t>
      </w:r>
    </w:p>
    <w:p>
      <w:pPr>
        <w:pStyle w:val="Normal"/>
        <w:spacing w:lineRule="auto" w:line="360"/>
        <w:jc w:val="both"/>
        <w:rPr/>
      </w:pPr>
      <w:r>
        <w:rPr/>
        <w:t>-владение навыками анализа художественных произведений с учё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spacing w:lineRule="auto" w:line="360"/>
        <w:jc w:val="both"/>
        <w:rPr/>
      </w:pPr>
      <w:r>
        <w:rPr/>
        <w:t>-сформированность представлений о системе стилей языка художественной литературы.</w:t>
      </w:r>
    </w:p>
    <w:p>
      <w:pPr>
        <w:pStyle w:val="Normal"/>
        <w:spacing w:lineRule="auto" w:line="360"/>
        <w:jc w:val="both"/>
        <w:rPr/>
      </w:pPr>
      <w:r>
        <w:rPr/>
        <w:t>1.3.5. В рамках изучения дисциплины «Русский язык и литература» предусмотрено выполнение индивидуального проекта - особой формы организации деятельности обучающихся (учебное исследование или учебный проект).</w:t>
      </w:r>
    </w:p>
    <w:p>
      <w:pPr>
        <w:pStyle w:val="Normal"/>
        <w:spacing w:lineRule="auto" w:line="360"/>
        <w:jc w:val="both"/>
        <w:rPr/>
      </w:pPr>
      <w:r>
        <w:rPr/>
        <w:t xml:space="preserve">Индивидуальный проект выполняется обучающимся самостоятельно под </w:t>
      </w:r>
      <w:r>
        <w:rPr>
          <w:rStyle w:val="13pt"/>
          <w:rFonts w:eastAsia="Calibri"/>
          <w:b w:val="false"/>
          <w:sz w:val="24"/>
          <w:szCs w:val="24"/>
        </w:rPr>
        <w:t>руководством</w:t>
      </w:r>
      <w:r>
        <w:rPr>
          <w:rStyle w:val="13pt"/>
          <w:rFonts w:eastAsia="Calibri"/>
          <w:sz w:val="24"/>
          <w:szCs w:val="24"/>
        </w:rPr>
        <w:t xml:space="preserve"> </w:t>
      </w:r>
      <w:r>
        <w:rPr/>
        <w:t>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spacing w:lineRule="auto" w:line="360"/>
        <w:jc w:val="both"/>
        <w:rPr/>
      </w:pPr>
      <w:r>
        <w:rPr/>
        <w:t>Результаты выполнения индивидуального проекта отражают:</w:t>
      </w:r>
    </w:p>
    <w:p>
      <w:pPr>
        <w:pStyle w:val="Normal"/>
        <w:spacing w:lineRule="auto" w:line="360"/>
        <w:jc w:val="both"/>
        <w:rPr/>
      </w:pPr>
      <w:r>
        <w:rPr/>
        <w:t>-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spacing w:lineRule="auto" w:line="360"/>
        <w:jc w:val="both"/>
        <w:rPr/>
      </w:pPr>
      <w:r>
        <w:rPr/>
        <w:t>- способность к инновационной, аналитической, творческой, интеллектуальной деятельности;</w:t>
      </w:r>
    </w:p>
    <w:p>
      <w:pPr>
        <w:pStyle w:val="Normal"/>
        <w:spacing w:lineRule="auto" w:line="360"/>
        <w:jc w:val="both"/>
        <w:rPr/>
      </w:pPr>
      <w:r>
        <w:rPr/>
        <w:t>- 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spacing w:lineRule="auto" w:line="360"/>
        <w:jc w:val="both"/>
        <w:rPr/>
      </w:pPr>
      <w:r>
        <w:rPr/>
        <w:t>- 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spacing w:lineRule="auto" w:line="360"/>
        <w:jc w:val="both"/>
        <w:rPr/>
      </w:pPr>
      <w:r>
        <w:rPr/>
        <w:t>Индивидуальный проект выполняется обучающимся в течение одного года.</w:t>
      </w:r>
    </w:p>
    <w:p>
      <w:pPr>
        <w:pStyle w:val="Normal"/>
        <w:spacing w:lineRule="auto" w:line="360"/>
        <w:jc w:val="both"/>
        <w:rPr/>
      </w:pPr>
      <w:r>
        <w:rPr/>
        <w:t>Освоение обучающимися дисциплины «Русский язык и литература» завершается промежуточной аттестацией в виде письменного экзамена.</w:t>
      </w:r>
    </w:p>
    <w:p>
      <w:pPr>
        <w:pStyle w:val="Normal"/>
        <w:spacing w:lineRule="auto" w:line="360"/>
        <w:jc w:val="both"/>
        <w:rPr/>
      </w:pPr>
      <w:r>
        <w:rPr/>
        <w:t>1.4. Количество часов на освоение программы учебной дисциплины (базовый уровень):</w:t>
      </w:r>
    </w:p>
    <w:p>
      <w:pPr>
        <w:pStyle w:val="Normal"/>
        <w:spacing w:lineRule="auto" w:line="360"/>
        <w:jc w:val="both"/>
        <w:rPr/>
      </w:pPr>
      <w:r>
        <w:rPr/>
        <w:t>-максимальной учебной нагрузки обучающегося не менее 292 часов, в том числе:</w:t>
      </w:r>
    </w:p>
    <w:p>
      <w:pPr>
        <w:pStyle w:val="Normal"/>
        <w:spacing w:lineRule="auto" w:line="360"/>
        <w:jc w:val="both"/>
        <w:rPr/>
      </w:pPr>
      <w:r>
        <w:rPr/>
        <w:t>-обязательной аудиторной учебной нагрузки обучающегося 195 часов;</w:t>
      </w:r>
    </w:p>
    <w:p>
      <w:pPr>
        <w:pStyle w:val="Normal"/>
        <w:spacing w:lineRule="auto" w:line="360"/>
        <w:jc w:val="both"/>
        <w:rPr/>
      </w:pPr>
      <w:r>
        <w:rPr/>
        <w:t>-самостоятельной работы обучающегося 97 час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u w:val="single"/>
        </w:rPr>
      </w:pPr>
      <w:r>
        <w:rPr>
          <w:b/>
          <w:u w:val="single"/>
        </w:rPr>
        <w:t>2.1. Объем учебной дисциплины и виды учебной работы</w:t>
      </w:r>
    </w:p>
    <w:tbl>
      <w:tblPr>
        <w:tblW w:w="946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9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95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60" w:hRule="atLeast"/>
        </w:trPr>
        <w:tc>
          <w:tcPr>
            <w:tcW w:w="7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абораторные работ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контрольные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7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одготовка рефератов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абота со словарями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подготовка устного выступления (доклад, сообщение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/>
              <w:t>подготовка</w:t>
            </w:r>
            <w:r>
              <w:rPr>
                <w:lang w:val="en-US"/>
              </w:rPr>
              <w:t xml:space="preserve"> </w:t>
            </w:r>
            <w:r>
              <w:rPr/>
              <w:t>индивидуального проект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Итоговая аттестация</w:t>
            </w:r>
            <w:r>
              <w:rPr>
                <w:iCs/>
              </w:rPr>
              <w:t xml:space="preserve"> в форме письменного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09" w:right="566" w:gutter="0" w:header="0" w:top="426" w:footer="5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2.2. Раздел 1.Тематический план и содержание учебной дисциплины</w:t>
      </w:r>
      <w:r>
        <w:rPr>
          <w:b/>
          <w:caps/>
        </w:rPr>
        <w:t xml:space="preserve"> «</w:t>
      </w:r>
      <w:r>
        <w:rPr>
          <w:b/>
        </w:rPr>
        <w:t xml:space="preserve"> РУССКИЙ ЯЗЫК И ЛИТЕРАТУ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"/>
        <w:gridCol w:w="365"/>
        <w:gridCol w:w="10742"/>
        <w:gridCol w:w="992"/>
        <w:gridCol w:w="874"/>
      </w:tblGrid>
      <w:tr>
        <w:trPr>
          <w:tblHeader w:val="true"/>
          <w:trHeight w:val="23" w:hRule="atLeast"/>
        </w:trPr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ведение</w:t>
            </w:r>
            <w:r>
              <w:rPr/>
              <w:t>.</w:t>
            </w:r>
          </w:p>
        </w:tc>
        <w:tc>
          <w:tcPr>
            <w:tcW w:w="1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Язык -средство общения и форма существования национальной культуры. Язык и общество. </w:t>
            </w:r>
          </w:p>
          <w:p>
            <w:pPr>
              <w:pStyle w:val="Normal"/>
              <w:jc w:val="both"/>
              <w:rPr/>
            </w:pPr>
            <w:r>
              <w:rPr/>
              <w:t>2. Русский язык в современном мире. Язык и культура.Литературный  язык и языковая норма.</w:t>
            </w:r>
          </w:p>
          <w:p>
            <w:pPr>
              <w:pStyle w:val="Normal"/>
              <w:jc w:val="both"/>
              <w:rPr/>
            </w:pPr>
            <w:r>
              <w:rPr/>
              <w:t>3. Тест. Входной контроль знаний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написать сочинение на тему «Я русский бы выучил только за то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</w:t>
            </w:r>
          </w:p>
          <w:p>
            <w:pPr>
              <w:pStyle w:val="Normal"/>
              <w:jc w:val="both"/>
              <w:rPr/>
            </w:pPr>
            <w:r>
              <w:rPr/>
              <w:t>Язык и речь.</w:t>
            </w:r>
          </w:p>
          <w:p>
            <w:pPr>
              <w:pStyle w:val="Normal"/>
              <w:jc w:val="both"/>
              <w:rPr/>
            </w:pPr>
            <w:r>
              <w:rPr/>
              <w:t>Функциональные стили речи.</w:t>
            </w:r>
          </w:p>
        </w:tc>
        <w:tc>
          <w:tcPr>
            <w:tcW w:w="1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Язык и речь.</w:t>
            </w:r>
          </w:p>
        </w:tc>
        <w:tc>
          <w:tcPr>
            <w:tcW w:w="1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речевой деятельности. Речевая ситуация и ее компонент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ребования к речи: правильность, точность, выразительность, уместность употребления языковых средст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составить таблицу «Устная и письменная реч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</w:t>
            </w:r>
          </w:p>
          <w:p>
            <w:pPr>
              <w:pStyle w:val="Normal"/>
              <w:rPr/>
            </w:pPr>
            <w:r>
              <w:rPr/>
              <w:t>Разговорный стиль речи.</w:t>
            </w:r>
          </w:p>
        </w:tc>
        <w:tc>
          <w:tcPr>
            <w:tcW w:w="1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говорный стиль речи, его основные признаки, сфера использова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0" w:hRule="atLeast"/>
        </w:trPr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 Определение стиля текста, анализ особенностей разговорного стиля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подобрать материал для анализа из журналов и газ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Тема </w:t>
            </w:r>
            <w:r>
              <w:rPr>
                <w:rFonts w:eastAsia="Calibri"/>
              </w:rPr>
              <w:t>1.3.</w:t>
            </w:r>
          </w:p>
          <w:p>
            <w:pPr>
              <w:pStyle w:val="Normal"/>
              <w:rPr/>
            </w:pPr>
            <w:r>
              <w:rPr/>
              <w:t>Научный стиль речи,</w:t>
            </w:r>
          </w:p>
          <w:p>
            <w:pPr>
              <w:pStyle w:val="Normal"/>
              <w:rPr/>
            </w:pPr>
            <w:r>
              <w:rPr/>
              <w:t xml:space="preserve">его признаки, назначение. </w:t>
            </w:r>
          </w:p>
        </w:tc>
        <w:tc>
          <w:tcPr>
            <w:tcW w:w="1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жанры научного стиля: доклад, статья, сообщение и д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. Определение стиля текста, анализ особенностей научного стиля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написать план к рефер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ма 1.4.</w:t>
            </w:r>
          </w:p>
          <w:p>
            <w:pPr>
              <w:pStyle w:val="Normal"/>
              <w:rPr/>
            </w:pPr>
            <w:r>
              <w:rPr/>
              <w:t>Официально-деловой стиль речи, его признаки, назначение.</w:t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официально-делового стиля: заявление, доверенность, расписка, резюме и д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. Определение стиля текста, анализ особенностей делового стиля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оформить резю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5.</w:t>
            </w:r>
          </w:p>
          <w:p>
            <w:pPr>
              <w:pStyle w:val="Normal"/>
              <w:rPr/>
            </w:pPr>
            <w:r>
              <w:rPr/>
              <w:t>Публицистический стиль речи, его назначение, сферы использования.</w:t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. Определение стиля текста, изучение особенностей написания э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написать эссе о своей проф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6.</w:t>
            </w:r>
          </w:p>
          <w:p>
            <w:pPr>
              <w:pStyle w:val="Normal"/>
              <w:rPr/>
            </w:pPr>
            <w:r>
              <w:rPr/>
              <w:t>Художественный стиль речи, его основные признаки.</w:t>
            </w:r>
          </w:p>
          <w:p>
            <w:pPr>
              <w:pStyle w:val="Normal"/>
              <w:rPr/>
            </w:pPr>
            <w:r>
              <w:rPr/>
              <w:t>Текст, признаки текста.</w:t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Художественный стиль речи, признаки: образность, использование изобразительно-выразительных средств и др. Текст как произведение речи. Признаки, структура текста. Сложное синтаксическое целое. Тема, основная мысль текста. Информационная переработка текста (план, тезисы, конспект, реферат, аннотация). Средства и виды связи предложений в текст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 Анализ структуры текста, освоение видов переработки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написать аннотацию на любимую кни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7. Функционально-смысловые типы речи. Лингвостилистический анализ текста.</w:t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речи (повествование, описание, рассуждение). Соединение в тексте различных типов ре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 Изучение особенностей построения текста разных функциональных тип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написать сочинение на заданную т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 Фонетика, орфоэпия, графика, орфография</w:t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Орфоэпические нор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носительные нормы и нормы ударения. Произношение гласных и согласных звуков, произношение заимствованных слов. Использование орфоэпического словар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звучие речи. Звукопись как изобразительное средство. Ассонанс. Аллитер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Практические занят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 :работа с орфоэпическим словарём (индивидуальные зада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3.</w:t>
            </w:r>
          </w:p>
          <w:p>
            <w:pPr>
              <w:pStyle w:val="Normal"/>
              <w:jc w:val="both"/>
              <w:rPr/>
            </w:pPr>
            <w:r>
              <w:rPr/>
              <w:t>Орфограф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Правописание безударных гласных, звонких и глухих согласных. Употребление буквы Ь. Правописание О/Ё после шипящих и Ц. Правописание приставок на З - / С - . Правописание И – Ы после приставок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обучающихся: подготовка к тестированию по теме 3.3 орф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рфемика, словообразование, орфография.</w:t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нятие морфемы. Морфемный разбор слова. Способы словообразования.</w:t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значность морфем. Синонимия и антонимия морфем. Морфемный разбор сло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образование знаменательных частей речи. Особенности словообразования профессиональной лексики и терминов. Понятие об этимологии. Словообразовательный анализ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подготовиться к диагностическо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2.</w:t>
            </w:r>
          </w:p>
          <w:p>
            <w:pPr>
              <w:pStyle w:val="Normal"/>
              <w:jc w:val="both"/>
              <w:rPr/>
            </w:pPr>
            <w:r>
              <w:rPr/>
              <w:t>Правописание гласных в корне слова, в приставке.</w:t>
            </w:r>
          </w:p>
          <w:p>
            <w:pPr>
              <w:pStyle w:val="Normal"/>
              <w:jc w:val="both"/>
              <w:rPr/>
            </w:pPr>
            <w:r>
              <w:rPr/>
              <w:t>Сложные сл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чередующихся гласных в корнях сл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риставок ПРИ - / - ПРЕ -; Правописание сложных сл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обучающихся: подготовиться к тестированию по теме 4.2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рфология и орфография.</w:t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Тема </w:t>
            </w:r>
            <w:r>
              <w:rPr>
                <w:rFonts w:eastAsia="Calibri"/>
              </w:rPr>
              <w:t>5.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мя существитель-ное, употребление в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матические признаки слова. Знаменательные и незнаменательные части речи и их роль в построении текста. Выразительные средства морфолог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о-грамматические разряды имен существительных. Род, число, падеж существительных. Склонение имен существительных. Морфологический разбор имени существительного. Употребление форм имен существительных в ре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5.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мя прилагательное, употребление в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3</w:t>
            </w:r>
          </w:p>
          <w:p>
            <w:pPr>
              <w:pStyle w:val="Normal"/>
              <w:rPr/>
            </w:pPr>
            <w:r>
              <w:rPr/>
              <w:t>. Имя числительное, употребление в реч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разряды имен числительных. Правописание числительных. Морфологический разбор имени числительного. Употребление числительных в ре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. Правописание имён числ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  <w:r>
              <w:rPr>
                <w:rFonts w:eastAsia="Calibri"/>
              </w:rPr>
              <w:t>5.4.</w:t>
            </w:r>
            <w:r>
              <w:rPr/>
              <w:t xml:space="preserve"> Местоимение, употребление в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Тема </w:t>
            </w:r>
            <w:r>
              <w:rPr>
                <w:rFonts w:eastAsia="Calibri"/>
              </w:rPr>
              <w:t>5.5.</w:t>
            </w:r>
          </w:p>
          <w:p>
            <w:pPr>
              <w:pStyle w:val="Normal"/>
              <w:jc w:val="both"/>
              <w:rPr/>
            </w:pPr>
            <w:r>
              <w:rPr/>
              <w:t>Глагол, употребле- ние в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местоимения. Лексико-грамматические разряды местоимений. Правописание местоимений. Морфологический разбор местоимения. Употребление местоимений в речи. Местоимение как средство связи предложений в текст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мматические признаки глагола. Правописание суффиксов и личных окончаний глагола. Правописание НЕ с глаголами. Морфологический разбор глагола. Употребление форм глагола в речи. 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6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гольные формы: причастие и деепричас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действительных и страдательных причастий. Правописание суффиксов и окончаний причастий. Правописание НЕ с причастиями. Правописание -Н- и –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деепричастий совершенного и несовершенного вида. Правописание НЕ с деепричастиями. Деепричастный оборот и знаки препинания в предложениях с деепричастным оборотом. Морфологический разбор деепричаст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7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речие. Слова категории состояния. </w:t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матические признаки наречия. Степени сравнения наречий. Правописание наречий. Морфологический разбор наречия. Употребление наречия в речи. Использование местоименных наречий для связи предложений в тексте. Группы слов категории состояния. Их функции в ре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6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ужебные части речи.</w:t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Тема </w:t>
            </w:r>
            <w:r>
              <w:rPr>
                <w:rFonts w:eastAsia="Calibri"/>
              </w:rPr>
              <w:t>6.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лог как часть реч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редлогов. Отличие производных предлогов (в течение, в продолжение, вследствие и др.) от слов-омонимов. Употребление предлогов в составе словосочетаний. Употребление существительных с предлогами благодаря, вопреки, согласно и др. Употребление существительных с предлогами благодаря, вопреки, согласно и д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юз как часть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союзов. Отличие союзов тоже, также, чтобы, зато от слов-омонимов. Употребление союзов в простом и сложном предложении. Союзы как средство связи предложений в текст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астица как часть реч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. Правописание частиц НЕ и НИ с разными частями речи.  Частицы как средство выразительности речи. Употребление частиц в ре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Тема </w:t>
            </w:r>
            <w:r>
              <w:rPr>
                <w:rFonts w:eastAsia="Calibri"/>
              </w:rPr>
              <w:t>6.4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дометия и звукоподражательные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еждометий и звукоподражаний. Знаки препинания в предложениях с междометиями.</w:t>
            </w:r>
          </w:p>
          <w:p>
            <w:pPr>
              <w:pStyle w:val="Normal"/>
              <w:rPr/>
            </w:pPr>
            <w:r>
              <w:rPr/>
              <w:t>Употребление междометий в ре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7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нтаксис и пунктуация.</w:t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единицы синтаксиса. Словосочет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сочетание, предложение, сложное синтаксическое целое. Основные выразительные средства синтаксис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 Синонимия словосочета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2.</w:t>
            </w:r>
          </w:p>
          <w:p>
            <w:pPr>
              <w:pStyle w:val="Normal"/>
              <w:rPr/>
            </w:pPr>
            <w:r>
              <w:rPr/>
              <w:t>Простое предложение. Тире между подлежащим и сказуем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предложений по цели высказывания; восклицательные предложения. Интонационное богатство русской речи. Логическое ударение. Прямой и обратный порядок слов. Стилистические функции и роль порядка слов в предложен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матическая основа простого двусоставного предложения. Тире между подлежащим и сказуемым. Согласование сказуемого с подлежащим. Синонимия составных сказуемых. Единство видовременных форм глаголов-сказуемых как средство связи предложений в текст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3.</w:t>
            </w:r>
          </w:p>
          <w:p>
            <w:pPr>
              <w:pStyle w:val="Normal"/>
              <w:rPr/>
            </w:pPr>
            <w:r>
              <w:rPr/>
              <w:t>Второстепенные члены предложения, роль в построении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остепенные члены предложения (определение, приложение, обстоятельство, дополнение). </w:t>
            </w:r>
          </w:p>
          <w:p>
            <w:pPr>
              <w:pStyle w:val="Normal"/>
              <w:rPr/>
            </w:pPr>
            <w:r>
              <w:rPr/>
              <w:t>Роль второстепенных членов предложения в построении текста. Синонимия согласованных и несогласованных определений. Обстоятельства времени и места как средство связи предложений в текст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4. Односоставное и неполное 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носоставные предложения с главным членом в форме подлежащего. Односоставные предложения с главным членом в форме сказуемого.  Синонимия односоставных предложений. 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 в ре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  <w:r>
              <w:rPr>
                <w:rFonts w:eastAsia="Calibri"/>
              </w:rPr>
              <w:t>7.5.</w:t>
            </w:r>
            <w:r>
              <w:rPr/>
              <w:t xml:space="preserve"> Осложнённое простое предл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однородными членами и знаки препинания в них. Однородные и неоднородные определения. Употребление однородных членов предложения в разных стилях речи. Синонимика ряда однородных членов предложения с союзами и без союз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6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собление второстепенных членов предложения.</w:t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обособленными и уточняющими членами. Обособление определений. Синонимия обособленных и необособленных определений. Обособление прилож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особление дополнений. Обособление обстоятельств. Роль сравнительного оборота как изобразительного средства языка. Уточняющие члены предложения. Стилистическая роль обособленных и необособленных членов предлож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7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водные слова и обра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словах, грамматически не связанных с членами предложения.</w:t>
            </w:r>
          </w:p>
          <w:p>
            <w:pPr>
              <w:pStyle w:val="Normal"/>
              <w:rPr/>
            </w:pPr>
            <w:r>
              <w:rPr/>
              <w:t>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бращении. Использование обращений в разных стилях речи как средства характеристики адресата и передачи авторского отношения к нему. Знаки препинания при междометии. Употребление междометий в ре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ередачи чужой речи. Знаки препинания при прямой речи. Замена прямой речи косвенной. Знаки препинания при цитатах. Оформление диалога. Знаки препинания при диалог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Тема </w:t>
            </w:r>
            <w:r>
              <w:rPr>
                <w:rFonts w:eastAsia="Calibri"/>
              </w:rPr>
              <w:t>7.8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жное предложение. Знаки препинания  в сложносочиненном предлож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очиненное предложение. Знаки препинания в сложносочиненном предложении. Синонимика сложносочиненных предложений с различными союзами. Употребление сложносочиненных предложений в ре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9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и препинания  в сложноподчиненном предло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сложноподчиненных предложений в разных типах и стилях реч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10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и препинания  в бессоюзном сложном предложении.</w:t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бессоюзных сложных предложений в речи. Знаки препинания в бессоюзном сложном предложе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ки препинания в сложном предложении с разными видами связи. Синонимика простых и сложных предложений (простые и сложноподчиненные предложения, сложные союзные и бессоюзные предложения)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 Знаки препинания в сложном пред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1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жное синтаксическое целое.</w:t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е синтаксическое целое как компонент текста. Его структура и анализ. Период и его построе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</w:rPr>
      </w:pPr>
      <w:r>
        <w:rPr>
          <w:b/>
        </w:rPr>
        <w:t>2.3. Раздел 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>«РУССКИЙ ЯЗЫК И ЛИТЕРА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</w:r>
    </w:p>
    <w:tbl>
      <w:tblPr>
        <w:tblW w:w="154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63"/>
        <w:gridCol w:w="9647"/>
        <w:gridCol w:w="1246"/>
        <w:gridCol w:w="1419"/>
      </w:tblGrid>
      <w:tr>
        <w:trPr>
          <w:tblHeader w:val="true"/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 (если предусмотрены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ведение</w:t>
            </w:r>
            <w:r>
              <w:rPr/>
              <w:t>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изация русской литературы и историко-культурный процесс. Специфика литературы как вида искусства. Взаимодействие русской и западноевропейской литературы в XIX веке. Самобытность русской литературы (с обобщением ранее изученного материала).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сская литература первой половины XIX века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зор культуры. Литературная борьба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тизм – ведущее направление русской литературы 1-й половины XIX века. Самобытность русского романтизма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.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С. Пушкин. Жизненный и творческий путь. Основные темы лирики. Поэма «Медный всадни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жданские, политические и патриотические мотивы лирики Пушкина. Тема поэта и поэзии. Лирика любви и дружбы. Поэма А.С. Пушкина «Медный всадник». Проблема личности и государства в поэме. Образ Петра. Критики об А.С. Пушкине. В. Г. Белинский о Пушкине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1) Выучить наизусть стихотворение А.С. Пушкина  «Пророк», « Я вас любил» (по выбору). 2)Подготовить доклады, сообщения на темы: А.С. Пушкин – создатель русского литературного языка; Пушкин и наша современность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.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.Ю.Лермонтов. Сведения из биографии. Характеристика творчества. Мотивы лирики. 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этический мир М. Ю. Лермонтова. Мотивы одиночества. Высокое предназначение личности и ее реальное бессилие, — сквозная тема лирики Лермонтова. Обреченность человека. Утверждение героического типа личности. Любовь к Родине, народу, природе.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обучающихся.1) Выучить наизусть стихотворение М.Ю.Лермонт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 Поэт», «Родина» (по выбору).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.4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.В. Гоголь. Сведения из биографии. «Петербургские повести». Значение творчества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озиция. Сюжет. Герои. Идейный замысел. Мотивы личного и социального разочарования. Приемы комического в повести. Авторская позиция. Значение творчества Н.В. Гоголя в русской литературе. Критика о Гоголе.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подготовить сообщение на тему « Гоголь и театр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сская литература второй половины XIX века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льтурно-историческое развитие России середины XIX века. Литературная критика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II половины XIX века. Расцвет критического реализма в литературе, живописи, музыке, театре. Феномен русской литературы. Взаимодействие разных стилей и направлений. Жизнеутверждающий и критический реализм. Нравственные поиски героев. Литературная критика. Эстетическая полемика. Журнальная полемика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Подготовить конспект: «Жизнь и творчество А.Н. Островского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.Н. Островский. Сведения из биографии. Драма «Гроза». Образ Катерины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рия создания пьесы А.Н. Островского «Гроза». Конфликт романтической личности с укладом жизни. Мотивы искушений, мотив своеволия и свободы в драме. Символика грозы. Н.А. Добролюбов, Д.И. Писарев, А.П. Григорьев о драме «Гроза».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Подготовка к домашнему сочинению по пьесе Островского «Гроза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</w:t>
            </w:r>
          </w:p>
          <w:p>
            <w:pPr>
              <w:pStyle w:val="Normal"/>
              <w:rPr/>
            </w:pPr>
            <w:r>
              <w:rPr/>
              <w:t>И.А. Гончаров. Сведения из биографии. Роман «Обломов»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Обломов». Творческая история романа. Сон Ильи Ильича как художественно-философский центр романа. Обломов. Штольц и Обломов. Роман «Обломов» в оценке критиков (Н. Добролюбова, Д. Писарева, И. Анненского и др.).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обучающихся. Подготовить конспект: «Жизнь и творчество И.С.Тургенева».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4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.С. Тургенев. Сведения из биографии. Роман «Отцы и дети». Смысл названия и основной конфликт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тцы и дети». Временной и всечеловеческий смысл названия и основной конфликт романа. Особенности композиции романа.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1)Работа со словарём: выписать значение терминов из толкового словаря- нигилизм, аристократизм. 2)Выразительное чтение гл.2 «Места по которым они проезжали…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заров в системе образов. Нигилизм Базарова. Роль пейзажа в романе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равственная проблематика романа и ее общечеловеческое значение. Тема любви в романе. Образ Базарова. Роль пейзажа в раскрытии идейно-художественного замысла писателя. Значение заключительных сцен романа. Авторская позиция в романе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: Как читать роман -составление характеристики  героев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Подготовка рабочего материала к домашнему сочинению по роману «Отцы и дети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6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.И. Тютчев. Сведения из биографии. Лирика любви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лософичность – основа лирики поэта. Символичность образов поэзии Тютчева. Общественно-политическая лирика. Лирика любви.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Выучить наизусть стихотворение Ф.И. Тютчева «К.Б.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7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А. Фет. Сведения из биографии. Гармоничность и мелодичность лирики;  А.К.Толстой.</w:t>
            </w:r>
          </w:p>
          <w:p>
            <w:pPr>
              <w:pStyle w:val="Normal"/>
              <w:rPr/>
            </w:pPr>
            <w:r>
              <w:rPr/>
              <w:t>Стихотворения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творчества Фета с традициями немецкой школы поэтов. Поэзия -выражение идеала и красоты. Слияние внешнего и внутреннего мира в его поэзии. Гармоничность и мелодичность лирики Фета. Лирический герой в поэзии А.А. Фета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К. Толстой. Сведения из биографии. Стихотворения: «Меня во мраке и в пыли…», «Двух станов не боец, но только гость случайный...», «Слеза дрожит в твоем ревнивом взоре…»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Выучить наизусть стихотворение А.А. Фета « Я пришёл к тебе с приветом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8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.А. Некрасов. Сведения из биографии. Гражданский пафос лирики. Поэма «Кому на Руси жить хорошо». Жанр, композиция, сюжет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ий пафос лирики. Своеобразие лирического героя 40-х–50-х и 60-х–70-х годов. Жанровое своеобразие лирики Некрасова. Поэма «Кому на Руси жить хорошо». Замысел поэмы. Нравственная проблематика поэмы, авторская позиция. Поэма Некрасова – энциклопедия крестьянской жизни середины XIX века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Выразительное чтение пролога из поэмы «Кому на Руси жить хорошо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9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.С. Лесков. Сведения из биографии. Повесть «Очарованный странник». Образ Ивана Флягина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собенности сюжета повести. Тема дороги и изображение этапов духовного пути личности (смысл странствий главного героя). Тема трагической судьбы талантливого русского человека. Смысл названия повести.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обучающихся. Подготовить конспект: «Жизнь и творчество М.Е.Салтыкова -Щедрина».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2.10.</w:t>
            </w:r>
          </w:p>
          <w:p>
            <w:pPr>
              <w:pStyle w:val="Normal"/>
              <w:rPr/>
            </w:pPr>
            <w:r>
              <w:rPr/>
              <w:t>М.Е. Салтыков-Щедрин. Сведения из биографии. «История одного города».Тематика и проблематика произведения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История одного города» (обзор). Тематика и проблематика произведения. Проблема совести и нравственного возрождения человека. Объекты сатиры и сатирические приемы. Гипербола и гротеск как способы изображения действительности.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обучающихся. Подготовить конспект: «Жизнь и творчество Ф.М.Достоевского».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2.11.</w:t>
            </w:r>
          </w:p>
          <w:p>
            <w:pPr>
              <w:pStyle w:val="Normal"/>
              <w:rPr/>
            </w:pPr>
            <w:r>
              <w:rPr/>
              <w:t>Ф.М. Достоевский. Сведения из биографии.  Роман «Преступление и наказание»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«Преступление и наказание» Своеобразие жанра. Отображение русской действительности в романе. Социальная и нравственно-философская проблематика романа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Выразительное чтение главы « Сон Раскольникова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аматичность характера и судьбы Родиона Раскольникова в романе «Преступление и наказание»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Теория «сильной личности» и ее опровержение в романе.  Сны Раскольникова в раскрытии его характера и в общей композиции романа. Эволюция идеи «двойничества»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Страдание и очищение в романе. Символические образы в романе. Роль пейзажа.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Подготовить сообщения, доклады на тему: офицер, дворянин, писатель (Л.Н.Толсто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2.1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.Н. Толстой. Жизненный и творческий путь. Духовные искания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евастопольские рассказы». Отражение перелома во взглядах писателя на жизнь в севастопольский период. Проблема истинного и ложного патриотизма в рассказах. Утверждение духовного начала в человеке. Обличение жестокости войны. Особенности поэтики Толстого. Значение « Севастопольских рассказов» в творчестве Л. Н. Толстого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Выписать из толкового словаря значения слов: война, мир, эпопе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2.14.</w:t>
            </w:r>
          </w:p>
          <w:p>
            <w:pPr>
              <w:pStyle w:val="Normal"/>
              <w:rPr/>
            </w:pPr>
            <w:r>
              <w:rPr/>
              <w:t>Роман–эпопея «Война и мир». Особенности композиционной структуры. Духовные искания главных героев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анровое своеобразие романа. Художественные принципы Толстого в изображении русской действительности. Символическое значение «войны» и «мира». Духовные искания Андрея Болконского, Пьера Безухова, Наташи Ростовой. Авторский идеал семьи. Значение образа Платона Каратаева. «Мысль народная» в романе.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Подготовить рабочий материал к сочинению по роману «Война и мир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5.</w:t>
            </w:r>
          </w:p>
          <w:p>
            <w:pPr>
              <w:pStyle w:val="Normal"/>
              <w:rPr/>
            </w:pPr>
            <w:r>
              <w:rPr/>
              <w:t>Картины войны 1812 года. Кутузов и Наполеон. Патриотизм в понимании писателя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а народа и личности. Осуждение жестокости войны в романе. Развенчание идеи «наполеонизма». Светское общество в изображении Толстого. Осуждение его бездуховности и лжепатриотизма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 Подготовка к сочинению (способы и приёмы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Составить таблицу: Сравнительная характеристика Кутузова и Наполеон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2.16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П. Чехов. Сведения из биографии. Своеобразие тематики и стиля ранних рассказов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е совершенство рассказов А. П. Чехова. Новаторство Чехова. Периодизация творчества Чехова. Работа в журналах. Чехов – репортер. Юмористические рассказы. Пародийность ранних рассказов. Новаторство Чехова в поисках жанровых форм. Новый тип рассказа. Герои рассказов Чехова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Подготовить сообщение на тему: Человек и среда в рассказах А.П. Чехов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7.</w:t>
            </w:r>
          </w:p>
          <w:p>
            <w:pPr>
              <w:pStyle w:val="Normal"/>
              <w:rPr/>
            </w:pPr>
            <w:r>
              <w:rPr/>
              <w:t>Чехов – драматург. Особенности чеховской драматургии. «Вишневый сад» -своеобразие жанра. Символичность  пьесы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едия «Вишневый сад». Драматургия Чехова. Театр Чехова – воплощение кризиса современного обще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Вишневый сад» – вершина драматургии Чехова. Своеобразие жанра. Жизненная беспомощность героев пьес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Подготовиться к тестированию по разделу 2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рубежная литература (обзор)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Шекспир. Сведения из биографии. «Гамлет»; О.Бальзак. Сведения из биографии. «Гобсек»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дноевропейская литература: основные направления, методы, стили, имена. «Вечные образы» мировой литературы. Формирование реализма в западноевропейской литературе и его основные «открытия»: новые имена и новые герои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Ответить на вопросы по учебнику: Литература/под ред. В. К. Сигова  стр.527( задания7-9), стр.541(задание4-6)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тература ХХ века. Введение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характеристика культурно-исторического процесса рубежа XIX и XX веков и его отражение в литературе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искусства в жизни общества. Полемика по вопросам литературы. Полемика по вопросам литературы. Д. Мережковский «О причинах упадка и дальнейших путях развития русской литературы», В. Брюсов. «Свобода слова», А. Блок «Интеллигенция и революция»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обучающихся. Составить конспект по биографии И.А. Бунина.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сская литература на рубеже веков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1.</w:t>
            </w:r>
          </w:p>
          <w:p>
            <w:pPr>
              <w:pStyle w:val="Normal"/>
              <w:rPr/>
            </w:pPr>
            <w:r>
              <w:rPr/>
              <w:t xml:space="preserve">И. А. Бунин. Сведения из биографии. Рассказ «Господин из Сан-Франциско». Реалистическое  и символическое в прозе.  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ичность лирики Бунина. Тонкость восприятия психологии человека и мира природы; поэтизация исторического прошлого. Рассказы: «Деревня»,«Чистый понедельник»,«Господин из Сан-Франциско», «Темные аллеи».Критики о Бунине (В. Брюсов, Ю. Айхенвальд, З. Шаховская,О. Михайлов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Составить конспект по биографии А.И. Куприн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5.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И. Куприн. Сведения из биографии. Трагический смысл  повести «Гранатовый браслет»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этическое изображение природы. Нравственные и социальные проблемы в рассказах Куприна. Осуждение пороков современного общества. Повесть «Гранатовый браслет». Смысл названия повести, спор о сильной, бескорыстной любви, тема неравенства в повести. Трагический смысл произведения.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Подготовить сообщения, доклады, презентации к семинару«Многообразие литературных течений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6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эзия начала ХХ века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зор русской поэзии конца XIX – начала XX века. Серебряный век как своеобразный «русский ренессанс». 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е открытия, поиски новых форм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: семинар  «Многообразие литературных течений». Реализация индивидуальных заданий ( доклад, сообщение, презентаци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Подготовиться к тестовой работе по поэзии «серебряного века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 Горький. Сведения из биографии.  Правда жизни в рассказах писателя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нние рассказы: «Старуха Изергиль». Типы персонажей в романтических рассказах писателя. Поэтизация гордых и сильных людей. Авторская позиция и способ ее воплощения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обучающихся. Ответить на вопросы по  учебнику: Литература/под ред. В. К. Сигова  стр.294 ( 8-10). 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 Горький. «На дне». Философский смысл пьесы, спор о назначении человека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правды жизни в пьесе и ее философский смысл. Герои пьесы. Спор о назначении человека. Авторская позиция и способы ее выражения. Новаторство Горького – драматурга. Горький и МХАТ. Горький – романист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Подготовить конспект по творчеству А.А.Блок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4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 А. Блок. Сведения из биографии. «Стихи о Прекрасной Даме».  Поэма «Двенадцать»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отворения: «Вхожу я в темные храмы», «Незнакомка», «Россия»,«Ночь, улица, фонарь, аптека…»..</w:t>
            </w:r>
          </w:p>
          <w:p>
            <w:pPr>
              <w:pStyle w:val="Normal"/>
              <w:jc w:val="both"/>
              <w:rPr/>
            </w:pPr>
            <w:r>
              <w:rPr/>
              <w:t>Поэма «Двенадцать». Природа социальных противоречий в изображении поэта. Тема исторического прошлого в лирике Блока. Тема родины, тревога за судьбу России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Ответить на вопросы по  учебнику: Литература/под ред. В. К. Сигова  стр.246 (7-8)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7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тература 20-х годов (обзор)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тературный процесс 20-х годов. Литературные группировки и журналы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речивость развития культуры в 20-е годы. Литературные группировки и журналы. Политика партии в области литературы в 20-е годы.</w:t>
            </w:r>
          </w:p>
          <w:p>
            <w:pPr>
              <w:pStyle w:val="Normal"/>
              <w:jc w:val="both"/>
              <w:rPr/>
            </w:pPr>
            <w:r>
              <w:rPr/>
              <w:t>Тема России и революции в творчестве поэтов разных поколений и мировоззрений. Крестьянская поэзия 20-х годов. Беспокойство за судьбу родной земли человека, живущего на ней, в творчестве С. Есенина, Н. Клюева, С. Клычкова, П. Васильева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Подготовить выразительное чтение стихотворений В.В. Маяковского «А вы могли бы?», « Послушайте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В. Маяковский. Сведения из биографии. Поэтическая новизна ранней лирики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ычное содержание, гиперболичность и пластика образов, яркость метафор, контрасты и противоречия. Проблемы духовной жизни. Сатира Маяковского. Обличение мещанства и «новообращенных».</w:t>
            </w:r>
          </w:p>
          <w:p>
            <w:pPr>
              <w:pStyle w:val="Normal"/>
              <w:jc w:val="both"/>
              <w:rPr/>
            </w:pPr>
            <w:r>
              <w:rPr/>
              <w:t>Поэма «Во весь голос». Тема поэта и поэзии. Новаторство поэзии Маяковского. Образ поэта-гражданина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Подготовить выразительное чтение стихотворений С.А.Есенин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А. Есенин. Сведения из биографии. Художественное своеобразие творчества.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убокий лиризм, необычайная образность, зрительность впечатлений, цветопись, принцип пейзажной живописи, народно-песенная основа стихов. Поэма «Анна Снегина». Поэтизация русской природы, русской деревни, развитие темы родины как выражение любви к России. 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Подготовить выразительное чтение стихотворений М.И. Цветаевой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8.</w:t>
            </w:r>
          </w:p>
          <w:p>
            <w:pPr>
              <w:pStyle w:val="Normal"/>
              <w:rPr/>
            </w:pPr>
            <w:r>
              <w:rPr/>
              <w:t>Литература30-х– начала 40-х годов (обзор)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1.</w:t>
            </w:r>
          </w:p>
          <w:p>
            <w:pPr>
              <w:pStyle w:val="Normal"/>
              <w:rPr/>
            </w:pPr>
            <w:r>
              <w:rPr/>
              <w:t>М.И. Цветаева. Сведения из биографии. Основные темы творчества Цветаевой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темы творчества Цветаевой. Конфликт быта и бытия, времени и вечности. Фольклорные и литературные образы и мотивы в лирике Цветаевой. Своеобразие стиля поэтессы.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Подготовить сообщение о жизни О.Э. Манделштам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8.2.</w:t>
            </w:r>
          </w:p>
          <w:p>
            <w:pPr>
              <w:pStyle w:val="Normal"/>
              <w:rPr/>
            </w:pPr>
            <w:r>
              <w:rPr/>
              <w:t>О.Э.Мандельштам. Сведения из биографии. Противостояние поэта «веку-волкодаву»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иски духовных опор в искусстве и природе. Петербургские мотивы в поэзии. Теория поэтического слова О. Мандельштама.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обучающихся.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3.</w:t>
            </w:r>
          </w:p>
          <w:p>
            <w:pPr>
              <w:pStyle w:val="Normal"/>
              <w:rPr/>
            </w:pPr>
            <w:r>
              <w:rPr/>
              <w:t>А.П.Платонов. Сведения из биографии. Поиски положительного героя писателем; И.Э. Бабель. Проблематика и особенности прозы (обзор)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есть «Котлован».Единство нравственного и эстетического. Труд - основа нравственности человека. Принципы создания характеров. Своеобразие художественных средств. Традиции русской сатиры в творчестве писателя. И.Э. Бабель. Сведения из биографии. Изображение событий гражданской войны в книге рассказов «Конармия».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Ответить на вопросы по  учебнику: Литература/под ред. В. К. Сигова  стр.351 (5-6)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8.4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А. Булгаков. Сведения из биографии. Роман «Мастер и Маргарита».Своеобразие жанра и система образов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еобразие жанра. Многоплановость романа. Система образов. Ершалаимские главы. Москва 30-х годов. Тайны психологии человека: страх сильных мира перед правдой жизни. Воланд и его окружение. Любовь и судьба Мастера. Традиции русской литературы (творчество Н. Гоголя) в творчестве М. Булгакова. Своеобразие писательской манеры.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Составить таблицу « Триады в романе М.А. Булгакова  «Мастер и Маргарита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8.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А. Булгаков. Фантастическое  и реалистическое в романе «Мастер и Маргарита»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ланд и его окружение. Любовь и судьба Мастера. Традиции русской литературы (творчество Н. Гоголя) в творчестве М. Булгакова, разнообразие типов романа в советской литературе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Написать отзыв о романе М.А. Булгакова  «Мастер и Маргарита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6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А. Шолохов. Сведения из биографии.  «Тихий Дон». Роман-эпопея о судьбах русского народа и казачества в годы Гражданской войны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ман «Тихий Дон» (обзор). Своеобразие жанра. Особенности композиции. Столкновение старого и нового мира в романе. Патриотизм и гуманизм романа. Образ Григория Мелехова. Трагедия человека из народа в поворотный момент истории. Многоплановость повествования. Традиции Л.Н. Толстого в романе М. Шолохова.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Ответить на вопросы по  учебнику: Литература/под ред. В. К. Сигова  стр.393 (4-5)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9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тература русского Зарубежья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сское литературное зарубежье 40–90-х годов (обзор). Тема России в творчестве Набокова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ка и проблематика творчества. Традиции и новаторство. В.В. Набоков. Сведения из биографии. Роман «Машенька». Проблематика и система образов в романе.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Ответить на вопросы по  учебнику: Литература/под ред. В. К. Сигова  стр.381 (2-4)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0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тература периода Великой Отечественной войны и первых послевоенных лет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и литературы и искусства на защите Отечества. Лирический герой в стихах поэтов-фронтовиков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пись А. Дейнеки и А. Пластова. Музыка Д. Шостаковича и песни военных лет (Кинематограф героической эпохи. Лирический герой в стихах поэтов-фронтовиков: О. Берггольц, К. Симонов, А. Твардовский, А. Сурков, М. Исаковский, М. Алигер, Ю. Друнина, М. Джалиль и др. Публицистика военных лет: М. Шолохов, И. Эренбург, А. Толстой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Написать отзыв о рассказе или повести военного времени (можно художественном фильме), который Вы читали или смотрел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А.Ахматова. Тема любви к Родине. Поэма «Реквием»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чебного материала.  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ый и творческий путь. Темы любви к родной земле, к Родине, к России. Поэма «Реквием». Исторический масштаб и трагизм поэмы. Трагизм жизни и судьбы лирической героини и поэтессы. Своеобразие лирики Ахматовой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Подготовить конспект по творчеству Б.Л.Пастернак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.Л. Пастернак. Сведения из биографии. Стихотворения. Тема пути в творчестве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етические поиски и эксперименты в ранней лирике. Философичность лирики. Тема пути – ведущая в поэзии Пастернака. Особенности поэтического восприятия. Простота и легкость поздней лирики. Своеобразие художественной формы стихотворений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Подготовить выразительное чтение стихотворений А.Т.Твардовского.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Т.Твардовский. Сведения из биографии. Тема войны и памяти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нравственных ценностей. Художественное своеобразие творчества 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Написать сочинение на тему: «Тема Родины в лирике А.Т.Твардовского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тература 50–80-х годов (обзор)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ые тенденции в литературе. Тематика и проблематика, традиции и новаторство в произведениях писателей и поэтов. Поэзия 60-х годов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XX съезд партии. Изменения в общественной и культурной жизни страны.  Отражение конфликтов истории в судьбах героев. Новое осмысление проблемы человека на войне: Ю.Бондарев «Горячий снег», В.Богомолов «Момент истины», В.Кондратьев «Сашка» и др. Поиски нового поэтического языка, формы, жанра в поэзии Б.Ахмадуллиной, Е.Винокурова, Р.Рождественского, А.Вознесенского, Е.Евтушенко, Б.Окуджавы и др.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Подготовить сообщение о биографии  А.И. Солженицын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И. Солженицын. Сведения из биографии.  Проблема ответственности поколений повести «Один день Ивана Денисовича»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дин день Ивана Денисовича». Новый подход к изображению прошлого. Размышления писателя о возможных путях развития человечества в повести.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Ответить на вопросы по  учебнику: Литература/под ред. В. К. Сигова  стр.504 (1-4)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3.</w:t>
            </w:r>
          </w:p>
          <w:p>
            <w:pPr>
              <w:pStyle w:val="Normal"/>
              <w:rPr/>
            </w:pPr>
            <w:r>
              <w:rPr/>
              <w:t>В.Т. Шаламов. Сведения из биографии. Художественное своеобразие прозы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лымские рассказы» . Отсутствие деклараций, простота, ясность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Прочитать рассказ В.Шаламова «Выходной день».Написать отзыв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4.</w:t>
            </w:r>
          </w:p>
          <w:p>
            <w:pPr>
              <w:pStyle w:val="Normal"/>
              <w:rPr/>
            </w:pPr>
            <w:r>
              <w:rPr/>
              <w:t>В.М.Шукшин. Сведения из биографии. Изображение жизни русской деревни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сказы: «Чудик», «Выбираю деревню на жительство», «Срезал», «Микроскоп», «Ораторский прием». Глубина и цельность духовного мира русского человека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Ответить на вопросы по  учебнику: Литература/под ред. В. К. Сигова  стр.488  (1-2, 6)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2.</w:t>
            </w:r>
          </w:p>
          <w:p>
            <w:pPr>
              <w:pStyle w:val="Normal"/>
              <w:rPr/>
            </w:pPr>
            <w:r>
              <w:rPr/>
              <w:t>Проза и поэзия второй половины  ХХ века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2.1.</w:t>
            </w:r>
          </w:p>
          <w:p>
            <w:pPr>
              <w:pStyle w:val="Normal"/>
              <w:rPr/>
            </w:pPr>
            <w:r>
              <w:rPr/>
              <w:t>Н.М.Рубцов. Сведения из биографии. Тема родины в лирике поэта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ая боль за судьбу родины, вера в ее неисчерпаемые духовные  силы. Есенинские традиции в лирике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Подготовит выразительное чтение стихотворений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2.2.</w:t>
            </w:r>
          </w:p>
          <w:p>
            <w:pPr>
              <w:pStyle w:val="Normal"/>
              <w:rPr/>
            </w:pPr>
            <w:r>
              <w:rPr/>
              <w:t>Расул Гамзатов. Сведения из биографии. Тема родины в лирике поэта(обзор)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никновенное звучание темы родины в лирике Гамзатова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: выразительно читать стихотворения ( по выбору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2.3.</w:t>
            </w:r>
          </w:p>
          <w:p>
            <w:pPr>
              <w:pStyle w:val="Normal"/>
              <w:rPr/>
            </w:pPr>
            <w:r>
              <w:rPr/>
              <w:t>А.В.Вампилов. Сведения из биографии. Образ вечного, неистребимого бюрократа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ьеса «Провинциальные анекдоты». Утверждение добра, любви и милосердия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 Подготовить сообщения, презентации к практическому занятию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сская литература последних лет (обзор)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ы о путях</w:t>
            </w:r>
          </w:p>
          <w:p>
            <w:pPr>
              <w:pStyle w:val="Normal"/>
              <w:rPr/>
            </w:pPr>
            <w:r>
              <w:rPr/>
              <w:t>развития культуры. Позиции современных журналов 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 произведений, опубликованных в последние годы в журналах и отдельными изданиями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 Реализация индивидуального задания ( сообщение, доклад, презентаци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рубежная литература (обзор)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3.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удожественный мир зарубежной литературы XX века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. Хемингуэй «Старик и море», Э.-М. Ремарк «Три товарища». Нравственные уроки произведений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Ответить на вопросы по  учебнику: Литература/под ред. В. К. Сигова  стр.553 (1-3,6)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4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изведения для бесед по современной литературе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4.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ременный литературный процесс. Обзор.</w:t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равственные , социальные , философские вопросы в произведениях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.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. Повторение, обобщение к экзамену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– продуктивный (планирование и самостоятельное выполнение деятельности, решение проблемных задач)    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 условия реализации программы дисциплины</w:t>
      </w:r>
    </w:p>
    <w:p>
      <w:pPr>
        <w:pStyle w:val="Normal"/>
        <w:jc w:val="both"/>
        <w:rPr>
          <w:bCs/>
        </w:rPr>
      </w:pPr>
      <w:r>
        <w:rPr>
          <w:bCs/>
        </w:rPr>
        <w:t>3.1. Требования к минимальному материально-техническому обеспечению</w:t>
      </w:r>
    </w:p>
    <w:p>
      <w:pPr>
        <w:pStyle w:val="Normal"/>
        <w:jc w:val="both"/>
        <w:rPr/>
      </w:pPr>
      <w:r>
        <w:rPr/>
        <w:t>Учебная дисциплина изучается в кабинете для дисциплин общеобразовательного цикла в соответствии с ФГОС</w:t>
      </w:r>
      <w:r>
        <w:rPr>
          <w:color w:val="FF0000"/>
        </w:rPr>
        <w:t xml:space="preserve"> </w:t>
      </w:r>
      <w:r>
        <w:rPr>
          <w:bCs/>
        </w:rPr>
        <w:t>С(П)ОО</w:t>
      </w:r>
      <w:r>
        <w:rPr/>
        <w:t>.</w:t>
      </w: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jc w:val="both"/>
        <w:rPr/>
      </w:pPr>
      <w:r>
        <w:rPr>
          <w:bCs/>
        </w:rPr>
        <w:t>- рабочие места по количеству обучающихся;</w:t>
      </w:r>
    </w:p>
    <w:p>
      <w:pPr>
        <w:pStyle w:val="Normal"/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jc w:val="both"/>
        <w:rPr>
          <w:bCs/>
        </w:rPr>
      </w:pPr>
      <w:r>
        <w:rPr>
          <w:bCs/>
        </w:rPr>
        <w:t>-наглядные и электронные пособ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</w:t>
      </w:r>
      <w:r>
        <w:rPr>
          <w:rFonts w:eastAsia="TimesNewRoman;MS Mincho"/>
        </w:rPr>
        <w:t xml:space="preserve">методические разработки уроков и мероприятий. </w:t>
      </w:r>
    </w:p>
    <w:p>
      <w:pPr>
        <w:pStyle w:val="Normal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-персональная электронная вычислительная машин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- проектор стационарный</w:t>
      </w:r>
    </w:p>
    <w:p>
      <w:pPr>
        <w:pStyle w:val="Normal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еречень рекомендуемых учебных изданий, Интернет-ресурсов, дополнительной литературы (Раздел 1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jc w:val="both"/>
        <w:rPr/>
      </w:pPr>
      <w:r>
        <w:rPr/>
        <w:t>1.</w:t>
      </w:r>
      <w:r>
        <w:rPr>
          <w:color w:val="000000"/>
        </w:rPr>
        <w:t xml:space="preserve">Антонова Е.С., Воителева Т.М.  Русский язык и культура речи: Учебник  для студ.сред.проф.учеб.заведений. – М.: Академия, 2009. </w:t>
      </w:r>
    </w:p>
    <w:p>
      <w:pPr>
        <w:pStyle w:val="Normal"/>
        <w:jc w:val="both"/>
        <w:rPr/>
      </w:pPr>
      <w:r>
        <w:rPr>
          <w:color w:val="000000"/>
        </w:rPr>
        <w:t xml:space="preserve">Воителева Т.М. Русский язык и культура речи: Дидактические материалы: учеб. Пособие для студ.сред.проф.учеб.заведений.-М.: Академия,2009.  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jc w:val="both"/>
        <w:rPr>
          <w:bCs/>
        </w:rPr>
      </w:pPr>
      <w:r>
        <w:rPr>
          <w:bCs/>
        </w:rPr>
        <w:t>Учебные и справочные издания:</w:t>
      </w:r>
    </w:p>
    <w:p>
      <w:pPr>
        <w:pStyle w:val="Normal"/>
        <w:jc w:val="both"/>
        <w:rPr/>
      </w:pPr>
      <w:r>
        <w:rPr/>
        <w:t>1.Власенков А.И., Рыбченкова Л.М. Русский язык: Грамматика. Текст. Стили речи: Учеб. для 10-11 кл. общеобразовательных учреждений. - М.: Просвещение.-2008.</w:t>
      </w:r>
    </w:p>
    <w:p>
      <w:pPr>
        <w:pStyle w:val="Normal"/>
        <w:jc w:val="both"/>
        <w:rPr/>
      </w:pPr>
      <w:r>
        <w:rPr/>
        <w:t xml:space="preserve">2.Розенталь Д.Э., Голуб И.Б. Секреты стилистики. – М., 2009. </w:t>
      </w:r>
    </w:p>
    <w:p>
      <w:pPr>
        <w:pStyle w:val="Normal"/>
        <w:jc w:val="both"/>
        <w:rPr/>
      </w:pPr>
      <w:r>
        <w:rPr>
          <w:bCs/>
        </w:rPr>
        <w:t>3.</w:t>
      </w:r>
      <w:r>
        <w:rPr/>
        <w:t>Скворцов Л.И. Экология слова или поговорим о русской речи. - М.,2009.</w:t>
      </w:r>
    </w:p>
    <w:p>
      <w:pPr>
        <w:pStyle w:val="Normal"/>
        <w:jc w:val="both"/>
        <w:rPr/>
      </w:pPr>
      <w:r>
        <w:rPr/>
        <w:t>4.Солганик Г.Я. Практическая стилистика русского языка. - М., 2008.</w:t>
      </w:r>
    </w:p>
    <w:p>
      <w:pPr>
        <w:pStyle w:val="Normal"/>
        <w:jc w:val="both"/>
        <w:rPr/>
      </w:pPr>
      <w:r>
        <w:rPr/>
        <w:t>Словари:</w:t>
      </w:r>
    </w:p>
    <w:p>
      <w:pPr>
        <w:pStyle w:val="Normal"/>
        <w:jc w:val="both"/>
        <w:rPr/>
      </w:pPr>
      <w:r>
        <w:rPr/>
        <w:t>5.Введенская Л.А. Словарь антонимов русского языка. - Ростов н/Д: Феникс, 2008.</w:t>
      </w:r>
    </w:p>
    <w:p>
      <w:pPr>
        <w:pStyle w:val="Normal"/>
        <w:jc w:val="both"/>
        <w:rPr/>
      </w:pPr>
      <w:r>
        <w:rPr/>
        <w:t>6.Колесников Н.П. Словарь паронимов и антонимов. - Ростов н/Д: Феникс, 2009.</w:t>
      </w:r>
    </w:p>
    <w:p>
      <w:pPr>
        <w:pStyle w:val="Normal"/>
        <w:jc w:val="both"/>
        <w:rPr/>
      </w:pPr>
      <w:r>
        <w:rPr/>
        <w:t>7.Ожегов С.И., Шведова Н.Ю. Толковый словарь русского языка. - М.: Азбуковник, 2008.</w:t>
      </w:r>
    </w:p>
    <w:p>
      <w:pPr>
        <w:pStyle w:val="Normal"/>
        <w:jc w:val="both"/>
        <w:rPr/>
      </w:pPr>
      <w:r>
        <w:rPr/>
        <w:t>8.Русский язык и культура речи: Учебник / Под ред. В. Д. Черняка. -СПб., 2005.</w:t>
      </w:r>
    </w:p>
    <w:p>
      <w:pPr>
        <w:pStyle w:val="Normal"/>
        <w:jc w:val="both"/>
        <w:rPr/>
      </w:pPr>
      <w:r>
        <w:rPr/>
        <w:t>9.Русский язык: учебник для средних специальных учебных заведений/ Под ред.проф. В.И.Максимова.-М.: Гардарики,2001.</w:t>
      </w:r>
    </w:p>
    <w:p>
      <w:pPr>
        <w:pStyle w:val="Normal"/>
        <w:jc w:val="both"/>
        <w:rPr>
          <w:bCs/>
        </w:rPr>
      </w:pPr>
      <w:r>
        <w:rPr>
          <w:bCs/>
        </w:rPr>
        <w:t>10.</w:t>
      </w:r>
      <w:r>
        <w:rPr/>
        <w:t>Фразеологический словарь русского языка / Под ред. А.И. Молоткова. 6-е изд. - М.: Русский язык, 1997.</w:t>
      </w:r>
    </w:p>
    <w:p>
      <w:pPr>
        <w:pStyle w:val="Normal"/>
        <w:jc w:val="both"/>
        <w:rPr/>
      </w:pPr>
      <w:r>
        <w:rPr>
          <w:bCs/>
        </w:rPr>
        <w:t>Информационные интернет-ресурсы:</w:t>
      </w:r>
    </w:p>
    <w:p>
      <w:pPr>
        <w:pStyle w:val="Normal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usland</w:t>
      </w:r>
      <w:r>
        <w:rPr/>
        <w:t>.</w:t>
      </w:r>
      <w:r>
        <w:rPr>
          <w:lang w:val="en-US"/>
        </w:rPr>
        <w:t>ru</w:t>
      </w:r>
      <w:r>
        <w:rPr/>
        <w:t xml:space="preserve"> Сайт Института русского языка имени В.В. Виноградова – (ИРЯ РАН) -  Режим доступа  </w:t>
      </w:r>
    </w:p>
    <w:p>
      <w:pPr>
        <w:pStyle w:val="Normal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ramota</w:t>
      </w:r>
      <w:r>
        <w:rPr/>
        <w:t>.</w:t>
      </w:r>
      <w:r>
        <w:rPr>
          <w:lang w:val="en-US"/>
        </w:rPr>
        <w:t>ru</w:t>
      </w:r>
      <w:r>
        <w:rPr/>
        <w:t xml:space="preserve"> Электронный ресурс справочно-информационного интернет-портала  Русский язык» - Режим доступа </w:t>
      </w:r>
    </w:p>
    <w:p>
      <w:pPr>
        <w:pStyle w:val="Normal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lovari</w:t>
      </w:r>
      <w:r>
        <w:rPr/>
        <w:t>.</w:t>
      </w:r>
      <w:r>
        <w:rPr>
          <w:lang w:val="en-US"/>
        </w:rPr>
        <w:t>ru</w:t>
      </w:r>
      <w:r>
        <w:rPr/>
        <w:t xml:space="preserve"> Сайт Института русского языка им. В.В. Виноградова РАН и издательства «Азбуковник» -  Режим доступа </w:t>
      </w:r>
    </w:p>
    <w:p>
      <w:pPr>
        <w:pStyle w:val="Normal"/>
        <w:jc w:val="both"/>
        <w:rPr/>
      </w:pPr>
      <w:r>
        <w:rPr/>
        <w:t xml:space="preserve">http://www.gramma.ru Русский язык: говорим и пишем правильно - ресурс о культуре письменной и устной речи  -  Режим доступа   </w:t>
      </w:r>
    </w:p>
    <w:p>
      <w:pPr>
        <w:pStyle w:val="Normal"/>
        <w:jc w:val="both"/>
        <w:rPr/>
      </w:pPr>
      <w:r>
        <w:rPr/>
        <w:t xml:space="preserve">http://cultrechi.narod.ru «Грамотная речь или учимся говорить по-русски». Словари, ссылки. - Режим доступа </w:t>
      </w:r>
    </w:p>
    <w:p>
      <w:pPr>
        <w:pStyle w:val="Normal"/>
        <w:jc w:val="both"/>
        <w:rPr/>
      </w:pPr>
      <w:r>
        <w:rPr/>
        <w:t xml:space="preserve">http://rostest.runnet.r Сборник тестов по русскому языку, регистрация. - Режим доступа </w:t>
      </w:r>
    </w:p>
    <w:p>
      <w:pPr>
        <w:pStyle w:val="Normal"/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 (Раздел 2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jc w:val="both"/>
        <w:rPr>
          <w:bCs/>
        </w:rPr>
      </w:pPr>
      <w:r>
        <w:rPr>
          <w:bCs/>
        </w:rPr>
        <w:t>Литература: учеб. для ССУЗОВ/ под ред. В.К. Сигова. – М.: Дрофа, 2008.</w:t>
      </w:r>
    </w:p>
    <w:p>
      <w:pPr>
        <w:pStyle w:val="Normal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геносов В.В. «Русская литература XX века. Учебник для общеобразовательных учебных дисциплин в 2-х частях». М.: «Дрофа», 2000 год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истова М.А., Макарова М.А. и др. «Русская литература для школьников. Справочник». М.: «Экзамен», 2008 г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елоцкая Г.В. «Литература. Ответы на вопросы. Для абитуриентов и учащихся 11 классов. Экзамен 2002». М.: «Экзамен», 2002 г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инин Г.Г. «Хрестоматия по русской литературе 10-11 классов». Челябинск: «Пластик-информ», 1994 год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урьянова А.С. «Методическое пособие по литературе для учителей и учащихся старших классов». Г. Нижнекамск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сницкий А.В. «И.А. Крылов. Биография писателя. Пособие для учащихся». М.: «Просвещение», 1983 г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чурин М.Г., Мотольская Д.К. Русская литература. Учебник для 9-го класса средней школы». М.: «Просвещение», 1986 год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утецкая В.А. «Литература в таблицах и схемах. 11 класс». Санкт-Петербург: 2008 год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учина Т.Г. «ЕГЭ. Литература. Тематические тестовые задания. Уровни В, С. 10-11 классы».  Ярославль: Академия развития, 2011 г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ебедев Ю.В. «Русская литература XIX века. 10 класс. В двух частях». М.: «Дрофа», 2002 год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щерякова М. «Литература в таблицах и схемах». М.: Рольф, 2-е изд., испр., 2001 г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ркунова Т.В. «Готовимся к экзамену по литературе». М.: Айрис-пресс, 2007 год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Учебные и справочные издания:</w:t>
      </w:r>
    </w:p>
    <w:p>
      <w:pPr>
        <w:pStyle w:val="Normal"/>
        <w:jc w:val="both"/>
        <w:rPr/>
      </w:pPr>
      <w:r>
        <w:rPr/>
        <w:t>Агеносов В.В. и др. Русская литература ХХ в. (ч. 1, 2). 11кл. – М., 2005.</w:t>
      </w:r>
    </w:p>
    <w:p>
      <w:pPr>
        <w:pStyle w:val="Normal"/>
        <w:jc w:val="both"/>
        <w:rPr/>
      </w:pPr>
      <w:r>
        <w:rPr/>
        <w:t xml:space="preserve">Русская литература </w:t>
      </w:r>
      <w:r>
        <w:rPr>
          <w:lang w:val="en-US"/>
        </w:rPr>
        <w:t>XIX</w:t>
      </w:r>
      <w:r>
        <w:rPr/>
        <w:t xml:space="preserve"> в. (ч. 1, 2). 10 кл. – М., 2005</w:t>
      </w:r>
    </w:p>
    <w:p>
      <w:pPr>
        <w:pStyle w:val="Normal"/>
        <w:jc w:val="both"/>
        <w:rPr/>
      </w:pPr>
      <w:r>
        <w:rPr/>
        <w:t xml:space="preserve">Русская литература </w:t>
      </w:r>
      <w:r>
        <w:rPr>
          <w:lang w:val="en-US"/>
        </w:rPr>
        <w:t>XIX</w:t>
      </w:r>
      <w:r>
        <w:rPr/>
        <w:t xml:space="preserve"> в. Учебник-практикум (ч. 1, 2, 3). 11 кл./ Под ред. Ю.И. Лысого. – М., 2003.</w:t>
      </w:r>
    </w:p>
    <w:p>
      <w:pPr>
        <w:pStyle w:val="Normal"/>
        <w:jc w:val="both"/>
        <w:rPr/>
      </w:pPr>
      <w:r>
        <w:rPr/>
        <w:t>Русская литература ХХ в. (ч. 1, 2). 11 кл. / Под ред. В.П. Журавлева.</w:t>
      </w:r>
    </w:p>
    <w:p>
      <w:pPr>
        <w:pStyle w:val="Normal"/>
        <w:jc w:val="both"/>
        <w:rPr/>
      </w:pPr>
      <w:r>
        <w:rPr/>
        <w:t>Литература (ч. 1, 2). 11 кл. / Программа под ред. В.Г. Маранцман. – М., 2002.</w:t>
      </w:r>
    </w:p>
    <w:p>
      <w:pPr>
        <w:pStyle w:val="Normal"/>
        <w:jc w:val="both"/>
        <w:rPr/>
      </w:pPr>
      <w:r>
        <w:rPr/>
        <w:t xml:space="preserve">Лебедев Ю.В. Русская литература </w:t>
      </w:r>
      <w:r>
        <w:rPr>
          <w:lang w:val="en-US"/>
        </w:rPr>
        <w:t>XIX</w:t>
      </w:r>
      <w:r>
        <w:rPr/>
        <w:t xml:space="preserve"> в. (ч. 1, 2). 10 кл. – М., 2003.</w:t>
      </w:r>
    </w:p>
    <w:p>
      <w:pPr>
        <w:pStyle w:val="Normal"/>
        <w:jc w:val="both"/>
        <w:rPr/>
      </w:pPr>
      <w:r>
        <w:rPr/>
        <w:t>Маранцман В.Г. и д. Литературе. Программа (ч. 1, 2). 10 кл. – М., 2005.</w:t>
      </w:r>
    </w:p>
    <w:p>
      <w:pPr>
        <w:pStyle w:val="Normal"/>
        <w:jc w:val="both"/>
        <w:rPr/>
      </w:pPr>
      <w:r>
        <w:rPr/>
        <w:t xml:space="preserve">Русская литература </w:t>
      </w:r>
      <w:r>
        <w:rPr>
          <w:lang w:val="en-US"/>
        </w:rPr>
        <w:t>XIX</w:t>
      </w:r>
      <w:r>
        <w:rPr/>
        <w:t xml:space="preserve"> в. (ч. 1, 2, 3). 10 кл. / Программа под ред. Обернихиной Г.А. – М., 2005.</w:t>
      </w:r>
    </w:p>
    <w:p>
      <w:pPr>
        <w:pStyle w:val="Normal"/>
        <w:jc w:val="both"/>
        <w:rPr/>
      </w:pPr>
      <w:r>
        <w:rPr/>
        <w:t>Обернихина Г.А., Антонова А.Г., Вольнова И.Л. и др. Литература. Практикум: учеб. пособие. /Под ред. Г.А. Обернихиной. – М., 2007.</w:t>
      </w:r>
    </w:p>
    <w:p>
      <w:pPr>
        <w:pStyle w:val="Normal"/>
        <w:jc w:val="both"/>
        <w:rPr/>
      </w:pPr>
      <w:r>
        <w:rPr/>
        <w:t>Электронные пособи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иронова Ю.С. «Литература в схемах и таблицах». Санкт-Петербург: «Тритон», 2008 г.Санкт-Петербург и пригороды. Санкт-Петербург: «П-2», 2011 год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ременная универсальная российская энциклопедия. Большая энциклопедия Кирилла и Мефодия, 2007 год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роки литературы с применением информационных технологий. Мультимедийное приложение к урокам. М.:. «Планета», 2011 год.</w:t>
      </w:r>
    </w:p>
    <w:p>
      <w:pPr>
        <w:pStyle w:val="Normal"/>
        <w:jc w:val="both"/>
        <w:rPr/>
      </w:pPr>
      <w:r>
        <w:rPr/>
        <w:t>Информационные интернет – ресурсы:</w:t>
      </w:r>
    </w:p>
    <w:p>
      <w:pPr>
        <w:pStyle w:val="Normal"/>
        <w:jc w:val="both"/>
        <w:rPr/>
      </w:pPr>
      <w:r>
        <w:rPr>
          <w:color w:val="000000"/>
          <w:lang w:val="en-US"/>
        </w:rPr>
        <w:t>http</w:t>
      </w:r>
      <w:r>
        <w:rPr>
          <w:color w:val="000000"/>
        </w:rPr>
        <w:t>:// www.gramota.ru Электронный ресурс «ГРАМОТА.РУ».</w:t>
      </w:r>
    </w:p>
    <w:p>
      <w:pPr>
        <w:pStyle w:val="Normal"/>
        <w:jc w:val="both"/>
        <w:rPr/>
      </w:pPr>
      <w:r>
        <w:rPr>
          <w:color w:val="000000"/>
          <w:lang w:val="en-US"/>
        </w:rPr>
        <w:t>http</w:t>
      </w:r>
      <w:r>
        <w:rPr>
          <w:color w:val="000000"/>
        </w:rPr>
        <w:t>://rus.1september.ru Электронный ресурс «Электронная версия газеты «Литература».</w:t>
      </w:r>
    </w:p>
    <w:p>
      <w:pPr>
        <w:pStyle w:val="Normal"/>
        <w:jc w:val="both"/>
        <w:rPr/>
      </w:pPr>
      <w:r>
        <w:rPr>
          <w:color w:val="000000"/>
          <w:lang w:val="en-US"/>
        </w:rPr>
        <w:t>http</w:t>
      </w:r>
      <w:r>
        <w:rPr>
          <w:color w:val="000000"/>
        </w:rPr>
        <w:t xml:space="preserve">:// </w:t>
      </w:r>
      <w:hyperlink r:id="rId5">
        <w:r>
          <w:rPr>
            <w:rStyle w:val="InternetLink"/>
            <w:color w:val="000000"/>
          </w:rPr>
          <w:t>www.alleng</w:t>
        </w:r>
      </w:hyperlink>
      <w:r>
        <w:rPr>
          <w:color w:val="000000"/>
        </w:rPr>
        <w:t>.ru Электронный ресурс «Литература».</w:t>
      </w:r>
    </w:p>
    <w:p>
      <w:pPr>
        <w:pStyle w:val="Normal"/>
        <w:jc w:val="both"/>
        <w:rPr/>
      </w:pPr>
      <w:r>
        <w:rPr>
          <w:color w:val="000000"/>
          <w:lang w:val="en-US"/>
        </w:rPr>
        <w:t>http</w:t>
      </w:r>
      <w:r>
        <w:rPr>
          <w:color w:val="000000"/>
        </w:rPr>
        <w:t>:// ruslit.ioso.ru Электронный ресурс «Кабинет литературы».</w:t>
      </w:r>
    </w:p>
    <w:p>
      <w:pPr>
        <w:pStyle w:val="Normal"/>
        <w:ind w:right="-284" w:hanging="0"/>
        <w:jc w:val="both"/>
        <w:rPr/>
      </w:pP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hyperlink r:id="rId6">
        <w:r>
          <w:rPr>
            <w:rStyle w:val="InternetLink"/>
            <w:color w:val="000000"/>
          </w:rPr>
          <w:t>www.gramma</w:t>
        </w:r>
      </w:hyperlink>
      <w:r>
        <w:rPr>
          <w:color w:val="000000"/>
        </w:rPr>
        <w:t>.ru Электронный ресурс «Литература».</w:t>
      </w:r>
    </w:p>
    <w:p>
      <w:pPr>
        <w:pStyle w:val="Normal"/>
        <w:jc w:val="both"/>
        <w:rPr>
          <w:color w:val="000000"/>
        </w:rPr>
      </w:pPr>
      <w:r>
        <w:rPr>
          <w:lang w:val="en-US"/>
        </w:rPr>
        <w:t>http</w:t>
      </w:r>
      <w:r>
        <w:rPr/>
        <w:t>://</w:t>
      </w:r>
      <w:r>
        <w:rPr>
          <w:color w:val="000000"/>
        </w:rPr>
        <w:t xml:space="preserve"> </w:t>
      </w:r>
      <w:hyperlink r:id="rId7">
        <w:r>
          <w:rPr>
            <w:rStyle w:val="InternetLink"/>
            <w:color w:val="000000"/>
          </w:rPr>
          <w:t>www.slovari.ru</w:t>
        </w:r>
      </w:hyperlink>
      <w:r>
        <w:rPr/>
        <w:t xml:space="preserve"> Электронный ресурс «Литературоведческие словари». </w:t>
      </w:r>
    </w:p>
    <w:p>
      <w:pPr>
        <w:pStyle w:val="Normal"/>
        <w:ind w:right="-285" w:hanging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right="-285"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аудиторных занятиях на каждом занятии в форме текущего контроля, выполнения обучающимися практических, проверочных и контрольных работ, индивидуальных заданий, тестирования, написания рефератов, проведение литературных турниров, викторин. Оценка выставляется по пятибалльной системе за выполнение письменных работ и устные ответы в ходе опроса.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83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 Извлекать  из  разных  источников  и преобразовывать  информацию  о  языке  как развивающемся явлении, о связи языка и культуры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 характеризовать  на  отдельных  примерах взаимосвязь  языка,  культуры  и  истории  народа  - носителя языка; анализировать пословицы и поговорки о русском языке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составлять  связное  высказывание   в устной или письменной форме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  приводить  примеры,  которые  доказывают,  что изучение  языка  позволяет  лучше  узнать  историю  и культуру страны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- определять  тему,  основную  мысль  текстов  о  роли русского языка в жизни общества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  вычитывать  разные  виды  информации; проводить языковой  разбор  тексов; извлекать  информацию  из разных источников (таблиц, схем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  преобразовывать  информацию;  строить рассуждение о роли русского языка в жизни человек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 комментировать ответы товарищей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 извлекать  необходимую  информацию  из  таблиц, схем учебника по изучаемой те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 групповые творческие работы, тестирование, наблюдение, чтение и пересказы, сочинения, изложения, аудирование, рассказ, беседа, спор; дифференцированный зачет/ экзаме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20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-  Выразительно  читать    текст,  определять  тему, формулировать  основную  мысль  художественных текстов, функциональный тип речи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  вычитывать разные виды информации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 характеризовать  средства  и  способы  связи предложений в тексте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-  выполнять  лингвостилистический   анализ  текста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определять  авторскую  позицию  в тексте; высказывать свою точку зрения по проблеме текст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-   характеризовать  изобразительно-выразительные средства  языка,  указывать  их  роль  в  идейно-художественном содержании текста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   составлять  связное высказывание в устной  и  письменной  форме  на  основе проанализированных  текстов;  определять эмоциональный настрой текст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  анализировать  речь  с  точки  зрения  правильности, точности, выразительности,  уместности  употребления языковых средств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 подбирать  примеры  по  теме  из изучаемых художественных произведений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-  оценивать  чужие  и  собственные  речевые  высказывания  разной  функциональной  направленности с  точки  зрения  соответствия  их  коммуникативным задачам и нормам современного русского литературного языка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-  исправлять  речевые  недостатки, редактировать текст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-  выступать  перед  аудиторией  сверстников  с небольшими  информационными  сообщениями, докладами на учебно-научную тему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  анализировать  и сравнивать  русский  речевой этикет с речевым  этикетом отдельных народов России и мир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 различать  тексты  разных  функциональных  стилей (экстралингвистические  особенности,  лингвистические особенности  на  уровне  употребления  лексических средств, типичных синтаксических конструкций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-  анализировать  тексты  разных  жанров  научного (учебно-научного),  публицистического,  официально-делового стилей, разговорной речи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 создавать  устные  и  письменные  высказывания разных стилей, жанров и типов речи (отзыв, сообщение, доклад; интервью,  репортаж  эссе;  расписка, доверенность, заявление; рассказ, беседа, спор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-   подбирать тексты разных функциональных типов и  стилей;  осуществлять  информационную  переработку текста,  создавать  вторичный  текст,  используя  разные виды  переработки  текста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-Проводить  фонетический  разбор;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- извлекать необходимую  информацию  из  таблиц,  схем  учебника  по теме; извлекать  необходимую  информацию  из мультимедийных  орфоэпических  словарей  и справочников;  использовать  её  в  различных  видах деятельности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строить рассуждения с целью анализа проделанной работы;  определять  круг  орфографических  и пунктуационных  правил,  по  которым  следует ориентироваться в конкретном случае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проводить  операции  синтеза  и  анализа  с  целью обобщения признаков, характеристик, фактов и т.д.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извлекать  необходимую  информацию  из орфоэпических  словарей  и  справочников;  опознавать основные выразительные средства фонетики (звукопись)</w:t>
            </w:r>
          </w:p>
          <w:p>
            <w:pPr>
              <w:pStyle w:val="Normal"/>
              <w:ind w:left="34" w:hanging="0"/>
              <w:rPr/>
            </w:pPr>
            <w:r>
              <w:rPr/>
              <w:t>-Аргументировать  различие  лексического  и грамматического  значений  слова;  опознавать  основные выразительные  средства  лексики  и  фразеологии  в публицистической  и  художественной  речи  и  оценивать  их;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-объяснять  особенности употребления лексических средств  в  текстах  научного  и  официально-делового стилей  речи;  извлекать  необходимую  информацию  из лексических  словарей  разного  типа  (толкового  словаря, словарей  синонимов,  антонимов,  устаревших  слов, иностранных  слов,  фразеологического  словаря  и  др.)  и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справочников,  в  том  числе  мультимедийных; использовать  эту  информацию  в  различных  видах деятельности; </w:t>
            </w:r>
          </w:p>
          <w:p>
            <w:pPr>
              <w:pStyle w:val="Normal"/>
              <w:ind w:left="34" w:hanging="0"/>
              <w:rPr/>
            </w:pPr>
            <w:r>
              <w:rPr/>
              <w:t>-познавать основные виды тропов, построенных на переносном  значении  слова  (метафора,  эпитет, олицетворение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-опознавать,  наблюдать  изучаемое  языковое явление, извлекать его из текста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проводить  разного типа анализы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- извлекать  необходимую  информацию  из  таблиц, схем учебника по изучаемой теме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характеризовать  словообразовательные цепочки и словообразовательные  гнёзда,  устанавливая  смысловую и структурную связь однокоренных слов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опознавать  основные  выразительные  средства словообразования  в  художественной  речи  и  оценивать их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извлекать  необходимую  информацию  из морфемных,  словообразовательных  и  этимологических словарей и справочников, в том числе мультимедийных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использовать  этимологическую  справку  для объяснения  правописания  и  лексического  значения слов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-опознавать,  наблюдать  изучаемое  языковое явление,  извлекать  его  из  текста,  анализировать  с  точки  зрения текстообразующей роли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проводить  морфологический,  орфографический, пунктуационный анализ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извлекать  необходимую  информацию  из  таблиц, схем учебника по изучаемой теме; строить рассуждения с целью анализа проделанной работы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 определять  круг  орфографических  и пунктуационных  правил,  по  которым  следует ориентироваться в конкретном случае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-проводить  операции  синтеза  и  анализа  с  целью обобщения  признаков, характеристик,  фактов  и  т.д.; подбирать  примеры  по  теме  из  художественных  текстов изучаемых произведений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составлять монологическое высказывание в устной или  письменной  форме  на  лингвистическую  тему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-анализировать  текст  с  целью  обнаружения  изученных понятий (категорий), орфограмм, пунктограмм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извлекать  необходимую  информацию  из мультимедийных  словарей  и  справочников  по правописанию;  использовать эту информацию в процессе письма;  определять  роль  слов  разных  частей  речи  в тексте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- опознавать,  наблюдать  изучаемое  языковое явление,  извлекать  его  из  текста,  анализировать  с  точки   зрения  текстообразующей  роли,  проводить  языковой разбор  (фонетический,  лексический,  морфемный, словообразовательный,  этимологический,  морфологический,  синтаксический,  орфографический,  пунктуационный)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строить рассуждения с целью  анализа  проделанной  работы;  определять  круг орфографических и пунктуационных правил, по которым следует  ориентироваться  в  конкретном  случае;</w:t>
            </w:r>
          </w:p>
          <w:p>
            <w:pPr>
              <w:pStyle w:val="Normal"/>
              <w:jc w:val="both"/>
              <w:rPr/>
            </w:pPr>
            <w:r>
              <w:rPr/>
              <w:t>-анализировать  текст  с  целью  обнаружения  изученных понятий (категорий), орфограмм, пунктограмм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-составлять  синтаксические конструкции (словосочетания,  предложения)  по  опорным  словам, схемам,  по  заданным  темам,  соблюдая  основные синтаксические нормы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-проводить  операции  синтеза  и  анализа  с  целью обобщения  признаков,  характеристик,  фактов  и  т.д.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-подбирать  примеры  по  теме  из  художественных  текстов изучаемых произведений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определять  роль  синтаксических  конструкций  в текстообразовании;  находить  в  тексте  стилистические фигуры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составлять  связное  высказывание  на лингвистическую тему в устной и письменной форме по теме занятия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-извлекать  необходимую  информацию  из мультимедийных  словарей  и  справочников  по правописанию;  использовать  эту информацию в процессе письма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- производить  синонимическую  замену синтаксических конструкций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составлять монологическое высказывание в устной или письменной форме на лингвистическую тему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-пунктуационно  оформлять  предложения  с разными смысловыми отрезками; определять роль знаков препинания в простых и сложных предложениях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-составлять  схемы  предложений,  конструировать предложения по схема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-сочинения разных типов, сообщения,  доклады, рефераты, отзыв, интервью,  репортаж  эссе;  расписка, доверенность, заявление; рассказ, беседа, спор, аудирова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и фронт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/>
              <w:t>Работа с текстом: оценка, конспектирование, преобразование и интерпретация информации, письменный опрос</w:t>
            </w:r>
          </w:p>
          <w:p>
            <w:pPr>
              <w:pStyle w:val="Normal"/>
              <w:rPr/>
            </w:pPr>
            <w:r>
              <w:rPr/>
              <w:t>написание  различных видов планов; реферирование; участие в беседе; работа с иллюстративным материалом; написание сочинения; редактирование текста; проектная  и  учебно-исследовательская  работа;  подготовка  к семинару</w:t>
            </w:r>
          </w:p>
          <w:p>
            <w:pPr>
              <w:pStyle w:val="Normal"/>
              <w:rPr/>
            </w:pPr>
            <w:r>
              <w:rPr/>
              <w:t>Дифференцированный зачет/ экзаме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− </w:t>
            </w:r>
            <w:r>
              <w:rPr/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− </w:t>
            </w:r>
            <w:r>
              <w:rPr/>
              <w:t>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− </w:t>
            </w:r>
            <w:r>
              <w:rPr/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нтерпретировать информацию, получаемую из различных источни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− </w:t>
            </w:r>
            <w:r>
              <w:rPr/>
      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− </w:t>
            </w:r>
            <w:r>
              <w:rPr/>
              <w:t>умение определять назначение и функции различных социальных, экономических и правовых институ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− </w:t>
            </w:r>
            <w:r>
              <w:rPr/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− </w:t>
            </w:r>
            <w:r>
              <w:rPr/>
              <w:t>владение языковыми средствами: умение ясно, логично и точно излагать свою точку зрения, использовать адекватные языковые средства, понятийный аппарат обществознания, ис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следовательская работа </w:t>
            </w:r>
          </w:p>
          <w:p>
            <w:pPr>
              <w:pStyle w:val="Normal"/>
              <w:rPr/>
            </w:pPr>
            <w:r>
              <w:rPr/>
              <w:t xml:space="preserve">Индивидуальные и групповые задания </w:t>
            </w:r>
          </w:p>
          <w:p>
            <w:pPr>
              <w:pStyle w:val="Normal"/>
              <w:rPr/>
            </w:pPr>
            <w:r>
              <w:rPr/>
              <w:t>Прогнозирование</w:t>
            </w:r>
          </w:p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  <w:p>
            <w:pPr>
              <w:pStyle w:val="Normal"/>
              <w:rPr/>
            </w:pPr>
            <w:r>
              <w:rPr/>
              <w:t>Устный и письменный опрос, работа  с иллюстративным материалом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ифференцированный зачет/экзамен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7312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бучения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видов учебной деятельности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ведение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;  участие  в  беседе,  ответы  на  вопросы; чтение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Развитие  русской  литературы и культуры в первой </w:t>
            </w:r>
          </w:p>
          <w:p>
            <w:pPr>
              <w:pStyle w:val="Normal"/>
              <w:rPr/>
            </w:pPr>
            <w:r>
              <w:rPr/>
              <w:t>половине XIX 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рование; работа с источниками  информации (дополнительная  литература,  энциклопедии,  словари, в том числе Интернет-источники); участие в беседе,  ответы  на  вопросы;  чтение;  комментированное чтение; аналитическая  работа  с  текстами  художественных  произведений;  подготовка  докладов  и  сообщений;  самостоятельная  и  групповая  работа  по  заданиям из учебника; подготовка к семинару (в том числе подготовка компьютерных презентаций); выступления на  семинаре;  выразительное чтение  стихотворений наизусть;  конспектирование;  написание  сочинения; работа  с  иллюстративным материалом; самооценивание и взаимооцени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Особенности  развития </w:t>
            </w:r>
          </w:p>
          <w:p>
            <w:pPr>
              <w:pStyle w:val="Normal"/>
              <w:rPr/>
            </w:pPr>
            <w:r>
              <w:rPr/>
              <w:t xml:space="preserve">русской  литературы  во </w:t>
            </w:r>
          </w:p>
          <w:p>
            <w:pPr>
              <w:pStyle w:val="Normal"/>
              <w:rPr/>
            </w:pPr>
            <w:r>
              <w:rPr/>
              <w:t>второй половине XIX 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рование; конспектирование;  чтение;  комментированное  чтение;  подготовка  сообщений  и  докладов;  самостоятельная  работа  с  источниками  информации (дополнительная литература, энциклопедии, словари,  в  том  числе  Интернет-источники);  устные  и письменные ответы на вопросы; участие в беседе; аналитическая работа с  текстами художественных произведений  и  критических  статей;  написание  различных видов планов; реферирование; участие в беседе; работа с иллюстративным материалом; написание сочинения; редактирование текста; реферирование текста; проектная  и  учебно-исследовательская  работа;  подготовка  к семинару (в том числе подготовка компьютерных презентаций); самооценивание и взаимооценивание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Поэзия  второй 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рование;  чтение  и  комментированное  чтение;выразительное чтение и чтение наизусть; участие в беседе; самостоятельная работа с учебником; аналитическая  работа  с  текстами  стихотворений;  составление тезисного плана выступления и сочинения; подготовка сообщения; выступление на семинаре</w:t>
            </w:r>
          </w:p>
        </w:tc>
      </w:tr>
      <w:tr>
        <w:trPr>
          <w:trHeight w:val="313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собенности развития литературы  и  других  видов искусства  в  начале  XX века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рование,  участие  в  эвристической  беседе; работа  с  источниками  информации  (дополнительная литература,  энциклопедии,  словари,  в  том  числе  Интернет-источники),  составление  тезисного  плана;  составление  плана  сочинения;  аналитическая  работа  с текстом  художественного  произведения;  чтение;  подготовка  докладов  и  выступлений  на  семинаре  (в  том числе  подготовка  компьютерных  презентаций);  выразительное  чтение  и  чтение  наизусть;  составление  тезисного и цитатного плана; работа в группах по подготовке  ответов  на  проблемные  вопросы;  проектная  и учебно-исследовательская работа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собенности развития литературы 1920-х годов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рование,  участие  в  эвристической  беседе, ответы  на  проблемные  вопросы;  конспектирование; индивидуальная  и  групповая  аналитическая  работа  с текстами  художественных  произведений  и  учебника; составление  систематизирующей  таблицы;  составление тезисного и цитатного плана сочинения; написание сочинения; чтение и  комментированное чтение; выразительное  чтение  и  чтение  наизусть;  работа  с иллюстративным материалом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собенности развития литературы  1930-х  –  начала 1940-х г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дирование;  чтение  и  комментированное  чтение;  самостоятельная  и  групповая  работа  с  текстом </w:t>
            </w:r>
          </w:p>
          <w:p>
            <w:pPr>
              <w:pStyle w:val="Normal"/>
              <w:rPr/>
            </w:pPr>
            <w:r>
              <w:rPr/>
              <w:t xml:space="preserve">учебника; индивидуальная и групповая аналитическая </w:t>
            </w:r>
          </w:p>
          <w:p>
            <w:pPr>
              <w:pStyle w:val="Normal"/>
              <w:rPr/>
            </w:pPr>
            <w:r>
              <w:rPr/>
              <w:t xml:space="preserve">работа с текстами художественных произведений (устная  и  письменная);  выразительное  чтение  и  чтение </w:t>
            </w:r>
          </w:p>
          <w:p>
            <w:pPr>
              <w:pStyle w:val="Normal"/>
              <w:rPr/>
            </w:pPr>
            <w:r>
              <w:rPr/>
              <w:t xml:space="preserve">наизусть;  подготовка  докладов  и  сообщений;  составление тезисного и цитатного планов сочинения; работа </w:t>
            </w:r>
          </w:p>
          <w:p>
            <w:pPr>
              <w:pStyle w:val="Normal"/>
              <w:rPr/>
            </w:pPr>
            <w:r>
              <w:rPr/>
              <w:t>с  иллюстративным  материалом;  проектная  и  учебно-исследовательская работа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.Особенности развития литературы  периода  Великой Отечественной войны </w:t>
            </w:r>
          </w:p>
          <w:p>
            <w:pPr>
              <w:pStyle w:val="Normal"/>
              <w:rPr/>
            </w:pPr>
            <w:r>
              <w:rPr/>
              <w:t>и  первых  послевоенных лет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рование;  чтение  и  комментированное  чтение; подготовка литературной композиции; подготовка сообщений и докладов; выразительное чтение и чтение наизусть;  групповая  и  индивидуальная  работа  с  текстами  художественных  произведений;  реферирование текста; написание сочинения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Особенности развития литературы  1950  –  1980-х годов 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рование; групповая аналитическая работа с текстами  литературных  произведений;  выразительное чтение  и  чтение  наизусть;  самооценивание  и  взаимооценивание; составление тезисного плана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Русское  литературное  зарубежье  1920  –  1990  годов  (три  волны  эмиграции)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рование;  участие  в  эвристической  беседе; чтение;  самостоятельная  аналитическая  работа  с  текстами художественных произведений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8"/>
      <w:footerReference w:type="first" r:id="rId9"/>
      <w:type w:val="nextPage"/>
      <w:pgSz w:w="11906" w:h="16838"/>
      <w:pgMar w:left="567" w:right="424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àìè â 2006 ãîäó ïðîãðàììû ïî ôè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208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208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5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2425" cy="5257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2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7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Lucida Sans Unicod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b/>
      <w:sz w:val="32"/>
      <w:lang w:val="ru-RU" w:bidi="ar-SA"/>
    </w:rPr>
  </w:style>
  <w:style w:type="character" w:styleId="PageNumber">
    <w:name w:val="Page Number"/>
    <w:basedOn w:val="Style11"/>
    <w:rPr/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left="40" w:right="400" w:firstLine="7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30">
    <w:name w:val="параграф"/>
    <w:basedOn w:val="Normal"/>
    <w:qFormat/>
    <w:pPr>
      <w:autoSpaceDE w:val="false"/>
      <w:spacing w:lineRule="atLeast" w:line="236"/>
      <w:jc w:val="center"/>
    </w:pPr>
    <w:rPr>
      <w:rFonts w:ascii="PragmaticaC;Courier New" w:hAnsi="PragmaticaC;Courier New" w:cs="Wingdings"/>
      <w:b/>
      <w:bCs/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alleng/" TargetMode="External"/><Relationship Id="rId6" Type="http://schemas.openxmlformats.org/officeDocument/2006/relationships/hyperlink" Target="http://www.gramma/" TargetMode="External"/><Relationship Id="rId7" Type="http://schemas.openxmlformats.org/officeDocument/2006/relationships/hyperlink" Target="http://www.slovari.ru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5:14:00Z</dcterms:created>
  <dc:creator>User</dc:creator>
  <dc:description/>
  <cp:keywords/>
  <dc:language>en-US</dc:language>
  <cp:lastModifiedBy>Админ</cp:lastModifiedBy>
  <dcterms:modified xsi:type="dcterms:W3CDTF">2018-07-02T11:56:00Z</dcterms:modified>
  <cp:revision>6</cp:revision>
  <dc:subject/>
  <dc:title>МИНИСТЕРСТВО ТРУДА, ЗАНЯТОСТИ И ТРУДОВЫХ РЕСУРСОВ НОВОСИБИРСКОЙ ОБЛАСТИ</dc:title>
</cp:coreProperties>
</file>