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казенное учреждение социального обслужи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да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аневской социально – реабилитационный центр для несовершеннолетних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8"/>
          <w:szCs w:val="56"/>
        </w:rPr>
      </w:pPr>
      <w:r>
        <w:rPr>
          <w:rFonts w:cs="Times New Roman" w:ascii="Times New Roman" w:hAnsi="Times New Roman"/>
          <w:b/>
          <w:sz w:val="48"/>
          <w:szCs w:val="56"/>
        </w:rPr>
        <w:t>Социально значимое мероприя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  <w:t xml:space="preserve">«Семья, согретая любовью, всегда надежна и крепк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0"/>
          <w:szCs w:val="60"/>
        </w:rPr>
      </w:pPr>
      <w:r>
        <w:rPr>
          <w:rFonts w:cs="Times New Roman" w:ascii="Times New Roman" w:hAnsi="Times New Roman"/>
          <w:b/>
          <w:sz w:val="60"/>
          <w:szCs w:val="6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работчик: воспитатель отд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иагностики и социальной реабили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.А.Иващ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Новоминск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Действующие лиц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Иващенко Л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Клоун Бантик: </w:t>
      </w:r>
      <w:r>
        <w:rPr>
          <w:rFonts w:cs="Times New Roman" w:ascii="Times New Roman" w:hAnsi="Times New Roman"/>
          <w:sz w:val="28"/>
          <w:szCs w:val="28"/>
        </w:rPr>
        <w:t>Поливода О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Фея Любви и Верности: </w:t>
      </w:r>
      <w:r>
        <w:rPr>
          <w:rFonts w:cs="Times New Roman" w:ascii="Times New Roman" w:hAnsi="Times New Roman"/>
          <w:sz w:val="28"/>
          <w:szCs w:val="28"/>
        </w:rPr>
        <w:t>Шевченко Н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Гном Тиша: </w:t>
      </w:r>
      <w:r>
        <w:rPr>
          <w:rFonts w:cs="Times New Roman" w:ascii="Times New Roman" w:hAnsi="Times New Roman"/>
          <w:sz w:val="28"/>
          <w:szCs w:val="28"/>
        </w:rPr>
        <w:t>Французова О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Ромашка: </w:t>
      </w:r>
      <w:r>
        <w:rPr>
          <w:rFonts w:cs="Times New Roman" w:ascii="Times New Roman" w:hAnsi="Times New Roman"/>
          <w:sz w:val="28"/>
          <w:szCs w:val="28"/>
        </w:rPr>
        <w:t>Швырева О.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Формировать у детей представление о семье, как о людях, которые живут вместе, любят друг друга, заботятся друг о друг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о время праздника создать атмосферу эмоционального комфор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3.   Воспитывать  осознание доли собственного участия в     создании тёплых     семейных    отношений,  желание заботиться о близких людях.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Оборудование и материалы</w:t>
      </w:r>
      <w:r>
        <w:rPr>
          <w:rFonts w:cs="Times New Roman" w:ascii="Times New Roman" w:hAnsi="Times New Roman"/>
          <w:sz w:val="28"/>
          <w:szCs w:val="28"/>
        </w:rPr>
        <w:t xml:space="preserve">:  подборка песен по теме праздника, материалы и инструменты для конкурсов, ромаш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  мероприят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Звучит песня «Гимн Семьи»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Семья – это мы. Семья – это 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Семья – это папа и мама моя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Семья – это Владик, братишка родно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Семья – это котик пушистенький м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Семья – это бабушки две дорогие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Семья – и сестренки мои озорны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Семья – это крестная, тети и дяди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Семья – это елка в красивом наря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Семья – это праздник за круглым столом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Семья – это счастье, семья – это дом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Где любят и ждут, и не помнят о зл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Сегодня, 8 июля, мы отмечаем «День Семьи, Любви и Верности. Это день памяти Православных святых, супругов Петра и Февронии, которые издавна почитаемы в России как хранители семьи и бра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давние времена 8 июля, в день святых Петра и Февронии, все ходили в церковь. В молитвах молодые люди просили Бога о большой любви, а люди возрастом постарше о семейном согласии. Кроме того, в этот день было принято помогать сиротам. Такие дети должны были почувствовать, что Петр и Феврония помнят о них: придет время, и у каждого из них будет своя семья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на доброты в нас зароне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мять о былом призови –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сть о Петре и Феврони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есть о прекрасной люб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загрустить, опечалить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душа не может молч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сня о любви не кончае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сня продолжает звуча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России этот день официально празднуют 8 июля. Праздничные события проходят в каждом городе, каждой семье. Семья – это одна из главных ценностей человечества. Символом праздника стал цветок – ромаш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ность, верность, любовь и семь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, наши главные в жизни друзь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их терять, нельзя предав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 праздник семьи вам хочу пожел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ите, храните, лелейте любов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ой любимым не портите кров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аша семья будет самой счастлив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м от бед и ненастий храним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Звучит  мелодия песни  «Лебединая верность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Издавна на Руси символом верности являлись…? (лебеди) (подсказка – «верность» - какая? Лебедина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очему лебеди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оюзы этих прекрасных птиц - наглядный образец крепких семейных отношений. Лебединая семья никогда не разлучается: они вместе плавают, добывают пищу, строят гнездо, воспитывают детей, улетают в далекие теплые страны. А подросшие малыши с ними остаются навсег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зья, учитесь верности у лебед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те так, как любят эти птиц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если взять Вселенную, ни с чем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ь такая не сравни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не люди, но какая ст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ая нежность, преданность друг дру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чувство невозможно передат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о подобно истинному Чуду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 как не чудо? Ведь всегда вдво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ылом к крылу. В красивом оперень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скользят по чистому пруду. Божественн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сь мгновенье! А преданнос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ь если роковой наступит час - один погибн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жить не станет и другой, он тоже этот мир поки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плывут по жизни, по во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нежных, преданных творень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сь верности у лебеде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ите жизни чудные мгновень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Вальс  «Лебединая верность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«Счастлив тот, кто счастлив у себя дома», - утверждал Л. Н. Толстой. Дом, семья – это крепость, которая не поддаётся волнениям самого лихого времени. О доме сложено и до сих пор слагается неисчислимое множество стихов и песен. По своей значимости дом всегда стоял в одном ряду таких понятий, как жизнь, совесть, Родина, добро, отец и мать. Родной дом всегда отличается от других домов, хотя конструкции строительства могут быть схожи. Разница заключается в самой атмосфере семьи, семейных привычках, традициях – культуре семь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У каждого человека должен быть дом – не просто жилище с крышей над головой, а место, где его любят и ждут, где уютно и тепл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Звучит песня «Родимый дом»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Друзья, сегодня самое почётное место занимает ромашка. Именно этот цветок стал символом праздника Дня семьи, любви и вер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это не случайно. Издавна девушки гадали на ромашке, мечтая о суженом и о создании семьи, приносили в дом с желанием сохранить любовь, тепло и  уют в семье. Именно ромашка стала украшением медали за самый важный, ответственный   и почётный труд – труд многодетной женщины, матери-героини. Сегодня ромашка станет нашей главной помощницей и преподнесёт нам ни  один сюрприз.  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Я с большим удовольствием начинаю наше гадание на ромашк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ab/>
        <w:t>(Ведущая подходит к ромашке  и пытается оторвать лепесток, но делает вид что у неё не получается  и обращается к детям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 Ой, ребята, что-то не получается у меня ничего. Наверное, нужно сказать волшебные слова! А как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шайте внимательно и запоминай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машка – сказочный цвет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я каждый лепесто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есточек, оторвись, чудо быстро появи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А теперь давайте дружно и громко все вместе их повторим. (Ведущие вместе  с детьми повторяют волшебные слов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После волшебных слов под музыку появляется Клоун Банти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Клоун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девчонки и мальчишки  - веселые ребятишки! Здравствуйте,  взрослые!  Здравствуйте, здравствуйте, все! Угадайте, кто я такой!   (</w:t>
      </w:r>
      <w:r>
        <w:rPr>
          <w:rFonts w:cs="Times New Roman" w:ascii="Times New Roman" w:hAnsi="Times New Roman"/>
          <w:b/>
          <w:sz w:val="28"/>
          <w:szCs w:val="28"/>
        </w:rPr>
        <w:t>Ответы дет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Клоун:</w:t>
      </w:r>
      <w:r>
        <w:rPr>
          <w:rFonts w:cs="Times New Roman" w:ascii="Times New Roman" w:hAnsi="Times New Roman"/>
          <w:sz w:val="28"/>
          <w:szCs w:val="28"/>
        </w:rPr>
        <w:t xml:space="preserve">   Правильно, я клоун. А зовут меня Бантик! Запомнили? А ну-ка, повторите все хором. (</w:t>
      </w:r>
      <w:r>
        <w:rPr>
          <w:rFonts w:cs="Times New Roman" w:ascii="Times New Roman" w:hAnsi="Times New Roman"/>
          <w:b/>
          <w:sz w:val="28"/>
          <w:szCs w:val="28"/>
        </w:rPr>
        <w:t xml:space="preserve">Дети повторяют имя клоун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лоун:</w:t>
      </w:r>
      <w:r>
        <w:rPr>
          <w:rFonts w:cs="Times New Roman" w:ascii="Times New Roman" w:hAnsi="Times New Roman"/>
          <w:sz w:val="28"/>
          <w:szCs w:val="28"/>
        </w:rPr>
        <w:t xml:space="preserve"> Вот это да! Какой дружный хор получился! А вы знаете, почему я к вам  пришел? Ответы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лоун:</w:t>
      </w:r>
      <w:r>
        <w:rPr>
          <w:rFonts w:cs="Times New Roman" w:ascii="Times New Roman" w:hAnsi="Times New Roman"/>
          <w:sz w:val="28"/>
          <w:szCs w:val="28"/>
        </w:rPr>
        <w:t xml:space="preserve"> Какие вы молодцы, всё-то вы знаете.  Я пришёл поздравить всех Вас с  праздником, повеселить вас, поиграть с вами в игры. А вы, ребята, любите   смех, веселье, шутки? А играть вы любите? Сейчас узнаем!  Прошу тех, кто любит игры и шутки, говорить громко - Я! Итак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то любит игры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любит мультик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евательные резинк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ирательные резинк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орзинки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 кто любит пирожно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морожено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шоколад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мармелад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то любит клад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подзатыльник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любит загорат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любит орат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упаться в грязной луж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то не моет уш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то любит петь и танцеват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играть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у что ж, тогда поиграем детвор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Клоун  проводит  игру «Семь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этом  празднике  все  друзь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,  мы,  ты  и  я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нись  к  соседу  справ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нись  к  соседу  сле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 одна  семья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этом  празднике  все друзь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ись  соседу  справ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ись  соседу  слев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 одна  семья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этом  празднике  все друзь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мигни  соседу  справ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мигни  соседу  слев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 одна  семья!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этом  празднике все  друзь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  привет  соседу  справ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жи  привет  соседу  слев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 одна  сем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ритмы сердца участили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глаза покрылись пеленою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губах улыбка появила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ем, друзья, это…</w:t>
      </w:r>
      <w:r>
        <w:rPr>
          <w:rFonts w:cs="Times New Roman" w:ascii="Times New Roman" w:hAnsi="Times New Roman"/>
          <w:b/>
          <w:sz w:val="28"/>
          <w:szCs w:val="28"/>
        </w:rPr>
        <w:t xml:space="preserve"> (Любовью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ы, радости вместе встреч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вут вместе день ото дн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подобных давно назыв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лым словом старинным… </w:t>
      </w:r>
      <w:r>
        <w:rPr>
          <w:rFonts w:cs="Times New Roman" w:ascii="Times New Roman" w:hAnsi="Times New Roman"/>
          <w:b/>
          <w:sz w:val="28"/>
          <w:szCs w:val="28"/>
        </w:rPr>
        <w:t>(Семь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я без неё прожить не може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й ты грезишь вновь и внов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спорно, каждый угада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их взаимная… </w:t>
      </w:r>
      <w:r>
        <w:rPr>
          <w:rFonts w:cs="Times New Roman" w:ascii="Times New Roman" w:hAnsi="Times New Roman"/>
          <w:b/>
          <w:sz w:val="28"/>
          <w:szCs w:val="28"/>
        </w:rPr>
        <w:t>(Любов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й пусть мучают придир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еки, сказанные зр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, ничего ведь нет дорож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ваша крепкая…</w:t>
      </w:r>
      <w:r>
        <w:rPr>
          <w:rFonts w:cs="Times New Roman" w:ascii="Times New Roman" w:hAnsi="Times New Roman"/>
          <w:b/>
          <w:sz w:val="28"/>
          <w:szCs w:val="28"/>
        </w:rPr>
        <w:t>(Семь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крылья выданы Амур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зила их его стрел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репили узы, как Петр и Феврон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явилась… </w:t>
      </w:r>
      <w:r>
        <w:rPr>
          <w:rFonts w:cs="Times New Roman" w:ascii="Times New Roman" w:hAnsi="Times New Roman"/>
          <w:b/>
          <w:sz w:val="28"/>
          <w:szCs w:val="28"/>
        </w:rPr>
        <w:t>(Семь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усть же год идет за годо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усть сменились време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й стране, в любом наро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е исчезнет никогда…(</w:t>
      </w:r>
      <w:r>
        <w:rPr>
          <w:rFonts w:cs="Times New Roman" w:ascii="Times New Roman" w:hAnsi="Times New Roman"/>
          <w:b/>
          <w:sz w:val="28"/>
          <w:szCs w:val="28"/>
        </w:rPr>
        <w:t>Счастливая семья)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А сейчас ребята споют для Бан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 xml:space="preserve">Песня о семь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(Клоун благодарит детей, прощается и уходи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А  мы  продолжаем гадать на нашей волшебной ромашке.  Волшебные слова мы все повторяем и второй лепесточек с  ромашки срываем. Интересно, кто же на этот раз к нам придёт в г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машка – сказочный цвет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я каждый лепесто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есточек, оторвись, чудо быстро появи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музыку появляется ФЕЯ Любви и Вер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Ребята, посмотрите,  кто к нам пришёл! Это же самая   настоящая Фея Любви и Верности  на праздник пришл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Фея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 ребята, здравствуйте взрослы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а, я Фея праздника, друзья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Люблю подарки делать я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Люблю я петь и танцеват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 ребятишек развлекать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Фея праздника, а какой подарок ты хочешь подарить нам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Фея:</w:t>
      </w:r>
      <w:r>
        <w:rPr>
          <w:rFonts w:cs="Times New Roman" w:ascii="Times New Roman" w:hAnsi="Times New Roman"/>
          <w:sz w:val="28"/>
          <w:szCs w:val="28"/>
        </w:rPr>
        <w:t xml:space="preserve"> Я хочу подарить вам хорошее настроение и весёлую песню, которая так и называется </w:t>
      </w:r>
      <w:r>
        <w:rPr>
          <w:rFonts w:cs="Times New Roman" w:ascii="Times New Roman" w:hAnsi="Times New Roman"/>
          <w:b/>
          <w:i/>
          <w:sz w:val="28"/>
          <w:szCs w:val="28"/>
        </w:rPr>
        <w:t>«Хорошее настроение»,</w:t>
      </w:r>
      <w:r>
        <w:rPr>
          <w:rFonts w:cs="Times New Roman" w:ascii="Times New Roman" w:hAnsi="Times New Roman"/>
          <w:sz w:val="28"/>
          <w:szCs w:val="28"/>
        </w:rPr>
        <w:t xml:space="preserve"> а вы можете дружно потанцева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Ребята, давайте поддержим дружными аплодисментами нашу  прекрасную   Фе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Фея: </w:t>
      </w:r>
      <w:r>
        <w:rPr>
          <w:rFonts w:cs="Times New Roman" w:ascii="Times New Roman" w:hAnsi="Times New Roman"/>
          <w:sz w:val="28"/>
          <w:szCs w:val="28"/>
        </w:rPr>
        <w:t>Я пришла к вам на этот праздник, потому что я настоящая Фея Любви и Верности. Там, где я появляюсь, поселяются мир, любовь, верность и благополучие. Я хочу, чтобы и у вас всех были семьи, согретые любовью, крепкие и надежны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Фея  проводит  игру «Счастливая семья» (рисуют  семью  на  ватмане под песню «Я рисую этот мир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Фея прощается и уходи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Мы вновь обращаемся к нашей волшебной ромашке. Третий лепесток  срываем и все дружно повторя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шка – сказочный цвет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я каждый лепесток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есточек, оторвись, чудо быстро появис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Ведущая:  </w:t>
      </w:r>
      <w:r>
        <w:rPr>
          <w:rFonts w:cs="Times New Roman" w:ascii="Times New Roman" w:hAnsi="Times New Roman"/>
          <w:sz w:val="28"/>
          <w:szCs w:val="28"/>
        </w:rPr>
        <w:t xml:space="preserve">Кто это, ребята? В коротких штанишках, в колпачке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Сказочный гном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А почему он сонный? Давайте попробуем его разбуди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стите, гном, наш добрый гно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потревожили ваш со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нитесь, гном, пора вставать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им мы с вами поиграть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Гном</w:t>
      </w:r>
      <w:r>
        <w:rPr>
          <w:rFonts w:cs="Times New Roman" w:ascii="Times New Roman" w:hAnsi="Times New Roman"/>
          <w:sz w:val="28"/>
          <w:szCs w:val="28"/>
        </w:rPr>
        <w:t xml:space="preserve">: Зачем вы меня разбудили? Зачем меня потревожили?  Я не спал, я очень-очень уста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Подожди, гном, не ворчи. Ты попал на праздник, здесь все веселятся, а не спят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Гном:</w:t>
      </w:r>
      <w:r>
        <w:rPr>
          <w:rFonts w:cs="Times New Roman" w:ascii="Times New Roman" w:hAnsi="Times New Roman"/>
          <w:sz w:val="28"/>
          <w:szCs w:val="28"/>
        </w:rPr>
        <w:t xml:space="preserve"> А вам жалко? Ходите на носочках, да разговаривайте шепотом, спать не мешайт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Посмотри на нас внимательно, у нас день сегодня необычный, сказочный. У нас сегодня праздник – День Семьи, Любви и Верности! Мы хотим веселиться и игра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Гном:</w:t>
      </w:r>
      <w:r>
        <w:rPr>
          <w:rFonts w:cs="Times New Roman" w:ascii="Times New Roman" w:hAnsi="Times New Roman"/>
          <w:sz w:val="28"/>
          <w:szCs w:val="28"/>
        </w:rPr>
        <w:t xml:space="preserve"> Ух ты! Праздник  говорите. Я же тоже люблю праздники. Можно я с вами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давайте поможем Гному проснутьс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Танец   «Губки бантиком» (группа №1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Наш Гном проснулся, а теперь давай поздороваемся и познакомим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Гном</w:t>
      </w:r>
      <w:r>
        <w:rPr>
          <w:rFonts w:cs="Times New Roman" w:ascii="Times New Roman" w:hAnsi="Times New Roman"/>
          <w:sz w:val="28"/>
          <w:szCs w:val="28"/>
        </w:rPr>
        <w:t xml:space="preserve"> (чешет в затылке): По-здо-ро-ва-ем-ся… А что это тако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ним играют или его кушают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Ведущая:  </w:t>
      </w:r>
      <w:r>
        <w:rPr>
          <w:rFonts w:cs="Times New Roman" w:ascii="Times New Roman" w:hAnsi="Times New Roman"/>
          <w:sz w:val="28"/>
          <w:szCs w:val="28"/>
        </w:rPr>
        <w:t xml:space="preserve">Что такое «здравствуй»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шее из сл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«здравству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ит «Будь здоров»! Вечером расстались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стретились с утр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снова  здравству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ить по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Гном:</w:t>
      </w:r>
      <w:r>
        <w:rPr>
          <w:rFonts w:cs="Times New Roman" w:ascii="Times New Roman" w:hAnsi="Times New Roman"/>
          <w:sz w:val="28"/>
          <w:szCs w:val="28"/>
        </w:rPr>
        <w:t xml:space="preserve"> Теперь мне понятно! «Будьте здоровы! 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Ты что, гном? Разве мы сказали тебе «Апчхи»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Гном:</w:t>
      </w:r>
      <w:r>
        <w:rPr>
          <w:rFonts w:cs="Times New Roman" w:ascii="Times New Roman" w:hAnsi="Times New Roman"/>
          <w:sz w:val="28"/>
          <w:szCs w:val="28"/>
        </w:rPr>
        <w:t xml:space="preserve"> Ой! «Здравствуйте! 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Ну что ж, мы поздоровались, а теперь будем знакомитьс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Гном:</w:t>
      </w:r>
      <w:r>
        <w:rPr>
          <w:rFonts w:cs="Times New Roman" w:ascii="Times New Roman" w:hAnsi="Times New Roman"/>
          <w:sz w:val="28"/>
          <w:szCs w:val="28"/>
        </w:rPr>
        <w:t xml:space="preserve"> А это как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Ты назовешь нам свое имя, а мы тебе свои име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Гном:</w:t>
      </w:r>
      <w:r>
        <w:rPr>
          <w:rFonts w:cs="Times New Roman" w:ascii="Times New Roman" w:hAnsi="Times New Roman"/>
          <w:sz w:val="28"/>
          <w:szCs w:val="28"/>
        </w:rPr>
        <w:t xml:space="preserve"> Я Тихон, Тиша, Тихулечка! А вас как зовут? (Дети  произносят свои имена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Да вы не галдите, как сороки. Только принимать буду  ласковые име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Гном подходит к каждому ребенку. Дети называют себя  ласков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70C0"/>
          <w:sz w:val="32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Гном: </w:t>
      </w:r>
      <w:r>
        <w:rPr>
          <w:rFonts w:cs="Times New Roman" w:ascii="Times New Roman" w:hAnsi="Times New Roman"/>
          <w:sz w:val="28"/>
          <w:szCs w:val="28"/>
        </w:rPr>
        <w:t>а теперь давайте играть!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Игра «Как живешь? 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 живете? - Вот так! (Показать большой палей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Как идете? - Вот так! (Прошагать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 бежите? - Вот так! (Согнуть руки в локтях и показать, как  работают ими при беге)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очью спите как? - Вот так! (Руки лодочкой положить под  щеку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 берете? - Вот так! (Соответствующее движение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А даете? - Вот так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шалите? - Вот так! (Надуть щеки и разом стукнуть по ним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грозите? - Вот так! (Погрозить кулаком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 как делаете зарядку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Гном:</w:t>
      </w:r>
      <w:r>
        <w:rPr>
          <w:rFonts w:cs="Times New Roman" w:ascii="Times New Roman" w:hAnsi="Times New Roman"/>
          <w:sz w:val="28"/>
          <w:szCs w:val="28"/>
        </w:rPr>
        <w:t xml:space="preserve"> Ребята, а у меня есть красивые фантики. (Достает из мешочка коробочку с фантиками). Это фантики не простые, а загадочные. Садитесь удобнее, будем загадки отгадыва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чего же оно красив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во доброе … (спасибо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хоже слово «царству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риветливое … (здравствуй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 другу на прощ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ы скажем … (до свидани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нас бранят за шал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ворим … (прости, пожалуйст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виноваты, сказать спеши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ошу Вас, пожалуйста… (извините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чужой разговор никогда не встрева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взрослых ты лучше не … (перебивай)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ловицы:</w:t>
      </w:r>
      <w:r>
        <w:rPr>
          <w:rFonts w:cs="Times New Roman" w:ascii="Times New Roman" w:hAnsi="Times New Roman"/>
          <w:sz w:val="28"/>
          <w:szCs w:val="28"/>
        </w:rPr>
        <w:t xml:space="preserve"> В гостях хорошо… (а дома лучше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семья вместе… (так и душа на месте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й дом моя …(крепость)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нужен клад… (когда в семье лад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Гном: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цы, ребята! А теперь давайте прощаться и вместе потанцуем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Танец с гномом «Вперед 4 шаг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Ребята, у нас осталось два  лепестка, вы готовы произнести  волшебные слова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машка – сказочный цветок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юблю я каждый лепесток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епесточек, оторвись, чудо быстро появись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Вот это да, ребята, посмотрите, кто к нам пришёл. Вы узнали,  что это за цветок? (Ответы дете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Ромашка </w:t>
      </w:r>
      <w:r>
        <w:rPr>
          <w:rFonts w:cs="Times New Roman" w:ascii="Times New Roman" w:hAnsi="Times New Roman"/>
          <w:sz w:val="28"/>
          <w:szCs w:val="28"/>
        </w:rPr>
        <w:t>– самый известный и любимый цветок России. С древних времен он был символом любви. Поэтому символом Дня семьи, любви и верности стал именно этот цве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ленькое солнце на моей ладошке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ая ромашка на зеленой нож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белым ободком желтые сердечки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олько на лугу их, сколько их у речк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цвели ромашки, наступило лет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ромашек белых соберем букет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Ромашка играет с детьми   игру «Подвижная  семь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се  строятся  гусеницей:  члены  команд  друг  за  другом,  а  между  спиной предыдущего  и  животом  последующего  участника  нужно  удержать  шарик.  Гусенице необходимо  пройти  определенное  расстояние.  Голова  гусеницы  пусть  держит  шарик  просто  перед  собой. Гусенице  надо  по пути  не  рассыпаться  и станцевать  «ламбаду»  под  музыку. Если  команда выполнила правильно все задания, то лопают  шарики.  Перечисляют  качества  счастливой  семь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машка:</w:t>
      </w:r>
      <w:r>
        <w:rPr>
          <w:rFonts w:cs="Times New Roman" w:ascii="Times New Roman" w:hAnsi="Times New Roman"/>
          <w:sz w:val="28"/>
          <w:szCs w:val="28"/>
        </w:rPr>
        <w:t xml:space="preserve"> Все  члены  семьи обязаны  трудиться, выполнять  свои  обязанности,  чтобы  в  семье  была  вкусная  пища. Это  тоже  важный  аспект  счастливой  семьи. Я хочу  вам  загадать  вкусные  зага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варенные в воде фрукты. (Компот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осточная еда из риса и мяса. (Плов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Большое пирожное. (Торт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юбимая ягода медведя. (Малин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Булочное изделие, которым можно порулить. (Баранк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Картофель всмятку. (Пюре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колпаченный работник кухни. (Повар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Фирменное блюдо сороки-белобоки. (Кашк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Еда, которой Журавель кормил Лису. (Окрошк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Блюдо, приготовленное из молока и яиц. (Омлет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Хлеб с различными слоями сверху. (Бутерброд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Любимое блюдо украинцев и кубанцев из овощей. (Борщ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Вареное тесто с мясом. (Пельмен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Искусство приготовления пищи. (Кулинария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оус из растительного масла, яичного желтка и разных припра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Флеш-моб «Лето» (танцуют дет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Ребята, у нас остался последний лепесток,  вы готовы произнести  волшебные слова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омашка – сказочный цветок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юблю я каждый лепесток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Лепесточек, оторвись, чудо быстро появись!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омашка выносит рецепт счастливой семьи, согретой любовью, надежной и крепкой!</w:t>
        <w:br/>
        <w:tab/>
        <w:t>Ромашка благодарит детей и дарит рецепт счастливой семьи!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цепт  счастливой  семьи: </w:t>
      </w:r>
      <w:r>
        <w:rPr>
          <w:rFonts w:cs="Times New Roman" w:ascii="Times New Roman" w:hAnsi="Times New Roman"/>
          <w:sz w:val="28"/>
          <w:szCs w:val="28"/>
        </w:rPr>
        <w:t>Берём  семью  и  хорошо  очищаем  её от  зависти,  ненависти,  огорчений,  жадности, упрямства,  эгоизма,  равнодушия. Добавляем  три  полные (с  верхом) ложки  оптимизма,  большую  горсть  веры,  ложечку  терпения,  несколько  зерен  терпимости,  и,  наконец,  щепотку  вежливости  и  порядочности  по отношению  ко  всем  людям.  Всю  получившуюся  смесь  заливаем  сверху  любовью. Теперь,  когда  блюдо  готово,  украшаем его  лепестками  цветов  доброты  и  внимания. Подавать  ежедневно  с  гарниром  из теплых  слов  и сердечных  улыбок,  согревающих  сердце  и  душу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Ребята, вам понравился наш праздник?  У нашего праздника есть замечательный девиз: «Семья, согретая любовью, всегда надежна и крепка!». Так  давайте будем любить и беречь друг друга, наших близких и родных людей. А сейчас наши добрые сказочные герои, раздадут Вам  шарики, к которым прикреплён символ нашего праздника ромашка. Давайте  загадаем желание и отпустим шарики в небо, пусть они летят высоко-высоко и наши мечты и желания пусть исполнят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 Мир, семья, любовь и дружб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сё, что нам с тобою нуж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Финальная песня вместе с героями  «Мы желаем счастья вам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8T12:41:00Z</dcterms:created>
  <dc:creator>1</dc:creator>
  <dc:description/>
  <cp:keywords/>
  <dc:language>en-US</dc:language>
  <cp:lastModifiedBy>1</cp:lastModifiedBy>
  <dcterms:modified xsi:type="dcterms:W3CDTF">2018-06-10T10:14:00Z</dcterms:modified>
  <cp:revision>11</cp:revision>
  <dc:subject/>
  <dc:title/>
</cp:coreProperties>
</file>