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0pt;margin-top:-14.05pt;width:483.8pt;height:13.95pt;mso-wrap-style:none;v-text-anchor:middle;mso-position-vertical:top" type="_x0000_t136">
            <v:path textpathok="t"/>
            <v:textpath on="t" fitshape="t" string="ФКОУ СОШ имени А.Н.Радищева г.Кузнецк-12" style="font-family:&quot;Arial&quot;;font-size:28pt"/>
            <v:fill o:detectmouseclick="t" type="solid" color2="#66ccff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yellow" stroked="t" o:allowincell="f" style="position:absolute;margin-left:0pt;margin-top:-32.3pt;width:495.4pt;height:32.2pt;mso-wrap-style:none;v-text-anchor:middle;mso-position-vertical:top" type="_x0000_t136">
            <v:path textpathok="t"/>
            <v:textpath on="t" fitshape="t" string="СЦЕНАРИЙ ИГРОВОЙ КОНКУРСНОЙ ПРОГРАММЫ" style="font-family:&quot;Impact&quot;;font-size:32pt"/>
            <v:fill o:detectmouseclick="t" type="solid" color2="blue"/>
            <v:stroke color="maroon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442585" cy="147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480" cy="147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МИСС И МИСТЕР ОСЕНЬ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6600" stroked="t" o:allowincell="f" style="position:absolute;margin-left:0pt;margin-top:-116.05pt;width:428.5pt;height:11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МИСС И МИСТЕР ОСЕНЬ"</w:t>
                      </w:r>
                    </w:p>
                  </w:txbxContent>
                </v:textbox>
                <v:path textpathok="t"/>
                <v:textpath on="t" fitshape="t" string="&quot;МИСС И МИСТЕР ОСЕНЬ&quot;" style="font-family:&quot;Impact&quot;;font-size:12pt"/>
                <v:fill o:detectmouseclick="t" type="solid" color2="#0099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997585</wp:posOffset>
            </wp:positionH>
            <wp:positionV relativeFrom="paragraph">
              <wp:posOffset>200025</wp:posOffset>
            </wp:positionV>
            <wp:extent cx="3277235" cy="309943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3397885</wp:posOffset>
            </wp:positionH>
            <wp:positionV relativeFrom="paragraph">
              <wp:posOffset>-4445</wp:posOffset>
            </wp:positionV>
            <wp:extent cx="3200400" cy="302704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 id="shape_0" fillcolor="#993300" stroked="t" o:allowincell="f" style="position:absolute;margin-left:0pt;margin-top:-54.05pt;width:302.2pt;height:53.95pt;mso-wrap-style:none;v-text-anchor:middle;mso-position-vertical:top" type="_x0000_t136">
            <v:path textpathok="t"/>
            <v:textpath on="t" fitshape="t" string="Педагога-организатора&#10;Бегеевой Ольги Сергеевны" style="font-family:&quot;Arial&quot;;font-size:24pt"/>
            <v:fill o:detectmouseclick="t" type="solid" color2="#66cc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1142365" cy="4375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280" cy="43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01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4.5pt;width:89.9pt;height:34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015</w:t>
                      </w:r>
                    </w:p>
                  </w:txbxContent>
                </v:textbox>
                <v:path textpathok="t"/>
                <v:textpath on="t" fitshape="t" string="2015" style="font-family:&quot;Arial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игровой конкурсной программ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сс и Мистер Осень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творческих способностей учащихся средствами игров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здать атмосферу дружелюбия и принятия друг друг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пособствовать активизации и развитию творческого воображения, смекалки, внимания, мышл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общение родителей к совместной художественно-творческой деятельности с детьм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ать детям заряд положительных эмо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учащиеся 6-7 классов (4 девочки, 4 мальчик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и место проведения: </w:t>
      </w:r>
      <w:r>
        <w:rPr>
          <w:sz w:val="28"/>
          <w:szCs w:val="28"/>
        </w:rPr>
        <w:t>октябрь, актовый зал школ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осенние листья, бумажные силуэты танцующих пар на задней кулисе, воздушные шары, стенгазе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зыкальная аппаратура, микрофоны, кленовые листья с заданиями, бумага, фломастеры, меда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Жюри: </w:t>
      </w:r>
      <w:r>
        <w:rPr>
          <w:sz w:val="28"/>
          <w:szCs w:val="28"/>
        </w:rPr>
        <w:t>в состав жюри вошло три человека (заместитель директора школы по воспитательной работе, учитель английского языка, педагог дополнительного образования). Победителем становится пара, набравшая максимальное количество баллов. Остальные участники награждаются по следующим номинациям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 лучший танец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 лучший театральный номер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 лучшую песн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 восхитительный наря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 смекалку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амый стильны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амый оригинальны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думать визитную карточ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здать осенний образ и продемонстрировать его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hyperlink r:id="rId4">
        <w:r>
          <w:rPr>
            <w:rStyle w:val="InternetLink"/>
            <w:i/>
            <w:color w:val="000000"/>
            <w:sz w:val="28"/>
            <w:szCs w:val="28"/>
          </w:rPr>
          <w:t>Музыка</w:t>
        </w:r>
      </w:hyperlink>
      <w:r>
        <w:rPr>
          <w:rStyle w:val="Appleconvertedspace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й вечер!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й вечер, дорогие друзья!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рады видеть вас в этом зале на нашем праздник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2 ведущий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в осени первоначальной</w:t>
      </w:r>
    </w:p>
    <w:p>
      <w:pPr>
        <w:pStyle w:val="Normal"/>
        <w:spacing w:lineRule="auto" w:line="360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ая, но дивная пора –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есь день стоит как бы хрустальный,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учезарны вечера…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, осень, осень… Кто-то радуется ей, а кто-то возможно, огорчён. Но в каждом времени года есть своя неповторимость и своя прелесть: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ой – искрится снег,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ой – травка зеленеет,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ом «льётся трель соловья»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енью – желтеют листья. 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 на выход осени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сен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бо мне? А вот и я!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т осенний вам друзья!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ждались, поди меня?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тябрь жаркий стоял –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го власть не уступал,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ему приходит срок –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явилась на порог!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дравствуй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оспожа осень!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ишла на праздник к вам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ь и веселиться. </w:t>
      </w:r>
    </w:p>
    <w:p>
      <w:pPr>
        <w:pStyle w:val="Normal"/>
        <w:spacing w:lineRule="auto" w:line="360"/>
        <w:ind w:firstLine="54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со всеми здес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Крепко подружиться!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 согласны, дорогие гости праздника? </w:t>
      </w:r>
      <w:r>
        <w:rPr>
          <w:i/>
          <w:sz w:val="28"/>
          <w:szCs w:val="28"/>
        </w:rPr>
        <w:t>(ответы</w:t>
      </w:r>
      <w:r>
        <w:rPr>
          <w:sz w:val="28"/>
          <w:szCs w:val="28"/>
        </w:rPr>
        <w:t>) Вот и хорошо. Мы приглашаем всех вас принять участие в нашей не совсем обычной программе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сень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озволяю</w:t>
      </w:r>
      <w:r>
        <w:rPr>
          <w:sz w:val="28"/>
          <w:szCs w:val="28"/>
        </w:rPr>
        <w:t xml:space="preserve"> начать праздник! Повеселимся же сегодня вволю! А то придумал кто-то, что Осень – унылая пора!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ас ждёт необычный вечер, где вы сможете проявить себя умными, внимательными, сильными, смешными и просто очаровательными участниками. А необычен он тем, что сегодня ребята будут соревноваться за звание «Мисс и мистер Осень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ежде чем приступить к соревнованиям, мы хотим представить наше компетентное жюри, в составе которого: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Заместитель директора школы п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ной работе, весёлая и остроумная Большебратская Наталья Анатольевн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английского языка, стройная и обаятельная, Егорова Марина Витальевн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едагог дополнительного образования, молодая и интересная, Евстифеева Светлана Геннадьевна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Выполнение каждого задания нашей конкурсной программы жюри будет оценивать по пятибалльной системе. </w:t>
      </w:r>
      <w:r>
        <w:rPr>
          <w:color w:val="000000"/>
          <w:sz w:val="28"/>
          <w:szCs w:val="28"/>
          <w:shd w:fill="FFFFFF" w:val="clear"/>
        </w:rPr>
        <w:t xml:space="preserve">Затем по итогам всех конкурсов жюри выберет </w:t>
      </w:r>
      <w:r>
        <w:rPr>
          <w:color w:val="000000"/>
          <w:sz w:val="28"/>
          <w:szCs w:val="28"/>
        </w:rPr>
        <w:t>«Мистера и Мисс Осень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начинае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Внимание!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на сцену выходит Обаяние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юс Юность, Привлекательность,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ье и Умение, Смекалка и Оптимиз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 Вами обязательн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т они всю жизнь!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глашаем на сцену наших участниц и участников!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уйте!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 на выхо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Конкурсанты 6 «А» класса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стричкин Алексей, Начарова Валерия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(Ведущие спускаются со сцены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</w:rPr>
        <w:t>Конкурсанты выстраиваются на сцене.)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курсанты 6 «Б» класса:</w:t>
      </w:r>
      <w:r>
        <w:rPr>
          <w:color w:val="000000"/>
          <w:sz w:val="28"/>
          <w:szCs w:val="28"/>
        </w:rPr>
        <w:t xml:space="preserve"> Стародымов Максим, Бреева Ксе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курсанты 7 «А» класса:</w:t>
      </w:r>
      <w:r>
        <w:rPr>
          <w:color w:val="000000"/>
          <w:sz w:val="28"/>
          <w:szCs w:val="28"/>
        </w:rPr>
        <w:t xml:space="preserve"> Кутыркин Егор, Игонина Екатерина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курсанты 7 «Б» класса:</w:t>
      </w:r>
      <w:r>
        <w:rPr>
          <w:color w:val="000000"/>
          <w:sz w:val="28"/>
          <w:szCs w:val="28"/>
        </w:rPr>
        <w:t xml:space="preserve"> Янбулатов Дамир, Барабанова Анастас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так, начинае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конкурс – знакомство с участниками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«Визитная карточка»</w:t>
      </w:r>
      <w:r>
        <w:rPr>
          <w:color w:val="000000"/>
          <w:sz w:val="28"/>
          <w:szCs w:val="28"/>
        </w:rPr>
        <w:t xml:space="preserve"> он называется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в этом конкурсе рассказать вы должн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И удивить талантами наше жюр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конкурсантов 6 «А» класса.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Выступл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росим представиться конкурсантов 6 «Б» класса.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Выступл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и представляются конкурсанты 7 «А» класса.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Выступл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, наконец, конкурсанты 7 «Б» класса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Выступление</w:t>
      </w:r>
    </w:p>
    <w:p>
      <w:pPr>
        <w:pStyle w:val="Normal"/>
        <w:spacing w:lineRule="auto" w:line="360"/>
        <w:ind w:firstLine="540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</w:rPr>
        <w:t>2 ведущий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  <w:shd w:fill="FFFFFF" w:val="clear"/>
        </w:rPr>
        <w:t>Ну что ж, молодцы, отлично представились</w:t>
      </w:r>
      <w:r>
        <w:rPr>
          <w:i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А мы дальше продолжаем нашу конкурсную программу и впереди нас ждёт </w:t>
      </w:r>
      <w:r>
        <w:rPr>
          <w:b/>
          <w:i/>
          <w:color w:val="000000"/>
          <w:sz w:val="28"/>
          <w:szCs w:val="28"/>
        </w:rPr>
        <w:t>конкурс «Хорошо ли мы знаем друг друга».</w:t>
      </w:r>
      <w:r>
        <w:rPr>
          <w:b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конкурса: участники, выходите сюда, встаньте напротив друг друга, а теперь внимательно посмотрите друг на друга. Все запомнили? А теперь поворачивайтесь спинами друг к другу. 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опросы юношам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акого цвета глаза у вашей напарницы?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Есть ли заколки в волосах?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каких она туфлях? (цвет)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Что на ней одето? 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ведущий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Я задам </w:t>
      </w:r>
      <w:r>
        <w:rPr>
          <w:i/>
          <w:color w:val="000000"/>
          <w:sz w:val="28"/>
          <w:szCs w:val="28"/>
        </w:rPr>
        <w:t xml:space="preserve">вопросы девушкам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аш напарник в пиджаке или в футболке?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го цвета волосы?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 что он обут?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ть ли у него на руке часы?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следующий конкурс называется </w:t>
      </w:r>
      <w:r>
        <w:rPr>
          <w:b/>
          <w:i/>
          <w:color w:val="000000"/>
          <w:sz w:val="28"/>
          <w:szCs w:val="28"/>
        </w:rPr>
        <w:t>«Приглашаем танцевать».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ы, становитесь в центре и зажимайте между лбами воздушный шар. Когда включается музыка, вы должны начинать танцевать тот танец, который соответствует музыке. Какая пара быстрее сориентируется, та и победит. 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лично, а мы переходим к конкурсу, который называется </w:t>
      </w:r>
      <w:r>
        <w:rPr>
          <w:b/>
          <w:i/>
          <w:color w:val="000000"/>
          <w:sz w:val="28"/>
          <w:szCs w:val="28"/>
        </w:rPr>
        <w:t xml:space="preserve">«Аукцион знаний». 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 ведущий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шим конкурсантам предстоит проявить свои интеллектуальные способности. Сейчас представители пар вытянут карточку, где написаны вопросы, на которые нужно ответить. На обдумывание вопросов отводится 1-2 мин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Музыкальный фон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готов? 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участников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ен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Молодцы! Я тоже хочу проверить наших участников. Осенью личинки бабочек заворачиваются в паутину или листья, образуя </w:t>
      </w:r>
      <w:r>
        <w:rPr>
          <w:b/>
          <w:i/>
          <w:color w:val="000000"/>
          <w:sz w:val="28"/>
          <w:szCs w:val="28"/>
        </w:rPr>
        <w:t>кокон</w:t>
      </w:r>
      <w:r>
        <w:rPr>
          <w:color w:val="000000"/>
          <w:sz w:val="28"/>
          <w:szCs w:val="28"/>
        </w:rPr>
        <w:t>. А давайте сейчас девочки поместят своих мальчиков в коконы. А туалетная бумага подойдёт для этой цели как нельзя лучше! На старт, внимание, начали!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И с этими заданиями наши пары справилис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Следующий конкурс - </w:t>
      </w:r>
      <w:r>
        <w:rPr>
          <w:b/>
          <w:i/>
          <w:color w:val="000000"/>
          <w:sz w:val="28"/>
          <w:szCs w:val="28"/>
        </w:rPr>
        <w:t>конкурс песенных дуэтов</w:t>
      </w:r>
      <w:r>
        <w:rPr>
          <w:color w:val="000000"/>
          <w:sz w:val="28"/>
          <w:szCs w:val="28"/>
        </w:rPr>
        <w:t>. Каждая пара должна исполнить песню «Во поле берёзка стояла» словно это… А вот свой сценический образ пара узнает, выбрав одну из карточек.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астники берут карточки с задания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анты отправляются за кулисы готовиться, а мы приглашаем болельщиков от 6 «Б» класс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музыкальным подарком.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упление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Молодцы! А теперь вернемся к нашим конкурсантам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так, кто готов начинать? Пожалуйста.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ходит конкурс</w:t>
      </w:r>
    </w:p>
    <w:p>
      <w:pPr>
        <w:pStyle w:val="NoSpacing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u w:val="single"/>
        </w:rPr>
        <w:t>2 ведущий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Отлично! А мы переходим к следующему конкурсу – </w:t>
      </w:r>
      <w:r>
        <w:rPr>
          <w:rFonts w:eastAsia="Times New Roman" w:cs="Times New Roman" w:ascii="Times New Roman" w:hAnsi="Times New Roman"/>
          <w:b/>
          <w:i/>
          <w:color w:val="000000"/>
          <w:szCs w:val="28"/>
        </w:rPr>
        <w:t>конкурсу актерского мастерства.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Каждой паре дается вариант походки, которую надо изобразить. Пожалуйста, выбирайте карточку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ка наши участники готовятся, предлагаю вам, уважаемые болельщики, ответить на мои осенние вопросы.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со зрителями</w:t>
      </w:r>
    </w:p>
    <w:p>
      <w:pPr>
        <w:pStyle w:val="Normal"/>
        <w:spacing w:lineRule="auto" w:line="360"/>
        <w:ind w:firstLine="540"/>
        <w:rPr/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онкурсанты 6 «А» класса.</w:t>
      </w:r>
    </w:p>
    <w:p>
      <w:pPr>
        <w:pStyle w:val="Normal"/>
        <w:spacing w:lineRule="auto" w:line="360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упление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онкурсанты 6 «Б» класса.</w:t>
      </w:r>
    </w:p>
    <w:p>
      <w:pPr>
        <w:pStyle w:val="Normal"/>
        <w:spacing w:lineRule="auto" w:line="360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упление</w:t>
      </w:r>
    </w:p>
    <w:p>
      <w:pPr>
        <w:pStyle w:val="Normal"/>
        <w:spacing w:lineRule="auto" w:line="360"/>
        <w:ind w:firstLine="540"/>
        <w:rPr/>
      </w:pPr>
      <w:r>
        <w:rPr>
          <w:b/>
          <w:color w:val="000000"/>
          <w:sz w:val="28"/>
          <w:szCs w:val="28"/>
          <w:u w:val="single"/>
        </w:rPr>
        <w:t>1 ведущ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онкурсанты 7 «А» класса.</w:t>
      </w:r>
    </w:p>
    <w:p>
      <w:pPr>
        <w:pStyle w:val="Normal"/>
        <w:spacing w:lineRule="auto" w:line="360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упление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онкурсанты 6 «Б» класса.</w:t>
      </w:r>
    </w:p>
    <w:p>
      <w:pPr>
        <w:pStyle w:val="Normal"/>
        <w:spacing w:lineRule="auto" w:line="360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упление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лично справились с заданием! 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зыка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м дело? Кто осмелился нарушить наше веселье?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зал вбегает Пугало, низко кланяется Осени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угал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ушка-голубушка, царица наша, золотая Осень, не вели казнить, вели слово молвить!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ен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ты? И откуда? Почему в таком виде на празднике?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угал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одеваюсь не по моде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ь век стою как на часах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аду ли, в поле, огороде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не нагоняю страх!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 1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ватить тут загадками говорить, отвечай толком на вопрос Царицы!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угал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ушка-голубушка, Осень! Что же это делается? Заступись! 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чет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ен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 вот еще! На празднике плакать! Говори, что тебе надобно!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угал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ыня! Я ни какой-нибудь бездельник и лентяй! Я пугало огородное! Работаю не покладая рук, а меня на праздник не пускают, говорят, что наряд у меня не модный! Да какой выдали!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сен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ижайся, Пугало! Теперь мы во всем разобрались. Будь гостем и повеселись на празднике!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ий 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бята, а давайте покажем Пугало наши осенние наряды. Следующий </w:t>
      </w:r>
      <w:r>
        <w:rPr>
          <w:b/>
          <w:i/>
          <w:color w:val="000000"/>
          <w:sz w:val="28"/>
          <w:szCs w:val="28"/>
        </w:rPr>
        <w:t xml:space="preserve">конкурс – Оригинальный осенний образ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нкурсанты отправляются за кулисы готовиться, а </w:t>
      </w:r>
      <w:r>
        <w:rPr>
          <w:color w:val="000000"/>
          <w:sz w:val="28"/>
          <w:szCs w:val="28"/>
          <w:shd w:fill="FFFFFF" w:val="clear"/>
        </w:rPr>
        <w:t xml:space="preserve">мы предлагаем вам снять фильм экспромт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Игра с болельщиками «Снимается кино»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Учащимся раздаются роли, которые они исполняют без подготовки. 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ходит игра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ребята! Итак, внимание! Представляем «Театр Моды». С новинками осеннего школьного сезона вас познакомят школьные модельеры. Прошу приветствовать их! Итак, модели «Осень 2015», коллекция осеннего сезона уходящего года!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идет показ нарядов.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сень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как, Пугало, доволен ты осенними нарядами?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угало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й, доволен, ой, доволен!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сень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И долго ты собираешься здесь еще стоять?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угало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Хозяева сказали, до осени. А когда эта осень? Как узнаешь?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сень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Так ведь осень на дворе уже.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угало</w:t>
      </w:r>
    </w:p>
    <w:p>
      <w:pPr>
        <w:pStyle w:val="Normal"/>
        <w:spacing w:lineRule="auto" w:line="360"/>
        <w:ind w:firstLine="540"/>
        <w:rPr/>
      </w:pPr>
      <w:r>
        <w:rPr>
          <w:color w:val="000000"/>
          <w:sz w:val="28"/>
          <w:szCs w:val="28"/>
        </w:rPr>
        <w:t>Не может быть! А я и не заметил!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сень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, Пугало, и подошло к концу твое дежурство. Овощи на огороде созрели, яблоки на деревьях поспели. Можно тебе отдохнуть!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угало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! Ура! Осенняя пора! Будем бегать и играть! Будем песни распевать!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 ведущий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завершён наш последний конкурс. П</w:t>
      </w:r>
      <w:r>
        <w:rPr>
          <w:color w:val="000000"/>
          <w:sz w:val="28"/>
          <w:szCs w:val="28"/>
          <w:shd w:fill="FFFFFF" w:val="clear"/>
        </w:rPr>
        <w:t xml:space="preserve">ока наше жюри подводит итоги и выбирает </w:t>
      </w:r>
      <w:r>
        <w:rPr>
          <w:b/>
          <w:color w:val="000000"/>
          <w:sz w:val="28"/>
          <w:szCs w:val="28"/>
          <w:shd w:fill="FFFFFF" w:val="clear"/>
        </w:rPr>
        <w:t>мисс и мистера осень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мы приглашаем </w:t>
      </w:r>
      <w:r>
        <w:rPr>
          <w:b/>
          <w:i/>
          <w:sz w:val="28"/>
          <w:szCs w:val="28"/>
        </w:rPr>
        <w:t>7 «Б» класс с танцевальным номером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нец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ведущий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ое жюри, огласите, пожалуйста, результа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Слово жюри. Награждение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Осен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! Подарим аплодисменты участника!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у а нам пора прощатьс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В путь-дорогу собираться.</w:t>
      </w:r>
      <w:r>
        <w:rPr>
          <w:b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угал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прощанье мы хотим сказать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От души вам пожелать:</w:t>
      </w:r>
      <w:r>
        <w:rPr>
          <w:b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Осен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икогда не унывайте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Ссор поменьше затевайте,</w:t>
      </w:r>
      <w:r>
        <w:rPr>
          <w:b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угало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Живите без ненастья,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Не ведая невзгод,</w:t>
      </w:r>
      <w:r>
        <w:rPr>
          <w:b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Осень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 пусть большое счасть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Вам осень принесет.</w:t>
      </w:r>
      <w:r>
        <w:rPr>
          <w:b/>
          <w:color w:val="000000"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наш праздник продолжа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одготовки зала дискотека начинается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едение итогов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жизни современного общества значительно расширилась сфера компьютерных технологий. К сожалению, это ведет к дефициту общения между людьми. Современные школьники отдают предпочтение социальным сетям, компьютерным играм, нежели живому человеческому общению. В результате чего формирование опыта нравственных отношений с окружающими и сверстниками остается на низком уровне. Также происходит торможение развития творческого воображения, художественно-эстетического восприятия, культуры поведения в коллективе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, выбор темы данного мероприятия обусловлен системой воспитательной работы, возрастными особенностями детей, актуальностью проблемы. Мероприятие было проведено в форме игровой конкурсной программы. Выбранная форма проведения соответствует возрасту детей.</w:t>
      </w:r>
    </w:p>
    <w:p>
      <w:pPr>
        <w:pStyle w:val="C1"/>
        <w:shd w:fill="FFFFFF" w:val="clear"/>
        <w:spacing w:lineRule="auto" w:line="360" w:before="0" w:after="0"/>
        <w:ind w:firstLine="540"/>
        <w:jc w:val="center"/>
        <w:rPr>
          <w:rStyle w:val="C4c21"/>
          <w:b/>
          <w:b/>
          <w:bCs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360" w:before="0" w:after="0"/>
        <w:ind w:firstLine="540"/>
        <w:jc w:val="center"/>
        <w:rPr/>
      </w:pPr>
      <w:r>
        <w:rPr>
          <w:rStyle w:val="C4c21"/>
          <w:b/>
          <w:bCs/>
          <w:color w:val="000000"/>
          <w:sz w:val="28"/>
          <w:szCs w:val="28"/>
        </w:rPr>
        <w:t>Рефлексия</w:t>
      </w:r>
    </w:p>
    <w:p>
      <w:pPr>
        <w:pStyle w:val="C1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4c21"/>
          <w:bCs/>
          <w:color w:val="000000"/>
          <w:sz w:val="28"/>
          <w:szCs w:val="28"/>
        </w:rPr>
        <w:t xml:space="preserve">Для </w:t>
      </w:r>
      <w:r>
        <w:rPr>
          <w:rStyle w:val="C21c10"/>
          <w:bCs/>
          <w:color w:val="000000"/>
          <w:sz w:val="28"/>
          <w:szCs w:val="28"/>
        </w:rPr>
        <w:t>рефлексии настроения и эмоционального состояния</w:t>
      </w:r>
      <w:r>
        <w:rPr>
          <w:rStyle w:val="C4c21"/>
          <w:bCs/>
          <w:color w:val="000000"/>
          <w:sz w:val="28"/>
          <w:szCs w:val="28"/>
        </w:rPr>
        <w:t xml:space="preserve"> участникам можно предложить «Дерево чувств», на которое нужно прикрепить листочек с выбранным цветом. (Красный – восторженное состояние; оранжевый – радостное, теплое; желтый – спокойное; фиолетовый – грустное, унылое).</w:t>
      </w:r>
    </w:p>
    <w:p>
      <w:pPr>
        <w:pStyle w:val="C6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.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ля жюри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конкурс оценивается по 5-ти бальной системе. Конкурс «Визитная карточка» не оценивается.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конкурс - </w:t>
      </w:r>
      <w:r>
        <w:rPr>
          <w:b/>
          <w:i/>
          <w:color w:val="000000"/>
          <w:sz w:val="28"/>
          <w:szCs w:val="28"/>
        </w:rPr>
        <w:t>«Визитка»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конкурс - </w:t>
      </w:r>
      <w:r>
        <w:rPr>
          <w:b/>
          <w:i/>
          <w:color w:val="000000"/>
          <w:sz w:val="28"/>
          <w:szCs w:val="28"/>
        </w:rPr>
        <w:t>«Хорошо ли мы знаем друг друга»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 конкурс - </w:t>
      </w:r>
      <w:r>
        <w:rPr>
          <w:b/>
          <w:i/>
          <w:color w:val="000000"/>
          <w:sz w:val="28"/>
          <w:szCs w:val="28"/>
        </w:rPr>
        <w:t>«Приглашаем танцевать»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конкурс - </w:t>
      </w:r>
      <w:r>
        <w:rPr>
          <w:b/>
          <w:i/>
          <w:color w:val="000000"/>
          <w:sz w:val="28"/>
          <w:szCs w:val="28"/>
        </w:rPr>
        <w:t>«Аукцион знаний»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конкурс - </w:t>
      </w:r>
      <w:r>
        <w:rPr>
          <w:b/>
          <w:i/>
          <w:color w:val="000000"/>
          <w:sz w:val="28"/>
          <w:szCs w:val="28"/>
        </w:rPr>
        <w:t>«Кокон»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6 конкурс  - «</w:t>
      </w:r>
      <w:r>
        <w:rPr>
          <w:b/>
          <w:i/>
          <w:color w:val="000000"/>
          <w:sz w:val="28"/>
          <w:szCs w:val="28"/>
        </w:rPr>
        <w:t>Конкурс песенных дуэтов»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7 конкурс  - </w:t>
      </w:r>
      <w:r>
        <w:rPr>
          <w:b/>
          <w:i/>
          <w:sz w:val="28"/>
          <w:szCs w:val="28"/>
        </w:rPr>
        <w:t>«Конкурс актерского мастерства»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онкурс - «</w:t>
      </w:r>
      <w:r>
        <w:rPr>
          <w:b/>
          <w:i/>
          <w:color w:val="000000"/>
          <w:sz w:val="28"/>
          <w:szCs w:val="28"/>
        </w:rPr>
        <w:t>Оригинальный осенний образ»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.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рточка №1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гда чёрной кошке легче всего пробраться в дом? (когда дверь открыта)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Что у Бориса впереди, а у Глеба сзади? (буква «б»). 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рточка №2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ем заканчиваются как день, так и ночь? (мягкий знак)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Что можно приготовить, но нельзя съесть? (уроки). 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рточка №3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какую посуду нельзя налить воды? (в полную). </w:t>
      </w:r>
    </w:p>
    <w:p>
      <w:pPr>
        <w:pStyle w:val="Style15"/>
        <w:shd w:fill="FFFFFF" w:val="clear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ой месяц короче всех? (май – три буквы). </w:t>
      </w:r>
    </w:p>
    <w:p>
      <w:pPr>
        <w:pStyle w:val="Style15"/>
        <w:spacing w:lineRule="auto" w:line="360" w:before="0" w:after="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рточка №4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Что стоит между окном и дверью? (буква и). </w:t>
      </w:r>
    </w:p>
    <w:p>
      <w:pPr>
        <w:pStyle w:val="Style15"/>
        <w:spacing w:lineRule="auto" w:line="360" w:before="0" w:after="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 Может ли страус назвать себя птицей? (Нет, он говорить не умеет)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ждая пара должна исполнить песню «Во поле берёзка стояла» словно это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уэт детского сада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рмейский дуэт песн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уэт бабушки и дедушки. 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уэт реперов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>Приложение 4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Каждой паре дается вариант походки, которую надо изобразить</w:t>
      </w:r>
      <w:r>
        <w:rPr>
          <w:i/>
          <w:color w:val="000000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только что хорошо пообедал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идете в темноте на ощупь, ботинки малы, натерли ноги, но идти надо обязательно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шли-шли, на пути лежит кирпич, и вы неудачно его пнул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вас начался острый приступ радикулита.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>Приложение 5.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Вопросы для болельщиков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1. Сколько дней длится осень? (91 день)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2. Как в России называют период теплой погоды в середине осени? (бабье лето)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3. Какое дерево является символом осени? (клен)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4. Какое универсальное средство от дождя было изобретено в Китае? (зонт)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5. Какие птицы считаются лучшими предсказателями дождя? (ласточки и стрижи)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6. Сколько дней лил дождь, приведший к Всемирному Потопу? (40 дней)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7. Кто из древнегреческих богов управлял громом и молнией? (Зевс)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8. Как по-китайски будет звучать словосочетание «большой ветер»? (тайфун)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9. Чем заканчивается осень? (ноябрем)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>Приложение 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Игра с болельщиками «Снимается кино»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Учащимся раздаются роли, которые они исполняют без подготов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Роли</w:t>
      </w:r>
      <w:r>
        <w:rPr>
          <w:color w:val="000000"/>
          <w:sz w:val="28"/>
          <w:szCs w:val="28"/>
          <w:u w:val="single"/>
          <w:shd w:fill="FFFFFF" w:val="clear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дед, лошадь, ветер, листва, волки, филин, лань, зайчики, первая елочка, вторая елочка, третья елочка. 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Текст читает ведущий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Однажды старый Дед запряг лошадь в сани и поехал за ёлочкой. Заехал в лес. А в Лесу - осень. Ветер шумит. Листва шелестит. Волки воют. Филин кричит. Пробежала одинокая Лань. Выскочили Зайчики на поляну и начали барабанить по Пеньку. Приехал Дед на поляну, испугались Зайцы и убежали. Дед присел на Пенёк, оглянулся кругом. А вокруг - Ёлочки растут. Подошёл Дед к первой Ёлочке и потрогал её. Не понравилась ему Ёлочка. Подошёл к другой. Потрогал, осмотрел, обошёл - понравилась. Потрогал её, потряс - точно Ёлочка! Замахнулся Дед топором, глядь, а топора-то нет! Тогда замахнулся Дед просто так. Ёлочка и взмолилась: «Не руби, ты, меня, старче, я тебе не пригожусь. Потому, как вся, как есть - больная: у ствола - сколиоз, иголки - повысыпались, ножки кривые». Послушался Дед и пошёл к третей Ёлочке. Потрогал - ствол прямой, пощупал иголки - иголки хорошие, потрогал ноги - прямые. В самый раз Ёлочка! Замахнулся Дед, а Ёлочка его спрашивает: «Чё ты машешь, старый? С корнем тяни!» Ухватился Дед за Ёлочку, тянет-потянет, вытянуть не может. Опять сел на Пенёк и задумался. И подумалось ему: «А зачем мне в ноябре Ёлка? Вот съезжу домой, навострю топор, в декабре и приеду!» Сел на сани и укатил. (Конец первой серии)»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829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. Агапова И.А., Давыдова М.А. 30 литературных сценариев для школьников: Начальная и средняя школа. – М.: ООО «АКВАРИУМ БУК», 2004. – 224 С.</w:t>
      </w:r>
    </w:p>
    <w:p>
      <w:pPr>
        <w:pStyle w:val="Normal"/>
        <w:tabs>
          <w:tab w:val="clear" w:pos="708"/>
          <w:tab w:val="left" w:pos="829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ind w:firstLine="540"/>
        <w:rPr/>
      </w:pPr>
      <w:r>
        <w:rPr>
          <w:bCs/>
          <w:i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Беззубцева В.И. Танцевально-развлекательная программа для старших классов «Осенний вечер в нашей школе». Журнал Последний звонок. № 8/2015.</w:t>
      </w:r>
    </w:p>
    <w:p>
      <w:pPr>
        <w:pStyle w:val="Normal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3. Бесова М.А.</w:t>
      </w:r>
      <w:r>
        <w:rPr>
          <w:rStyle w:val="Appleconvertedspace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еселые игры для дружного отряда. Праздники в загородном лагере. – Ярославль: Академия развития: Академия Холдинг, 2002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160 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4. Большакова Э.Н. Сценарии школьных праздников. – СПб.: «Паритет»,2000.-160 с.</w:t>
      </w:r>
    </w:p>
    <w:p>
      <w:pPr>
        <w:pStyle w:val="Normal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Домашкина Н.В. «Школьная страна», «Панорама», 2009.</w:t>
      </w:r>
    </w:p>
    <w:p>
      <w:pPr>
        <w:pStyle w:val="Normal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6. Колосовская О.Э. Праздники в школе. – Мн.: Юнипресс,2001. – 176 с. – (Досуг, игры, развлечения.)</w:t>
      </w:r>
    </w:p>
    <w:p>
      <w:pPr>
        <w:pStyle w:val="Normal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7. Куприянов Б.В., Рожков М.И., Фришман И.И.</w:t>
      </w:r>
      <w:r>
        <w:rPr>
          <w:rStyle w:val="Appleconvertedspace"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рганизация и методика проведения игр с подростками: Взрослые игры для детей: Учебно-методическое пособие. – М.: ВЛАДОС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216 с.</w:t>
      </w:r>
    </w:p>
    <w:p>
      <w:pPr>
        <w:pStyle w:val="Normal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</w:t>
      </w:r>
      <w:r>
        <w:rPr>
          <w:bCs/>
          <w:iCs/>
          <w:color w:val="000000"/>
          <w:sz w:val="28"/>
          <w:szCs w:val="28"/>
        </w:rPr>
        <w:t>Погорельский Ю.М., Брюханов А.А.</w:t>
      </w:r>
      <w:r>
        <w:rPr>
          <w:rStyle w:val="Appleconvertedspace"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еселые представления в школе. Сценарии детских музыкальных праздников. – СПб.: Издательский Дом «Литера», 2002.</w:t>
      </w:r>
      <w:r>
        <w:rPr>
          <w:color w:val="000000"/>
          <w:sz w:val="28"/>
          <w:szCs w:val="28"/>
        </w:rPr>
        <w:t xml:space="preserve">– 240с.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 Программа развития воспитательной компоненты в общеобразовательных. Письмо от 13 мая 2013 г. N ИР-352/09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 xml:space="preserve">10. </w:t>
      </w:r>
      <w:r>
        <w:rPr>
          <w:bCs/>
          <w:color w:val="000000"/>
          <w:sz w:val="28"/>
          <w:szCs w:val="28"/>
        </w:rPr>
        <w:t>Сценарии игровых и театрализованных представлений для детей разного возраста: Нескучалия / Ред.-сост. О.А. Толченов. – М.: ВЛАДОС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272 с.</w:t>
      </w:r>
    </w:p>
    <w:p>
      <w:pPr>
        <w:pStyle w:val="Normal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11. Сценарии конкурсов, интеллектуальных и развивающих игр, праздников, шоу-программ для средней школы / авт.-сост. Вера Надеждина. — Минск: Харвест, 2008. — 256 с. — (Веселый праздник)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«Школьные вечера и мероприятия», «Учитель», 2007.</w:t>
      </w:r>
    </w:p>
    <w:p>
      <w:pPr>
        <w:pStyle w:val="Normal"/>
        <w:tabs>
          <w:tab w:val="clear" w:pos="708"/>
          <w:tab w:val="left" w:pos="82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Школьные годы чудесные. Сценарии школьных праздников, конкурсов, викторины, игры для учащихся ./ Авторы-составители: Сгибнева Е.П., Солдатова Т.Б. – Ростов н/Д: «Феникс», 2002. – 320. – 320 с., цв.ил. (Серия «Школа радости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851"/>
      <w:pgBorders w:display="allPages" w:offsetFrom="text"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c21">
    <w:name w:val="c4 c21"/>
    <w:basedOn w:val="Style14"/>
    <w:qFormat/>
    <w:rPr/>
  </w:style>
  <w:style w:type="character" w:styleId="C21c10">
    <w:name w:val="c21 c1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8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ramateshka.ru/index.php/musi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59:00Z</dcterms:created>
  <dc:creator>Дима</dc:creator>
  <dc:description/>
  <cp:keywords/>
  <dc:language>en-US</dc:language>
  <cp:lastModifiedBy>Дима</cp:lastModifiedBy>
  <cp:lastPrinted>2016-10-27T08:18:00Z</cp:lastPrinted>
  <dcterms:modified xsi:type="dcterms:W3CDTF">2016-10-27T12:01:00Z</dcterms:modified>
  <cp:revision>4</cp:revision>
  <dc:subject/>
  <dc:title> </dc:title>
</cp:coreProperties>
</file>