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оурочное планирование к учебнику «Информатика и ИКТ» для 4 класса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вторы: Плаксин М.А., Иванова Н.Г., Русакова О.Л.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107"/>
        <w:gridCol w:w="3993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к, дат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Параграфы учебник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Разделы компьютерного практикума</w:t>
            </w:r>
          </w:p>
        </w:tc>
      </w:tr>
      <w:tr>
        <w:trPr/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ПОМНИМ И ПОЙДЕМ ДАЛЬШ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5.0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1.1.</w:t>
              <w:tab/>
              <w:t>Информация. Действия с информацией. Способы получения информаци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 xml:space="preserve">СПО: текстовый редактор, графический редактор, звуковая сред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</w:t>
            </w:r>
            <w:r>
              <w:rPr/>
              <w:t>Способы получения информации</w:t>
            </w:r>
            <w:r>
              <w:rPr>
                <w:bCs/>
                <w:color w:val="000000"/>
              </w:rPr>
              <w:t>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1.2.</w:t>
              <w:tab/>
              <w:t>Система. Системный эффект. Функция систем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§ 1.3.</w:t>
              <w:tab/>
              <w:t>Структура системы. Всеобщая системность мир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браузер, электронная почта Электронное приложение на  компакт диск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: «</w:t>
            </w:r>
            <w:r>
              <w:rPr/>
              <w:t>Функция системы</w:t>
            </w:r>
            <w:r>
              <w:rPr>
                <w:bCs/>
                <w:color w:val="000000"/>
              </w:rPr>
              <w:t>»</w:t>
            </w:r>
          </w:p>
        </w:tc>
      </w:tr>
      <w:tr>
        <w:trPr/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ОРИТМЫ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1.4.</w:t>
              <w:tab/>
              <w:t>Противореч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§ 1.5.</w:t>
              <w:tab/>
              <w:t>«Черный ящик»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Интерактивный задачник по информатике для младших школьников </w:t>
            </w:r>
            <w:r>
              <w:rPr>
                <w:color w:val="000000"/>
              </w:rPr>
              <w:t xml:space="preserve">(Единая коллекция ЦОР </w:t>
            </w:r>
            <w:hyperlink r:id="rId2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0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1.5.</w:t>
              <w:tab/>
              <w:t xml:space="preserve">«Черный ящик». </w:t>
            </w:r>
          </w:p>
          <w:p>
            <w:pPr>
              <w:pStyle w:val="Normal"/>
              <w:rPr/>
            </w:pPr>
            <w:r>
              <w:rPr/>
              <w:t xml:space="preserve">Исследование ЧЯ. </w:t>
            </w:r>
            <w:r>
              <w:rPr>
                <w:bCs/>
                <w:color w:val="000000"/>
              </w:rPr>
              <w:t>Проверочная работ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Интерактивный задачник по информатике для младших школьников </w:t>
            </w:r>
            <w:r>
              <w:rPr>
                <w:color w:val="000000"/>
              </w:rPr>
              <w:t xml:space="preserve">(Единая коллекция ЦОР </w:t>
            </w:r>
            <w:hyperlink r:id="rId3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2.1.</w:t>
              <w:tab/>
              <w:t>Способы представления алгорит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Cs w:val="24"/>
              </w:rPr>
              <w:t xml:space="preserve">Интерактивный задачник по информатике для младших школьников </w:t>
            </w:r>
            <w:r>
              <w:rPr>
                <w:color w:val="000000"/>
              </w:rPr>
              <w:t xml:space="preserve">(Единая коллекция ЦОР </w:t>
            </w:r>
            <w:hyperlink r:id="rId4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1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2.2.</w:t>
              <w:tab/>
              <w:t>Что такое алгоритмы с ветвл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Cs w:val="24"/>
              </w:rPr>
              <w:t xml:space="preserve">Интерактивный задачник по информатике для младших школьников </w:t>
            </w:r>
            <w:r>
              <w:rPr>
                <w:color w:val="000000"/>
              </w:rPr>
              <w:t xml:space="preserve">(Единая коллекция ЦОР </w:t>
            </w:r>
            <w:hyperlink r:id="rId5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1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2.3.</w:t>
              <w:tab/>
              <w:t>Что такое циклические алгорит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Cs w:val="24"/>
              </w:rPr>
              <w:t xml:space="preserve">Интерактивный задачник по информатике для младших школьников </w:t>
            </w:r>
            <w:r>
              <w:rPr>
                <w:color w:val="000000"/>
              </w:rPr>
              <w:t xml:space="preserve">(Единая коллекция ЦОР </w:t>
            </w:r>
            <w:hyperlink r:id="rId6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Повторение. Проверочная работ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24"/>
              </w:rPr>
              <w:t xml:space="preserve">Интерактивный задачник по информатике для младших школьников </w:t>
            </w:r>
            <w:r>
              <w:rPr>
                <w:color w:val="000000"/>
              </w:rPr>
              <w:t xml:space="preserve">(Единая коллекция ЦОР </w:t>
            </w:r>
            <w:hyperlink r:id="rId7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ДИРОВАНИЕ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3.1.</w:t>
              <w:tab/>
              <w:t>Что такое кодир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браузер, электронная почта 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</w:t>
            </w:r>
            <w:r>
              <w:rPr/>
              <w:t>Что такое кодирование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ы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3.2.</w:t>
              <w:tab/>
              <w:t>Как развивались кодовые системы?</w:t>
            </w:r>
          </w:p>
          <w:p>
            <w:pPr>
              <w:pStyle w:val="Normal"/>
              <w:rPr/>
            </w:pPr>
            <w:r>
              <w:rPr/>
              <w:t>§ 3.3.</w:t>
              <w:tab/>
              <w:t>Почему кодовых систем так много?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браузер, электронная почта 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 «Кодирование и кодовые системы»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tabs>
                <w:tab w:val="clear" w:pos="708"/>
                <w:tab w:val="left" w:pos="1200" w:leader="none"/>
                <w:tab w:val="right" w:pos="9345" w:leader="dot"/>
              </w:tabs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вторение. Обобщение. Проверочная работ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браузер, электронная почта 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оверочное задание: «Кодирование информации»</w:t>
            </w:r>
          </w:p>
        </w:tc>
      </w:tr>
      <w:tr>
        <w:trPr/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ИСТЕМАТИЗАЦИЯ ИНФОРМАЦИИ. ТАБЛИЦЫ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§  </w:t>
            </w:r>
            <w:r>
              <w:rPr>
                <w:bCs/>
                <w:color w:val="000000"/>
              </w:rPr>
              <w:t>4.1. Объекты и свойств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Объекты и их свойств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 xml:space="preserve">§  </w:t>
            </w:r>
            <w:r>
              <w:rPr>
                <w:bCs/>
                <w:color w:val="000000"/>
              </w:rPr>
              <w:t>4.2. Зачем нужно систематизировать информацию</w:t>
            </w:r>
          </w:p>
          <w:p>
            <w:pPr>
              <w:pStyle w:val="Normal"/>
              <w:rPr/>
            </w:pPr>
            <w:r>
              <w:rPr/>
              <w:t xml:space="preserve">§  </w:t>
            </w:r>
            <w:r>
              <w:rPr>
                <w:bCs/>
                <w:color w:val="000000"/>
              </w:rPr>
              <w:t>4.3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Что такое таблицы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текстовый редакто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таблицами в ТР. Выбор информации из текста и заполнение простейших таблиц»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 xml:space="preserve">§  </w:t>
            </w:r>
            <w:r>
              <w:rPr>
                <w:bCs/>
                <w:color w:val="000000"/>
              </w:rPr>
              <w:t xml:space="preserve">4.4. </w:t>
            </w:r>
            <w:r>
              <w:rPr/>
              <w:t>Строение таблицы. Правила оформления таблиц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СПО: текстовый редакто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таблицами в ТР. Исправление ошибок в готовых таблицах»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lang w:val="en-US" w:eastAsia="en-US"/>
              </w:rPr>
              <w:t>Повторение. Обобщение. Проверочная работ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СПО: текстовый редакто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таблицами в ТР. Заполнение и оформление таблиц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-1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1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 xml:space="preserve">§  </w:t>
            </w:r>
            <w:r>
              <w:rPr>
                <w:bCs/>
                <w:color w:val="000000"/>
              </w:rPr>
              <w:t xml:space="preserve">4.5. </w:t>
            </w:r>
            <w:r>
              <w:rPr/>
              <w:t>Таблицы типа «Объекты – свойства» (ОС)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 текстовы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таблицами в ТР. Создание таблиц ОС»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-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01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.0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 xml:space="preserve">§  </w:t>
            </w:r>
            <w:r>
              <w:rPr>
                <w:bCs/>
                <w:color w:val="000000"/>
              </w:rPr>
              <w:t xml:space="preserve">4.6. </w:t>
            </w:r>
            <w:r>
              <w:rPr/>
              <w:t>Таблицы типа «Объекты – объекты –одно» (ООО)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текстовы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таблицами в ТР. Создание таблиц ООО»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0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 xml:space="preserve">§  </w:t>
            </w:r>
            <w:r>
              <w:rPr>
                <w:bCs/>
                <w:color w:val="000000"/>
              </w:rPr>
              <w:t xml:space="preserve">4.6. </w:t>
            </w:r>
            <w:r>
              <w:rPr/>
              <w:t>Таблицы типа «Объекты – объекты –одно» (ООО)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текстовы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четное задание: «Работа с таблицами в ТР»</w:t>
            </w:r>
          </w:p>
        </w:tc>
      </w:tr>
      <w:tr>
        <w:trPr/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ОБРАБОТКА И ХРАНЕНИЕ ИНФОРМАЦИИ НА КОМПЬЮТЕР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 5.1. Что такое программа-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§  5.2. Что такое файл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СПО: рабочий сто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  «Работа с файлами и папками»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>§  5.3. Как систематизированы файлы на компьютере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СПО: рабочий сто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Систематизация файлов и папок».</w:t>
            </w:r>
          </w:p>
        </w:tc>
      </w:tr>
      <w:tr>
        <w:trPr/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ОПРЕДЕЛЕНИЕ СВОЙСТВ ОБЪЕКТА. ВЫБОР ОБЪЕКТОВ ПО СВОЙСТВА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0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 6.1. Множ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§  6.2. Что такое таблицы «да–нетки»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графически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ый шаблон 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графической информацией в среде ГР. Изображение действий с множествами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§  6.3. </w:t>
            </w:r>
            <w:r>
              <w:rPr>
                <w:bCs/>
                <w:color w:val="000000"/>
              </w:rPr>
              <w:t>Что такое таблицы решений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графически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адание: «Работа с таблицами. Решение логических задач»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 xml:space="preserve">§  6.4. </w:t>
            </w:r>
            <w:r>
              <w:rPr>
                <w:bCs/>
                <w:color w:val="000000"/>
              </w:rPr>
              <w:t xml:space="preserve">Что такое карточки </w:t>
            </w:r>
            <w:r>
              <w:rPr/>
              <w:t>«да–нетки»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текстовый 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 «Работа с таблицами в среде ТР. Решение логических задач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0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§  6.4. </w:t>
            </w:r>
            <w:r>
              <w:rPr>
                <w:bCs/>
                <w:color w:val="000000"/>
              </w:rPr>
              <w:t xml:space="preserve">Что такое карточки </w:t>
            </w:r>
            <w:r>
              <w:rPr/>
              <w:t>«да–нетки»</w:t>
            </w:r>
            <w:r>
              <w:rPr>
                <w:bCs/>
                <w:color w:val="000000"/>
              </w:rPr>
              <w:t>?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графический редактор, текстовы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графической информацией в среде ТР. Изображение структуры системы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§  6.5. </w:t>
            </w:r>
            <w:r>
              <w:rPr>
                <w:bCs/>
                <w:color w:val="000000"/>
              </w:rPr>
              <w:t>Что такое классификаци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графический редактор, текстовы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графической информацией в среде ТР. Классификация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§  6.6. М</w:t>
            </w:r>
            <w:r>
              <w:rPr>
                <w:bCs/>
                <w:color w:val="000000"/>
              </w:rPr>
              <w:t>ногоуровнева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Cs/>
                <w:i/>
                <w:color w:val="000000"/>
              </w:rPr>
              <w:t>СПО: графический редактор, текстовый редакто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ое приложение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Работа с графической информацией в среде ТР. Классификация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>§  6.7. Что такое р</w:t>
            </w:r>
            <w:r>
              <w:rPr>
                <w:bCs/>
                <w:color w:val="000000"/>
              </w:rPr>
              <w:t>одовидовое определение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презентация (использование шаблона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ый шаблон 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адание: «Создание простой электронной презентации с использованием текста и графики».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0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презентация (использование шаблона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ый шаблон 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Создание проекта в виде простой электронной презентации. Сочетание текста и графики»</w:t>
            </w:r>
          </w:p>
        </w:tc>
      </w:tr>
      <w:tr>
        <w:trPr/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УЧИМСЯ РАССУЖДАТ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color w:val="000000"/>
              </w:rPr>
            </w:pPr>
            <w:r>
              <w:rPr/>
              <w:t xml:space="preserve">§  7.1. </w:t>
            </w:r>
            <w:r>
              <w:rPr>
                <w:bCs/>
                <w:color w:val="000000"/>
              </w:rPr>
              <w:t>Что такое суждение</w:t>
            </w:r>
          </w:p>
          <w:p>
            <w:pPr>
              <w:pStyle w:val="Normal"/>
              <w:rPr/>
            </w:pPr>
            <w:r>
              <w:rPr/>
              <w:t xml:space="preserve">§  7.2. </w:t>
            </w:r>
            <w:r>
              <w:rPr>
                <w:bCs/>
                <w:color w:val="000000"/>
              </w:rPr>
              <w:t>Простые суждения. Противоположные суждени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презентация (использование шаблона), звуковая сре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ый шаблон 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Создание проекта в виде простой электронной презентации. Сочетание текста и графики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§  7.3. </w:t>
            </w:r>
            <w:r>
              <w:rPr>
                <w:bCs/>
                <w:color w:val="000000"/>
              </w:rPr>
              <w:t>Сложные суждения.</w:t>
            </w:r>
          </w:p>
          <w:p>
            <w:pPr>
              <w:pStyle w:val="Normal"/>
              <w:rPr/>
            </w:pPr>
            <w:r>
              <w:rPr/>
              <w:t xml:space="preserve">§  7.4. </w:t>
            </w:r>
            <w:r>
              <w:rPr>
                <w:bCs/>
                <w:color w:val="000000"/>
              </w:rPr>
              <w:t>Таблицы истинност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О: презентация (использование шаблона), звуковая сре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Электронный шаблон  на  компакт диске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дание: «Создание проекта в виде простой электронной презентации. Сочетание текста и графики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0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§  7.5. </w:t>
            </w:r>
            <w:r>
              <w:rPr>
                <w:bCs/>
                <w:color w:val="000000"/>
              </w:rPr>
              <w:t>Работа с карточками «да–нетками» и определение истинности суждений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ючительный урок. Обобщение по курсу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08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0"/>
      <w:ind w:firstLine="5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38:00Z</dcterms:created>
  <dc:creator>Ирина Леонидовна</dc:creator>
  <dc:description/>
  <cp:keywords/>
  <dc:language>en-US</dc:language>
  <cp:lastModifiedBy>Kurlykova</cp:lastModifiedBy>
  <dcterms:modified xsi:type="dcterms:W3CDTF">2014-08-28T14:27:00Z</dcterms:modified>
  <cp:revision>4</cp:revision>
  <dc:subject/>
  <dc:title>Поурочное планирование для 3 класса</dc:title>
</cp:coreProperties>
</file>