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color w:val="0033CC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CC"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/>
        <w:t>Ответ должен быть представлен строго в виде числа без пробелов и других дополнительных символов (без кавычек, точек и т.д.). Неверно записанные ответы не учитываются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808"/>
        <w:gridCol w:w="255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я младше мамы в 3 раза, а вместе им 48 лет. Сколько лет Кат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97535" cy="975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Лизы, Насти и Марины вместе 11 воздушных шариков. У Лизы на 2 шарика меньше, чем у Марины, а у Насти на 1 шарик больше, чем у Марины. Сколько шариков у Марин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07390" cy="896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акете лежат 7 яблок и 4 мандарина. Какое наименьшее количество фруктов необходимо достать не глядя, чтобы среди них было по крайней мере 2 яблока и 1 мандарин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47750" cy="899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очек сахара весит 8 г. Для семьи из пяти человек купили 1 кг сахара. На сколько дней его хватит, если каждый будет расходовать по 5 кусочков в ден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44550" cy="677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я Фёдор смастерил в подарок маме записную книжку в 32 страницы. Сколько цифр ему надо написать, чтобы пронумеровать все страницы этой книжк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43610" cy="605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ездки на курорт мама Дяди Фёдора купила 3 юбки и 4 блузки. Сколько разных нарядов может составить мама Дяди Фёдора из этих вещей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83285" cy="677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94" t="17611" r="-32" b="217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я доходит от дома до школы за 12 минут, а её шустрый брат Саша добегает до школы и обратно без остановки за 8 минут. Во сколько раз скорость Саши больше, чем скорость Ан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21385" cy="8775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3Б классе 29 учеников. Сколько нужно двухместных парт, чтобы рассадить всех учеников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86765" cy="723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хзначное число состоит из различных цифр, следующих в порядке возрастания, а в его названии все слова начинаются с одной и той же буквы. Найдите это числ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00735" cy="800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ёх холодильниках 527 штук мороженого. В первом и во втором 355 штук мороженого, во втором и третьем – 418. Сколько мороженого во втором холодильник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18185" cy="1020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екен Бок разрезала круглый пирог на восьмые доли, сходящиеся в центре. Сколько разрезов от центра к краям она сделала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22985" cy="5486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о, что число конфет в коробке – двузначное. Эти конфеты можно разделить поровну между 2, 3 или 5 детьми, но нельзя разделить поровну между 4 детьми. Сколько конфет в коробк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23900" cy="11734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25" r="-4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ребят из 3А класса была в походе 5 суток, а группа ребят из 3Б класса – 3 суток. На сколько часов больше была в походе первая группа, чем втора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43635" cy="10121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согнул из проволоки два квадрата. Когда он приложил их друг к другу, получился прямоугольник со сторонами 3 дм и 6 дм. Сколько дециметров проволоки израсходовал Максим на два квадрат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31265" cy="8229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дыни и еще половины такой же дыни равна 9 кг. Чему равна масса дын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29640" cy="9156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отрезков с отмеченными концами изображено на этом рисунке?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7315</wp:posOffset>
                      </wp:positionV>
                      <wp:extent cx="1012825" cy="8616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2680" cy="861840"/>
                                <a:chOff x="0" y="0"/>
                                <a:chExt cx="1012680" cy="861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990000" y="840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206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2680" y="861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206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01520" cy="8553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001160" y="85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206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33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206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66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206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1840" y="48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206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7240" y="48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206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1840" y="48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206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5pt;margin-top:8.45pt;width:79.75pt;height:67.85pt" coordorigin="-7,169" coordsize="1595,135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552;top:1493;width:0;height:0" type="_x0000_t32">
                        <v:stroke color="#002060" weight="1260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88;top:1526;width:0;height:0" type="_x0000_t32">
                        <v:stroke color="#002060" weight="12600" joinstyle="miter" endcap="flat"/>
                        <v:fill o:detectmouseclick="t" on="false"/>
                        <w10:wrap type="none"/>
                      </v:shape>
                      <v:group id="shape_0" style="position:absolute;left:-7;top:169;width:1577;height:1347">
                        <v:shape id="shape_0" stroked="t" o:allowincell="t" style="position:absolute;left:1570;top:1516;width:0;height:0" type="_x0000_t32">
                          <v:stroke color="#002060" weight="12600" endarrow="oval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7;top:698;width:0;height:0" type="_x0000_t32">
                          <v:stroke color="#002060" weight="1260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14;top:169;width:0;height:0" type="_x0000_t32">
                          <v:stroke color="#002060" weight="12600" endarrow="oval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25;top:931;width:0;height:0" type="_x0000_t32">
                          <v:stroke color="#002060" weight="12600" endarrow="oval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34;top:931;width:0;height:0" type="_x0000_t32">
                          <v:stroke color="#002060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25;top:931;width:0;height:0" type="_x0000_t32">
                          <v:stroke color="#002060" weight="12600" startarrow="oval" startarrowwidth="medium" start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 длиной 24 метра разрезали на равные части, сделав 3 разреза. Какова длина каждой част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280795" cy="54864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5" r="-5039" b="20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 все двузначные числа, составленные из цифр 1, 2 и 3 (цифры в записи числа не должны повторяться) и вычисли сумму этих чи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54380" cy="11271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здравления мам на празднике ученики 3А класса приготовили танец, песню и сценку. Сколькими способами можно составить программу выступлений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60120" cy="96774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вес Алёши и его сестрёнок-двойняшек равен 64 кг. Алёша весит столько же, сколько две его сестры вместе. Сколько весит Алёша?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93420" cy="10858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9:30:00Z</dcterms:created>
  <dc:creator>Веточка</dc:creator>
  <dc:description/>
  <cp:keywords/>
  <dc:language>en-US</dc:language>
  <cp:lastModifiedBy>Марина</cp:lastModifiedBy>
  <dcterms:modified xsi:type="dcterms:W3CDTF">2018-07-02T07:34:00Z</dcterms:modified>
  <cp:revision>16</cp:revision>
  <dc:subject/>
  <dc:title/>
</cp:coreProperties>
</file>