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С Новым г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новогоднего утрен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я детей второй группы раннего возра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веселая музыка, дети рассматривают елку. Встают вокруг ёл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предлагает спеть для ёлки песен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Наша елка» Т Попат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>Скоро праздник, Новый Год, а на Новый год всегда приходит добрый Дедушка Мороз. Пойдём к Деду Морозу в г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от наши ножки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.:  </w:t>
      </w:r>
      <w:r>
        <w:rPr>
          <w:rFonts w:cs="Times New Roman" w:ascii="Times New Roman" w:hAnsi="Times New Roman"/>
          <w:sz w:val="28"/>
          <w:szCs w:val="28"/>
        </w:rPr>
        <w:t>Вот здесь живёт Дед мороз (</w:t>
      </w:r>
      <w:r>
        <w:rPr>
          <w:rFonts w:cs="Times New Roman" w:ascii="Times New Roman" w:hAnsi="Times New Roman"/>
          <w:i/>
          <w:sz w:val="28"/>
          <w:szCs w:val="28"/>
        </w:rPr>
        <w:t xml:space="preserve">на ширму показ). </w:t>
      </w:r>
      <w:r>
        <w:rPr>
          <w:rFonts w:cs="Times New Roman" w:ascii="Times New Roman" w:hAnsi="Times New Roman"/>
          <w:sz w:val="28"/>
          <w:szCs w:val="28"/>
        </w:rPr>
        <w:t xml:space="preserve"> Надо  нам позвать   дедушку Мороза! Давайте крикнем все вместе:   Дедушка Мороз! </w:t>
      </w:r>
      <w:r>
        <w:rPr>
          <w:rFonts w:cs="Times New Roman" w:ascii="Times New Roman" w:hAnsi="Times New Roman"/>
          <w:i/>
          <w:sz w:val="28"/>
          <w:szCs w:val="28"/>
        </w:rPr>
        <w:t>(Дети повторяю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ширме появляется  игрушечный Д.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.М.: </w:t>
      </w:r>
      <w:r>
        <w:rPr>
          <w:rFonts w:cs="Times New Roman" w:ascii="Times New Roman" w:hAnsi="Times New Roman"/>
          <w:sz w:val="28"/>
          <w:szCs w:val="28"/>
        </w:rPr>
        <w:t>Иду! Иду! А вот и я! Здравствуйте! Здравствуйте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чки и Зайчики, девочки и мальчики!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детки красивые! Нарядные! А елочка какая   чудесная !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ую лучшую в лесу выбрал! А поплясать под елочкой хотит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Наши руч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онравилось теб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душка Мороз , как детки пляшу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Да, очень</w:t>
      </w:r>
      <w:r>
        <w:rPr>
          <w:rFonts w:cs="Times New Roman" w:ascii="Times New Roman" w:hAnsi="Times New Roman"/>
          <w:sz w:val="28"/>
          <w:szCs w:val="28"/>
        </w:rPr>
        <w:t xml:space="preserve">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 А мы еще и   про тебя, Дедушка Мороз , песенку зн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.М. Ой, как интересно! Спойте скорее!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погромче! </w:t>
      </w:r>
      <w:r>
        <w:rPr>
          <w:rFonts w:cs="Times New Roman" w:ascii="Times New Roman" w:hAnsi="Times New Roman"/>
          <w:i/>
          <w:sz w:val="28"/>
          <w:szCs w:val="28"/>
        </w:rPr>
        <w:t>( можно сто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Дед Мороз»А.Филипп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й! Дедушка Мороз! Детки! Посмотрите, Мишка (</w:t>
      </w:r>
      <w:r>
        <w:rPr>
          <w:rFonts w:cs="Times New Roman" w:ascii="Times New Roman" w:hAnsi="Times New Roman"/>
          <w:i/>
          <w:sz w:val="28"/>
          <w:szCs w:val="28"/>
        </w:rPr>
        <w:t>би-ба-бо)</w:t>
      </w:r>
      <w:r>
        <w:rPr>
          <w:rFonts w:cs="Times New Roman" w:ascii="Times New Roman" w:hAnsi="Times New Roman"/>
          <w:sz w:val="28"/>
          <w:szCs w:val="28"/>
        </w:rPr>
        <w:t xml:space="preserve">  тут под  елочкой  уснул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будит его)</w:t>
      </w:r>
      <w:r>
        <w:rPr>
          <w:rFonts w:cs="Times New Roman" w:ascii="Times New Roman" w:hAnsi="Times New Roman"/>
          <w:sz w:val="28"/>
          <w:szCs w:val="28"/>
        </w:rPr>
        <w:t xml:space="preserve">  Мишка, Мишенька, вставай! Просыпайся! У нас праздник!   - Не встает, что же делать… давайте – ка его разбуд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с Миш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Р_Р_Р! </w:t>
      </w:r>
      <w:r>
        <w:rPr>
          <w:rFonts w:cs="Times New Roman" w:ascii="Times New Roman" w:hAnsi="Times New Roman"/>
          <w:i/>
          <w:sz w:val="28"/>
          <w:szCs w:val="28"/>
        </w:rPr>
        <w:t>(Детки убег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Мишенька! Ты не сердись, здесь под елкой веселис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Мишкой мы  плясать, погремушками играт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с погремуш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ширме появляется  Зайч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>: У Зайчишки Новый г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Будут игры, хорово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крылечке у дверей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йка ждет к себе друз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Меду сладкого бочонок Зайке тащит медвеж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Не подарок – загляденье, Мед, как сладкое варенье!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тебя , Заинька с новым год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.</w:t>
      </w:r>
      <w:r>
        <w:rPr>
          <w:rFonts w:cs="Times New Roman" w:ascii="Times New Roman" w:hAnsi="Times New Roman"/>
          <w:sz w:val="28"/>
          <w:szCs w:val="28"/>
        </w:rPr>
        <w:t xml:space="preserve"> Спасибо, Мишенька, а я тебе дарю сладкую морковочку!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ся со мн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Спасибо, Заинька, но я иду к своим медвежата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Новый год встречать, елку наряж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 Ли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:</w:t>
      </w:r>
      <w:r>
        <w:rPr>
          <w:rFonts w:cs="Times New Roman" w:ascii="Times New Roman" w:hAnsi="Times New Roman"/>
          <w:sz w:val="28"/>
          <w:szCs w:val="28"/>
        </w:rPr>
        <w:t xml:space="preserve"> Для Зайчишки милого рыбки наловила 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.</w:t>
      </w:r>
      <w:r>
        <w:rPr>
          <w:rFonts w:cs="Times New Roman" w:ascii="Times New Roman" w:hAnsi="Times New Roman"/>
          <w:sz w:val="28"/>
          <w:szCs w:val="28"/>
        </w:rPr>
        <w:t xml:space="preserve"> Спасибо, Лисичка, а я тебе дарю сладкую морковочку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ставайся со мн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пасибо, Заинька, но я иду к своим Лисятам  Новый год встречать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елку наряж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шка: </w:t>
      </w:r>
      <w:r>
        <w:rPr>
          <w:rFonts w:cs="Times New Roman" w:ascii="Times New Roman" w:hAnsi="Times New Roman"/>
          <w:sz w:val="28"/>
          <w:szCs w:val="28"/>
        </w:rPr>
        <w:t xml:space="preserve"> Утром в дальнюю дорожку  из деревни вышла кошк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Я несу издалека Зайке кружку моло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Спасибо, тебе, кошечка, а от меня твоим котятам – морковоч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 xml:space="preserve"> Спасибо, С новым годо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И вас, ребятки с новым годом поздравляю,  и морковочку  вруча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ки, какую морковочку вам Зайчик на праздник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подарил! Дедушка мороз, какой добрый Зайчик, правд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Спасибо, Заинька!  И тебе от Дедушки Мороза подарок! На новый год всем ребяткам и зверятам Дедушка Мороз раздает подарки.  И тебе,  и всем нашим деткам хватит! Принимайте, детки, от Дедушки мороза подар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Вот спасибо, Дедушка Мороз!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подар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4:00Z</dcterms:created>
  <dc:creator>Admin</dc:creator>
  <dc:description/>
  <cp:keywords/>
  <dc:language>en-US</dc:language>
  <cp:lastModifiedBy>admin</cp:lastModifiedBy>
  <cp:lastPrinted>2015-12-22T08:44:00Z</cp:lastPrinted>
  <dcterms:modified xsi:type="dcterms:W3CDTF">2015-12-22T05:45:00Z</dcterms:modified>
  <cp:revision>6</cp:revision>
  <dc:subject/>
  <dc:title/>
</cp:coreProperties>
</file>