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Check  Youself</w:t>
      </w:r>
    </w:p>
    <w:p>
      <w:pPr>
        <w:pStyle w:val="Normal"/>
        <w:rPr/>
      </w:pPr>
      <w:r>
        <w:rPr>
          <w:sz w:val="36"/>
          <w:szCs w:val="36"/>
          <w:lang w:val="en-US"/>
        </w:rPr>
        <w:t>1. I want………….. a new comput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buy   B. buying   C. to buy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. It is very cold. Put your warm ………….. on</w:t>
      </w:r>
      <w:r>
        <w:rPr>
          <w:sz w:val="36"/>
          <w:szCs w:val="36"/>
        </w:rPr>
        <w:t>!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skirt   B. coat   C. cap</w:t>
      </w:r>
    </w:p>
    <w:p>
      <w:pPr>
        <w:pStyle w:val="Normal"/>
        <w:rPr/>
      </w:pPr>
      <w:r>
        <w:rPr>
          <w:sz w:val="36"/>
          <w:szCs w:val="36"/>
          <w:lang w:val="en-US"/>
        </w:rPr>
        <w:t>3. How ………….. he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old has  B. old is   C. many years has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4. Kate ………….. the answ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always know   B. always knows   C. knows alway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5. We had ………….. rain yesterday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many   B. a lot   C. a lot of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6. We are going to meet her …………. the airpor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on   B. at   C. to</w:t>
      </w:r>
    </w:p>
    <w:p>
      <w:pPr>
        <w:pStyle w:val="Normal"/>
        <w:rPr/>
      </w:pPr>
      <w:r>
        <w:rPr>
          <w:sz w:val="36"/>
          <w:szCs w:val="36"/>
          <w:lang w:val="en-US"/>
        </w:rPr>
        <w:t>7. Did you play hockey  yesterday? No, I …………… 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never play   B. didn’t   C. wasn’t</w:t>
      </w:r>
    </w:p>
    <w:p>
      <w:pPr>
        <w:pStyle w:val="Normal"/>
        <w:rPr/>
      </w:pPr>
      <w:r>
        <w:rPr>
          <w:sz w:val="36"/>
          <w:szCs w:val="36"/>
          <w:lang w:val="en-US"/>
        </w:rPr>
        <w:t>8. Listen to the noise. The children are having………….. time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very good   B. a good   C. good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9. When I got ………….. I had dinner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to home   B. home    C. at hom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0. She is the………… girl in the class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most clever   B. cleverer   C. cleverest</w:t>
      </w:r>
    </w:p>
    <w:p>
      <w:pPr>
        <w:pStyle w:val="Normal"/>
        <w:rPr>
          <w:rFonts w:cs="Calibri"/>
          <w:sz w:val="36"/>
          <w:szCs w:val="36"/>
          <w:lang w:val="en-US"/>
        </w:rPr>
      </w:pPr>
      <w:r>
        <w:rPr>
          <w:rFonts w:cs="Calibri"/>
          <w:sz w:val="36"/>
          <w:szCs w:val="36"/>
          <w:lang w:val="en-US"/>
        </w:rPr>
        <w:t xml:space="preserve">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1. How much money………….. you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gave he to     B. did he give   C. he gav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2. They………….. him that his friend was ill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said   B. told   C. told to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3. There wasn’t………….. in the garde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anybody   B. somebody   C. peopl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5. Why didn’t you invite………….. the party?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him   B. him to   C. to him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 xml:space="preserve">16.She sings very …………. 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good   B. much   C. well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7. We had…………. At 8 o’clock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breakfast   B. a breakfast   C. the breakfast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8. That dress is………….. big for you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so much   B. too much   C. too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19. She comes to school…………. bus every day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on   B. in   C. by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0. I looked ………….. but I couldn’t find it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anywhere   B. somewhere   C. everywhere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1.Kate is ………….. than Ann.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prettier   B. more pretty   C. more prettier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22. Which postcard………….. you ?</w:t>
      </w:r>
    </w:p>
    <w:p>
      <w:pPr>
        <w:pStyle w:val="Normal"/>
        <w:spacing w:before="0" w:after="20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. she sent   B. did she send   C. sent she to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8:32:00Z</dcterms:created>
  <dc:creator>Valentina</dc:creator>
  <dc:description/>
  <cp:keywords/>
  <dc:language>en-US</dc:language>
  <cp:lastModifiedBy>Valentina</cp:lastModifiedBy>
  <dcterms:modified xsi:type="dcterms:W3CDTF">2011-06-24T16:48:00Z</dcterms:modified>
  <cp:revision>2</cp:revision>
  <dc:subject/>
  <dc:title/>
</cp:coreProperties>
</file>