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ДОКЛАД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на тему: </w:t>
      </w:r>
    </w:p>
    <w:p>
      <w:pPr>
        <w:pStyle w:val="Normal"/>
        <w:jc w:val="center"/>
        <w:rPr/>
      </w:pPr>
      <w:r>
        <w:rPr>
          <w:sz w:val="48"/>
          <w:szCs w:val="48"/>
        </w:rPr>
        <w:t>«Особенности запоминания учебного материала у подростков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географ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Устьинская СОШ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балкин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е, 2014 г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мять - способность мозга сохранять информацию и воспроизводить ее при необходимости спустя какое-то врем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ды памят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бъекту памяти (образная, словесно-логическая, двигательная, эмоциональна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степени волевой регуляции (произвольная, непроизвольна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длительности сохранения в памяти (кратковременная, долговременная, оперативная)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 органам чувств (зрительная, слухов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оцессы памя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помин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хране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роиз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ществуют два вида запоминания: произвольное и непроизвольное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Объём запоминаемой информации зависит от способа её получ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евой – 15 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рительный – 2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а одновременно- 6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ы памят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Лучше запоминаются неоконченные действия, чем завершён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Действия запоминаются лучше, чем мысл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Эффект края. Лучше запоминается начало и конец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Редкие и странные явления запоминаются лучш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-Положительные эмоции способствуют припоминанию, а отрицательные препятствуют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Заучивание материала не продуктивно, повторения должны быть распределены во времени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 так как тема моего доклада  «Особенности запоминания учебного материала»  я познакомлю вас, что использую на своих уроках, чтобы дети лучше запомнили изучаемый материал.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География – это такой предмет, который требует различных способов при её изучении. Эти способы соответствуют китайской пословице: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Я слышу — я забываю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вижу — я запоминаю,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делаю — я понимаю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я использую на своих уроках, чтобы дети лучше запоминали изучаемый материал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>1. Кроме слуховой информации на каждом уроке используются карты, плакаты, схемы, демонстрационные фильмы. Недостающую информацию я демонстрирую используя проектор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и объяснении темы, например, «Природные зоны мира». Дети открывают атлас и находят карту «Природные зоны», с которой они будут работать в течение всего урока. Затем мы определяем определение -  «Природная зона» и характеризуем каждую природную зону. При этом одновременно используется  демонстрационная карта «Природные зоны мира» и слайды «Растительный и животный мир по каждой  природной зоне»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На дом кроме изучения параграфа задаётся задание в контурной карте, где нужно отметить месторасположение изученных на уроке природных зон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 закрепление темы использую заполнение таблиц. Например, тема «Климат  Африки». Таблица состоит из следующих граф: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2229"/>
        <w:gridCol w:w="1435"/>
        <w:gridCol w:w="1435"/>
        <w:gridCol w:w="1360"/>
        <w:gridCol w:w="1362"/>
      </w:tblGrid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>Климатический пояс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 xml:space="preserve">Месторасположение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 xml:space="preserve">Сред. температура июля, 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 xml:space="preserve">Сред. температура января, </w:t>
            </w:r>
            <w:r>
              <w:rPr>
                <w:vertAlign w:val="superscript"/>
              </w:rPr>
              <w:t>0</w:t>
            </w:r>
            <w:r>
              <w:rPr/>
              <w:t xml:space="preserve"> С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>Воздушные масс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spacing w:lineRule="auto" w:line="360"/>
              <w:jc w:val="both"/>
              <w:rPr/>
            </w:pPr>
            <w:r>
              <w:rPr/>
              <w:t>Количество осадков,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таблицы выстраивается чёткая схема расположения климатических поясов и их характеристик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 уроке часто использую схемы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>1) Например, тема «Горные породы». Схема «горные породы» заранее создаётся на слайде дома. И на уроке по данной схеме изучаем тему, параллельно демонстрируя образцы горных пород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Или  схема создаётся вместе с детьми в течение урока. Например, тема «Вода» (природоведение). На вопрос в каких состояниях вода встречается в природе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)  При закреплении в конце урока вычерчиваем схему по изученному материалу. 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изучении темы «Геоморфологическая среда Тамбовской области», т.е. мы должны определить какие формы рельефа расположены на территории Тамбовской области. В конце урока вычерчивается следующая схема-цепочка: Тамбовская область → Евразия → Евразийская плита → Русская платформа → Восточно-Европейская равнина →  Окско-Донская низменная равнина → овраги, балки, западины, моренные отложения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ля изучения трудного и объёмного текста параграфа использую план изучения. Постепенное и поэтапное изучение по пунктам плана способствует пониманию и запоминанию данного  параграф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Большое значение уделяю повторению  с учащимися учебного материала в течение целого года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имер, при изучении географических оболочек. Изучив одну, при изучении следующей оболочки повторяется ранее изученная. Постоянное вспоминание способствует запоминанию географических оболочек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При ответе у доски ученик всегда показывает изученные географические объекты по карте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 доклад я хочу закончить двумя высказыва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i/>
          <w:sz w:val="28"/>
          <w:szCs w:val="28"/>
        </w:rPr>
        <w:t>Не скоро забывается то, что долго заучивалось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еизвестный ав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амять слабеет, если ее не упражняешь.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Цице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, если дети постоянно учат, выполняют все задания, то  данный изучаемый материал остаётся у них надолго в памяти. И память их не слабеет, а укрепляется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4:00Z</dcterms:created>
  <dc:creator>Admin</dc:creator>
  <dc:description/>
  <cp:keywords/>
  <dc:language>en-US</dc:language>
  <cp:lastModifiedBy>вадим</cp:lastModifiedBy>
  <cp:lastPrinted>2014-10-30T19:14:00Z</cp:lastPrinted>
  <dcterms:modified xsi:type="dcterms:W3CDTF">2014-10-30T16:16:00Z</dcterms:modified>
  <cp:revision>14</cp:revision>
  <dc:subject/>
  <dc:title>Что я использую:</dc:title>
</cp:coreProperties>
</file>