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редняя общеобразовательная школа №6 города Буденнов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ннов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кла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рганизация исследовательск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ащихся на уроках ис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ажникова И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нцепции модернизации российского образования на период до 2010 года» ставится задача создания «системы специализированной подготовки в старших классах общеобразовательной школы, ориентированной на индивидуализацию обучения и социализацию обучающихся». Возрастает ответственность школы за их интеллектуальное, творческое развитие. Возрастает  востребованность педагогических технологий, которые адекватны целям модернизации образования. Одна из них – технология организации исследовательской деятельности школьник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сследовательской позиции учащихся - задача нелегкая. Ребят к поисковой деятельности необходимо подготавливать годами, всегда помня, что в стенах школы «не мыслям надобно учить, а учить мыслить». Учебно-исследовательская деятельность предусматривает достижение следующих учебных и воспитательных задач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творческих способностей учащихся и выработка у них исследовательских навык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аналитического и критического мышления учащихся в процессе творческого поиска и выполнения учебных исследова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ление одарённых учащихся и обеспечение реализации их творческого потенциал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целеустремлённости и системности в учебной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щь в профессиональной ориентаци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утверждение учащихся благодаря достижению поставленной цели.</w:t>
      </w:r>
    </w:p>
    <w:p>
      <w:pPr>
        <w:pStyle w:val="Normal"/>
        <w:spacing w:lineRule="auto" w:line="240" w:before="0" w:after="0"/>
        <w:ind w:left="75" w:right="75"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условий, позволяющих воспитывать у школьников жажду знаний и стремление к открытиям, является развитие потребности в поисковой активности. Первоначальным этапом готовности учеников к данному виду деятельности становятся чувство удивления и желание принять нестандартный вопрос. Задача же учителя – в системе использовать на уроках все способы научного познания: сравнение и сопоставление, анализ и синтез, обобщение и конкретизацию, постоянно поддерживать интерес учащихся к открытиям, помнить, что необходимым условием для развития исследовательской позиции  является систематическое усложнение учебной задачи в условиях ограничения учащихся во време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ют поисковую активность разные формы деятельности. </w:t>
      </w:r>
    </w:p>
    <w:p>
      <w:pPr>
        <w:pStyle w:val="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это урочная деятельность учащихся. В качестве творческих домашних заданий ребятам предлагается подготовка сообщений, поиск ответов на те или иные вопросы, написание рефератов, составление кроссвордов  и т. п. Эта нехитрая, но оценочная деятельность подталкивает к ежедневной работе с дополнительной литературой, посещению библиотек, умению работать в читальном зале. </w:t>
      </w:r>
    </w:p>
    <w:p>
      <w:pPr>
        <w:pStyle w:val="Text"/>
        <w:spacing w:before="0" w:after="0"/>
        <w:jc w:val="both"/>
        <w:rPr/>
      </w:pPr>
      <w:r>
        <w:rPr>
          <w:sz w:val="28"/>
          <w:szCs w:val="28"/>
        </w:rPr>
        <w:t xml:space="preserve">Большое внимание в своей работе я отвожу урокам-практикумам, на которых отрабатываются умения работать с историческими источниками, анализировать документы, сопоставлять различные высказывания на то или иное событие, делать выводы, высказывать свою точку зрения. </w:t>
      </w:r>
    </w:p>
    <w:p>
      <w:pPr>
        <w:pStyle w:val="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предполагает групповую форму учебной работы, что определяется рядом обстоятельств: во-первых, учащиеся подросткового возраста психологически не готовы проводить индивидуальные исследования, для успеха дела им необходимы соратники; во-вторых, при достаточной наполняемости класса практически невозможно определить для каждого индивидуальное исследовательское задание.</w:t>
      </w:r>
    </w:p>
    <w:p>
      <w:pPr>
        <w:pStyle w:val="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 группы каждый ученик выполняет свою определенную работу, связанную с частью группового задания. Индивидуализация обучения обеспечивается и на этапе оформления результатов учебного исследования, в котором каждый проявляет себя с учетом своих индивидуальных особенностей. </w:t>
      </w:r>
    </w:p>
    <w:p>
      <w:pPr>
        <w:pStyle w:val="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исследования не были оторваны от реальной жизни, чтобы за каждым историческим фактом видеть историю отдельного человека практикуются сочинения подростков, исследующих прошлое своей семьи.</w:t>
      </w:r>
    </w:p>
    <w:p>
      <w:pPr>
        <w:pStyle w:val="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а замечательная коллекция исследовательских работ учащихся по истор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Ведь история двадцатого века в нашей стране – это история забвения, искажения, вычеркивания. Однако кроме официальной истории, существует малая история семьи, которую можно забыть, но можно и восстановить, пока не умерли живые свидетели недавнего прош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тереса к учёбе является первостепенной задачей педагога.  Наверное, только творческий подход к процессу получения знаний способствует становлению исследовательской работы в школе.</w:t>
      </w:r>
    </w:p>
    <w:p>
      <w:pPr>
        <w:pStyle w:val="Text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0:11:00Z</dcterms:created>
  <dc:creator>Максим</dc:creator>
  <dc:description/>
  <cp:keywords/>
  <dc:language>en-US</dc:language>
  <cp:lastModifiedBy>Данил</cp:lastModifiedBy>
  <dcterms:modified xsi:type="dcterms:W3CDTF">2018-07-03T08:29:00Z</dcterms:modified>
  <cp:revision>10</cp:revision>
  <dc:subject/>
  <dc:title/>
</cp:coreProperties>
</file>