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– путешествие « Космические приключения» ( 2 класс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бобщить знания детей о космосе, полученные на уроках ознакомления с окружающим миром; воспитывать в детях интерес к получению новых знаний, любознательность, чувство товарищества, взаимовыручку; развивать внимание, речь, логическое мышление, фантазию, памя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« космические корабли» с фотографиями всех членов экипажа; карта звёздного неба; карточки с задания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иг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96715</wp:posOffset>
            </wp:positionH>
            <wp:positionV relativeFrom="paragraph">
              <wp:posOffset>-511175</wp:posOffset>
            </wp:positionV>
            <wp:extent cx="2038350" cy="2127250"/>
            <wp:effectExtent l="0" t="0" r="0" b="0"/>
            <wp:wrapTight wrapText="bothSides">
              <wp:wrapPolygon edited="0">
                <wp:start x="-192" y="0"/>
                <wp:lineTo x="-192" y="21408"/>
                <wp:lineTo x="21600" y="21408"/>
                <wp:lineTo x="21600" y="0"/>
                <wp:lineTo x="-19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: Сегодня наш отряд юных космонавтов отправляется в путешествие ( представляем « экипажи», командиров, представляем жюри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алёкие звёзды над нами горят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вут они в гости ребят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ться в дорогу нетрудно для нас-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вот мы к полёту готовы сейча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Скомандует диктор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« Внимание! Взлёт!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 наша ракета помчится вперёд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ощально мигнут и растают вдал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гни золотые любимой Земл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конкурс « Разминка» 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ёные, изучающие звёзды, планеты, спутники…(астрономы, звездочёты)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звание этого прибора в переводе означает « далеко вижу»…(телескоп)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ый оборот вокруг своей оси Земля совершает за…(сутки)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ный оборот вокруг Солнца Земля совершает за…( год)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го называют « небесными странниками»…(облака)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летательный аппарат… ( воздушный шар)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вляемый воздушный шар…(дирижабль)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смический корабль… (ракета)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ль Земли …(глобус)</w:t>
      </w:r>
    </w:p>
    <w:p>
      <w:pPr>
        <w:pStyle w:val="Style16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зывался космический корабль первого космонавта …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 Восток)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гда  был совершён запуск первого искусственного спутника?...( 1957 г.)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е событие произошло 12 апреля 1961г….( человек в космосе)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я первого космонавта планеты… ( Ю.А.Гагарин)</w:t>
      </w:r>
    </w:p>
    <w:p>
      <w:pPr>
        <w:pStyle w:val="Style16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я первой женщины- космонавта ( М.Терешкова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 конкурс « Своя игра» ( </w:t>
      </w:r>
      <w:r>
        <w:rPr>
          <w:rFonts w:cs="Times New Roman" w:ascii="Times New Roman" w:hAnsi="Times New Roman"/>
          <w:sz w:val="28"/>
          <w:szCs w:val="28"/>
        </w:rPr>
        <w:t>на доске оформлены вопросы «солнышка», «планет», «облаков», « звёзд», «луны»)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92785</wp:posOffset>
            </wp:positionH>
            <wp:positionV relativeFrom="paragraph">
              <wp:posOffset>337820</wp:posOffset>
            </wp:positionV>
            <wp:extent cx="1433195" cy="1433195"/>
            <wp:effectExtent l="0" t="0" r="0" b="0"/>
            <wp:wrapTight wrapText="bothSides">
              <wp:wrapPolygon edited="0">
                <wp:start x="-144" y="0"/>
                <wp:lineTo x="-144" y="21456"/>
                <wp:lineTo x="21600" y="21456"/>
                <wp:lineTo x="21600" y="0"/>
                <wp:lineTo x="-14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Сравните размеры Солнца и Земли. Во сколько раз диаметр Солнца больше диаметра Земли ( в 109 раз) 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 какое время луч Солнца достигает Земли? (8минут)   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ое расстояние от Земли до Солнца? (150000000 км) Сколько времени добирался бы до Солнца турист… (2000 лет), автомобилист (200 лет), самолёт (20 лет), ракета (несколько месяцев)? 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з чего состоит Солнце? (газы: гелий и водород)</w:t>
      </w:r>
    </w:p>
    <w:p>
      <w:pPr>
        <w:pStyle w:val="Style16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92785</wp:posOffset>
            </wp:positionH>
            <wp:positionV relativeFrom="paragraph">
              <wp:posOffset>898525</wp:posOffset>
            </wp:positionV>
            <wp:extent cx="1379855" cy="1776095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85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Солнышко: « Представьте, у меня под мышкой градусник. Какова моя температура на поверхности? (6000 градусов), а внутри? (15000000)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Луна? (спутник Земли)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ему невозможна жизнь на Луне? (нет воздуха, нет воды)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Почему  на  Луне легко стать чемпионом? (Луна легче Земли, поэтому она притягивает к себе предметы слабее; если на Земле ты весишь 48 кг, то на Луне лишь 8 кг; прыжок в высоту на 6 м, поднять вещь 120 кг сможешь)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во расстояние от Земли до Луны? (400000 км, в 400 раз ближе, чем до Солнца)</w:t>
      </w:r>
    </w:p>
    <w:p>
      <w:pPr>
        <w:pStyle w:val="Style16"/>
        <w:numPr>
          <w:ilvl w:val="0"/>
          <w:numId w:val="6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спомните стихотворение С. Маршака « Отчего у месяца нет платья?», с точки зрения астрономии объясните его. ( Луна – холодное космическое тело, освещается лишь солнцем; в течение месяца занимает разное положение относительно Земли и солнца, поэтому по-разному освещается).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56660</wp:posOffset>
            </wp:positionH>
            <wp:positionV relativeFrom="paragraph">
              <wp:posOffset>234950</wp:posOffset>
            </wp:positionV>
            <wp:extent cx="2433955" cy="2058670"/>
            <wp:effectExtent l="0" t="0" r="0" b="0"/>
            <wp:wrapTight wrapText="bothSides">
              <wp:wrapPolygon edited="0">
                <wp:start x="-42" y="0"/>
                <wp:lineTo x="-42" y="21501"/>
                <wp:lineTo x="21600" y="21501"/>
                <wp:lineTo x="21600" y="0"/>
                <wp:lineTo x="-4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955" cy="205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Из чего состоят облака? ( капельки воды, кристаллики льда, пыль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ислите виды облаков. Расставьте их по высоте. ( перистые, кучевые, слоистые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овы размеры и вес  среднего облака? ( до 10 км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туман? (капельки воды, висящие в воздухе, образуется у земной поверхности)</w:t>
      </w:r>
    </w:p>
    <w:p>
      <w:pPr>
        <w:pStyle w:val="Style16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54380</wp:posOffset>
            </wp:positionH>
            <wp:positionV relativeFrom="paragraph">
              <wp:posOffset>741680</wp:posOffset>
            </wp:positionV>
            <wp:extent cx="1327150" cy="1653540"/>
            <wp:effectExtent l="0" t="0" r="0" b="0"/>
            <wp:wrapTight wrapText="bothSides">
              <wp:wrapPolygon edited="0">
                <wp:start x="-124" y="0"/>
                <wp:lineTo x="-124" y="21505"/>
                <wp:lineTo x="21600" y="21505"/>
                <wp:lineTo x="21600" y="0"/>
                <wp:lineTo x="-124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0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то бывает, когда « тучи ссорятся»? (гроза)</w:t>
      </w:r>
    </w:p>
    <w:p>
      <w:pPr>
        <w:pStyle w:val="Style16"/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 такое звёзда? (раскалённый газовый шар)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ём говорит цвет  звёзд? ( о температуре)Какого цвета самые горячие и самые холодные звёзды?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ревнем Китае это созвездие называли « Пе-теу». О чём идёт речь? (ковш Большой медведицы)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806825</wp:posOffset>
            </wp:positionH>
            <wp:positionV relativeFrom="paragraph">
              <wp:posOffset>1118235</wp:posOffset>
            </wp:positionV>
            <wp:extent cx="1696720" cy="1520825"/>
            <wp:effectExtent l="0" t="0" r="0" b="0"/>
            <wp:wrapTight wrapText="bothSides">
              <wp:wrapPolygon edited="0">
                <wp:start x="-26" y="0"/>
                <wp:lineTo x="-26" y="21553"/>
                <wp:lineTo x="21600" y="21553"/>
                <wp:lineTo x="21600" y="0"/>
                <wp:lineTo x="-26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По этой звезде мореплаватели  узнавали направление на север? (Полярная звезда)</w:t>
      </w:r>
    </w:p>
    <w:p>
      <w:pPr>
        <w:pStyle w:val="Style16"/>
        <w:numPr>
          <w:ilvl w:val="0"/>
          <w:numId w:val="7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мая яркая звезда…(Сириус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зываются малые планеты? (астероиды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исли планеты с твёрдой поверхностью, близкие по размерам к Земле. (Меркурий, Венера, Марс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исли планеты – гиганты…(Юпитер, Сатурн, Уран, Нептун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ую планету называют Красной? Можно ли жить на Марсе? (нет воздуха, воды)</w:t>
      </w:r>
    </w:p>
    <w:p>
      <w:pPr>
        <w:pStyle w:val="Style16"/>
        <w:numPr>
          <w:ilvl w:val="0"/>
          <w:numId w:val="5"/>
        </w:numPr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 называются « хвостатые светила»? (кометы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конкурс « Запуск ракеты» ( математический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Ждёт нас быстрая ракет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Для полёта на планету,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Отправляемся на Марс-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8"/>
          <w:szCs w:val="28"/>
        </w:rPr>
        <w:t>Звёзды, в гости ждите нас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7590</wp:posOffset>
                </wp:positionH>
                <wp:positionV relativeFrom="paragraph">
                  <wp:posOffset>209550</wp:posOffset>
                </wp:positionV>
                <wp:extent cx="575310" cy="536575"/>
                <wp:effectExtent l="59690" t="62230" r="73025" b="717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536400"/>
                        </a:xfrm>
                        <a:prstGeom prst="star5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c0504d" stroked="t" o:allowincell="f" style="position:absolute;margin-left:281.7pt;margin-top:16.5pt;width:45.25pt;height:42.2pt;mso-wrap-style:none;v-text-anchor:middle" type="_x0000_t12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19455</wp:posOffset>
            </wp:positionH>
            <wp:positionV relativeFrom="paragraph">
              <wp:posOffset>53975</wp:posOffset>
            </wp:positionV>
            <wp:extent cx="1899285" cy="1179195"/>
            <wp:effectExtent l="0" t="0" r="0" b="0"/>
            <wp:wrapTight wrapText="bothSides">
              <wp:wrapPolygon edited="0">
                <wp:start x="-83" y="0"/>
                <wp:lineTo x="-83" y="21405"/>
                <wp:lineTo x="21600" y="21405"/>
                <wp:lineTo x="21600" y="0"/>
                <wp:lineTo x="-83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5640</wp:posOffset>
                </wp:positionH>
                <wp:positionV relativeFrom="paragraph">
                  <wp:posOffset>53975</wp:posOffset>
                </wp:positionV>
                <wp:extent cx="575310" cy="536575"/>
                <wp:effectExtent l="59690" t="62230" r="73025" b="717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536400"/>
                        </a:xfrm>
                        <a:prstGeom prst="star5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f81bd" stroked="t" o:allowincell="f" style="position:absolute;margin-left:53.2pt;margin-top:4.25pt;width:45.25pt;height:42.2pt;mso-wrap-style:none;v-text-anchor:middle" type="_x0000_t12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59535</wp:posOffset>
                </wp:positionH>
                <wp:positionV relativeFrom="paragraph">
                  <wp:posOffset>142875</wp:posOffset>
                </wp:positionV>
                <wp:extent cx="979805" cy="62230"/>
                <wp:effectExtent l="635" t="33655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80280" cy="6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7.05pt;margin-top:11.25pt;width:77.15pt;height:4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18460</wp:posOffset>
                </wp:positionH>
                <wp:positionV relativeFrom="paragraph">
                  <wp:posOffset>73025</wp:posOffset>
                </wp:positionV>
                <wp:extent cx="803910" cy="281940"/>
                <wp:effectExtent l="1905" t="5080" r="0" b="1079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4240" cy="2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8pt;margin-top:5.75pt;width:63.3pt;height:2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+ 49                               - 28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1735</wp:posOffset>
                </wp:positionH>
                <wp:positionV relativeFrom="paragraph">
                  <wp:posOffset>40640</wp:posOffset>
                </wp:positionV>
                <wp:extent cx="575310" cy="536575"/>
                <wp:effectExtent l="59690" t="62230" r="73025" b="717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536400"/>
                        </a:xfrm>
                        <a:prstGeom prst="star5">
                          <a:avLst/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293.05pt;margin-top:3.2pt;width:45.25pt;height:42.2pt;mso-wrap-style:none;v-text-anchor:middle" type="_x0000_t12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815</wp:posOffset>
                </wp:positionH>
                <wp:positionV relativeFrom="paragraph">
                  <wp:posOffset>729615</wp:posOffset>
                </wp:positionV>
                <wp:extent cx="575310" cy="536575"/>
                <wp:effectExtent l="59690" t="62230" r="73025" b="717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536400"/>
                        </a:xfrm>
                        <a:prstGeom prst="star5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33.45pt;margin-top:57.45pt;width:45.25pt;height:42.2pt;mso-wrap-style:none;v-text-anchor:middle" type="_x0000_t12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08150</wp:posOffset>
                </wp:positionH>
                <wp:positionV relativeFrom="paragraph">
                  <wp:posOffset>1081405</wp:posOffset>
                </wp:positionV>
                <wp:extent cx="575310" cy="536575"/>
                <wp:effectExtent l="59690" t="62230" r="73025" b="717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536400"/>
                        </a:xfrm>
                        <a:prstGeom prst="star5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4bacc6" stroked="t" o:allowincell="f" style="position:absolute;margin-left:134.5pt;margin-top:85.15pt;width:45.25pt;height:42.2pt;mso-wrap-style:none;v-text-anchor:middle" type="_x0000_t12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3450</wp:posOffset>
                </wp:positionH>
                <wp:positionV relativeFrom="paragraph">
                  <wp:posOffset>226060</wp:posOffset>
                </wp:positionV>
                <wp:extent cx="575310" cy="536575"/>
                <wp:effectExtent l="59690" t="62230" r="73025" b="717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536400"/>
                        </a:xfrm>
                        <a:prstGeom prst="star5">
                          <a:avLst/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173.5pt;margin-top:17.8pt;width:45.25pt;height:42.2pt;mso-wrap-style:none;v-text-anchor:middle" type="_x0000_t12"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8005</wp:posOffset>
                </wp:positionH>
                <wp:positionV relativeFrom="paragraph">
                  <wp:posOffset>1197610</wp:posOffset>
                </wp:positionV>
                <wp:extent cx="575310" cy="536575"/>
                <wp:effectExtent l="59690" t="62230" r="73025" b="717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536400"/>
                        </a:xfrm>
                        <a:prstGeom prst="star5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79646" stroked="t" o:allowincell="f" style="position:absolute;margin-left:243.15pt;margin-top:94.3pt;width:45.25pt;height:42.2pt;mso-wrap-style:none;v-text-anchor:middle" type="_x0000_t12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97045</wp:posOffset>
                </wp:positionH>
                <wp:positionV relativeFrom="paragraph">
                  <wp:posOffset>1734185</wp:posOffset>
                </wp:positionV>
                <wp:extent cx="575310" cy="536575"/>
                <wp:effectExtent l="59690" t="62230" r="73025" b="717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280" cy="536400"/>
                        </a:xfrm>
                        <a:prstGeom prst="star5">
                          <a:avLst/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504d" stroked="t" o:allowincell="f" style="position:absolute;margin-left:338.35pt;margin-top:136.55pt;width:45.25pt;height:42.2pt;mso-wrap-style:none;v-text-anchor:middle" type="_x0000_t12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245</wp:posOffset>
                </wp:positionH>
                <wp:positionV relativeFrom="paragraph">
                  <wp:posOffset>40640</wp:posOffset>
                </wp:positionV>
                <wp:extent cx="726440" cy="257175"/>
                <wp:effectExtent l="1905" t="1079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26840" cy="25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.35pt;margin-top:3.2pt;width:57.2pt;height:20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78760</wp:posOffset>
                </wp:positionH>
                <wp:positionV relativeFrom="paragraph">
                  <wp:posOffset>471170</wp:posOffset>
                </wp:positionV>
                <wp:extent cx="884555" cy="106680"/>
                <wp:effectExtent l="0" t="5080" r="63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84880" cy="10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8pt;margin-top:37.1pt;width:69.55pt;height:8.3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00125</wp:posOffset>
                </wp:positionH>
                <wp:positionV relativeFrom="paragraph">
                  <wp:posOffset>577215</wp:posOffset>
                </wp:positionV>
                <wp:extent cx="1203960" cy="504825"/>
                <wp:effectExtent l="0" t="4445" r="190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04200" cy="50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75pt;margin-top:45.45pt;width:94.7pt;height:39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3460</wp:posOffset>
                </wp:positionH>
                <wp:positionV relativeFrom="paragraph">
                  <wp:posOffset>1430655</wp:posOffset>
                </wp:positionV>
                <wp:extent cx="781685" cy="69850"/>
                <wp:effectExtent l="635" t="3175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81920" cy="7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8pt;margin-top:112.65pt;width:61.5pt;height:5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71240</wp:posOffset>
                </wp:positionH>
                <wp:positionV relativeFrom="paragraph">
                  <wp:posOffset>1687195</wp:posOffset>
                </wp:positionV>
                <wp:extent cx="781050" cy="428625"/>
                <wp:effectExtent l="2540" t="444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1560" cy="42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1.2pt;margin-top:132.85pt;width:61.5pt;height:33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6 х 3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- 50                                               +3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94255</wp:posOffset>
                </wp:positionH>
                <wp:positionV relativeFrom="paragraph">
                  <wp:posOffset>208915</wp:posOffset>
                </wp:positionV>
                <wp:extent cx="775970" cy="234315"/>
                <wp:effectExtent l="1905" t="5080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76160" cy="23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65pt;margin-top:16.45pt;width:61.05pt;height:18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: 3                         х 2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+ 26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441190</wp:posOffset>
            </wp:positionH>
            <wp:positionV relativeFrom="paragraph">
              <wp:posOffset>238760</wp:posOffset>
            </wp:positionV>
            <wp:extent cx="1327785" cy="1207135"/>
            <wp:effectExtent l="0" t="0" r="0" b="0"/>
            <wp:wrapTight wrapText="bothSides">
              <wp:wrapPolygon edited="0">
                <wp:start x="-95" y="0"/>
                <wp:lineTo x="-95" y="21382"/>
                <wp:lineTo x="21503" y="21382"/>
                <wp:lineTo x="21503" y="0"/>
                <wp:lineTo x="-95" y="0"/>
              </wp:wrapPolygon>
            </wp:wrapTight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785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86740</wp:posOffset>
            </wp:positionH>
            <wp:positionV relativeFrom="paragraph">
              <wp:posOffset>601980</wp:posOffset>
            </wp:positionV>
            <wp:extent cx="4528820" cy="1555750"/>
            <wp:effectExtent l="0" t="0" r="0" b="0"/>
            <wp:wrapTight wrapText="bothSides">
              <wp:wrapPolygon edited="0">
                <wp:start x="-64" y="0"/>
                <wp:lineTo x="-64" y="21391"/>
                <wp:lineTo x="21600" y="21391"/>
                <wp:lineTo x="21600" y="0"/>
                <wp:lineTo x="-64" y="0"/>
              </wp:wrapPolygon>
            </wp:wrapTight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155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4 конкурс – капитанов « Космические ребусы»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200785</wp:posOffset>
            </wp:positionH>
            <wp:positionV relativeFrom="paragraph">
              <wp:posOffset>472440</wp:posOffset>
            </wp:positionV>
            <wp:extent cx="3040380" cy="1221740"/>
            <wp:effectExtent l="0" t="0" r="0" b="0"/>
            <wp:wrapTight wrapText="bothSides">
              <wp:wrapPolygon edited="0">
                <wp:start x="-133" y="329"/>
                <wp:lineTo x="-133" y="20877"/>
                <wp:lineTo x="21381" y="20877"/>
                <wp:lineTo x="21381" y="5723"/>
                <wp:lineTo x="21245" y="666"/>
                <wp:lineTo x="21245" y="329"/>
                <wp:lineTo x="-133" y="329"/>
              </wp:wrapPolygon>
            </wp:wrapTight>
            <wp:docPr id="2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0380" cy="1221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462020</wp:posOffset>
                </wp:positionH>
                <wp:positionV relativeFrom="paragraph">
                  <wp:posOffset>153670</wp:posOffset>
                </wp:positionV>
                <wp:extent cx="379095" cy="264795"/>
                <wp:effectExtent l="3175" t="0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79440" cy="264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2.6pt;margin-top:12.1pt;width:29.85pt;height:20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вездия    </w:t>
      </w:r>
    </w:p>
    <w:p>
      <w:pPr>
        <w:pStyle w:val="Normal"/>
        <w:tabs>
          <w:tab w:val="clear" w:pos="708"/>
          <w:tab w:val="left" w:pos="7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5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5180</wp:posOffset>
                </wp:positionH>
                <wp:positionV relativeFrom="paragraph">
                  <wp:posOffset>129540</wp:posOffset>
                </wp:positionV>
                <wp:extent cx="731520" cy="326390"/>
                <wp:effectExtent l="2540" t="3810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31880" cy="32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4pt;margin-top:10.2pt;width:57.6pt;height:25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3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к</w:t>
        <w:tab/>
      </w:r>
    </w:p>
    <w:p>
      <w:pPr>
        <w:pStyle w:val="Normal"/>
        <w:tabs>
          <w:tab w:val="clear" w:pos="708"/>
          <w:tab w:val="left" w:pos="7325" w:leader="none"/>
        </w:tabs>
        <w:spacing w:before="0" w:after="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653280</wp:posOffset>
            </wp:positionH>
            <wp:positionV relativeFrom="paragraph">
              <wp:posOffset>-205740</wp:posOffset>
            </wp:positionV>
            <wp:extent cx="1116330" cy="1546860"/>
            <wp:effectExtent l="0" t="0" r="0" b="0"/>
            <wp:wrapTight wrapText="bothSides">
              <wp:wrapPolygon edited="0">
                <wp:start x="11216" y="32404"/>
                <wp:lineTo x="11216" y="21728"/>
                <wp:lineTo x="9118" y="21728"/>
                <wp:lineTo x="9118" y="32404"/>
                <wp:lineTo x="11216" y="32404"/>
              </wp:wrapPolygon>
            </wp:wrapTight>
            <wp:docPr id="2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0561" t="11273" r="2280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330" cy="154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301365</wp:posOffset>
            </wp:positionH>
            <wp:positionV relativeFrom="paragraph">
              <wp:posOffset>-258445</wp:posOffset>
            </wp:positionV>
            <wp:extent cx="1352550" cy="1424305"/>
            <wp:effectExtent l="0" t="0" r="0" b="0"/>
            <wp:wrapTight wrapText="bothSides">
              <wp:wrapPolygon edited="0">
                <wp:start x="11481" y="16714"/>
                <wp:lineTo x="11481" y="11376"/>
                <wp:lineTo x="9518" y="11376"/>
                <wp:lineTo x="9518" y="16714"/>
                <wp:lineTo x="11481" y="16714"/>
              </wp:wrapPolygon>
            </wp:wrapTight>
            <wp:docPr id="3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2322" t="11755" r="23439" b="7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42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5 конкурс - « Загадочный рисунок» </w:t>
      </w:r>
      <w:r>
        <w:rPr>
          <w:rFonts w:cs="Times New Roman" w:ascii="Times New Roman" w:hAnsi="Times New Roman"/>
          <w:sz w:val="28"/>
          <w:szCs w:val="28"/>
        </w:rPr>
        <w:t>(командам предлагается с закрытыми глазами  по очереди нарисовать «лунатика» или</w:t>
      </w:r>
    </w:p>
    <w:p>
      <w:pPr>
        <w:pStyle w:val="Normal"/>
        <w:tabs>
          <w:tab w:val="clear" w:pos="708"/>
          <w:tab w:val="left" w:pos="732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 инопланетянина»)</w:t>
      </w:r>
    </w:p>
    <w:p>
      <w:pPr>
        <w:pStyle w:val="Normal"/>
        <w:tabs>
          <w:tab w:val="clear" w:pos="708"/>
          <w:tab w:val="left" w:pos="732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5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325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итель: Возвращаться нам пора,</w:t>
      </w:r>
    </w:p>
    <w:p>
      <w:pPr>
        <w:pStyle w:val="Normal"/>
        <w:tabs>
          <w:tab w:val="clear" w:pos="708"/>
          <w:tab w:val="left" w:pos="732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753745</wp:posOffset>
            </wp:positionH>
            <wp:positionV relativeFrom="paragraph">
              <wp:posOffset>-599440</wp:posOffset>
            </wp:positionV>
            <wp:extent cx="1510665" cy="1441450"/>
            <wp:effectExtent l="0" t="0" r="0" b="0"/>
            <wp:wrapTight wrapText="bothSides">
              <wp:wrapPolygon edited="0">
                <wp:start x="-250" y="0"/>
                <wp:lineTo x="-250" y="21385"/>
                <wp:lineTo x="21491" y="21385"/>
                <wp:lineTo x="21491" y="0"/>
                <wp:lineTo x="-250" y="0"/>
              </wp:wrapPolygon>
            </wp:wrapTight>
            <wp:docPr id="3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 местам, мои друзья!</w:t>
      </w:r>
    </w:p>
    <w:p>
      <w:pPr>
        <w:pStyle w:val="Normal"/>
        <w:tabs>
          <w:tab w:val="clear" w:pos="708"/>
          <w:tab w:val="left" w:pos="732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еники: Из полёта возвратились,</w:t>
      </w:r>
    </w:p>
    <w:p>
      <w:pPr>
        <w:pStyle w:val="Normal"/>
        <w:tabs>
          <w:tab w:val="clear" w:pos="708"/>
          <w:tab w:val="left" w:pos="732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ы на Землю приземлились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tabs>
          <w:tab w:val="clear" w:pos="708"/>
          <w:tab w:val="left" w:pos="732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Жюри подводит итоги конкурса.</w:t>
      </w:r>
    </w:p>
    <w:p>
      <w:pPr>
        <w:pStyle w:val="Normal"/>
        <w:tabs>
          <w:tab w:val="clear" w:pos="708"/>
          <w:tab w:val="left" w:pos="732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2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ая литература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7325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.Т.Поглазова « Окружающий мир» (2-3 классы)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7325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Н.Подгорная, О.В.Перекатьева « Тематические недели в начальной школе»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7325" w:leader="none"/>
        </w:tabs>
        <w:spacing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.В Зайцева, Е.В.Карпова « На досуге. Игры в школе, дома, во дворе»,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7325" w:leader="none"/>
        </w:tabs>
        <w:spacing w:before="0" w:after="0"/>
        <w:contextualSpacing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b/>
          <w:sz w:val="28"/>
          <w:szCs w:val="28"/>
        </w:rPr>
        <w:t>Е.П.Левитан книги из серии « Астрономия для умненьких  детей»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9T07:32:00Z</dcterms:created>
  <dc:creator>Наталья Тихоновская</dc:creator>
  <dc:description/>
  <dc:language>en-US</dc:language>
  <cp:lastModifiedBy>Наталья Тихоновская</cp:lastModifiedBy>
  <dcterms:modified xsi:type="dcterms:W3CDTF">2017-04-09T12:18:00Z</dcterms:modified>
  <cp:revision>1</cp:revision>
  <dc:subject/>
  <dc:title/>
</cp:coreProperties>
</file>