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40"/>
        </w:rPr>
        <w:t>Игры – занятия по развитию движений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  <w:t xml:space="preserve"> </w:t>
      </w:r>
      <w:r>
        <w:rPr>
          <w:b/>
          <w:sz w:val="32"/>
          <w:szCs w:val="40"/>
        </w:rPr>
        <w:t>для детей раннего возраст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ИГРА  В ЛОШАДК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учить ребенка ходить, высоко поднимая ноги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Описание игры. </w:t>
      </w:r>
      <w:r>
        <w:rPr>
          <w:sz w:val="28"/>
          <w:szCs w:val="28"/>
        </w:rPr>
        <w:t>Взрослый изображает кучера, а ребенок – лошадку. «Кучер» «запрягает» свою «лошадку» - надевает вожжи, «чистит», «поит», «кормит» ее. После этого взрослый говор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творились ворота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езжаем со двора.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с ребенком «выезжают» со двора. «Лошадка» ходит и бегает (под слова), высоко поднимая н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говори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Гоп, лошадка, не ленитьс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ыше ножки поднима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В гости надо торопитьс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оскорее ты шага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о-о, поехали быстре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Быстро, быстро побежим,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ab/>
        <w:tab/>
        <w:tab/>
        <w:t>Ну скорее же, скоре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теперь с тобой спеши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у шагай опять, лошадка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теперь домой ид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ричешу тебя я гладко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Мы с тобою отдохн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заранее, перед игрой, показывает ребенку движения лоша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КОТ И МЫШИ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вать внимание, ловкость, быстроту реак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писание игры:</w:t>
      </w:r>
      <w:r>
        <w:rPr>
          <w:sz w:val="28"/>
          <w:szCs w:val="28"/>
        </w:rPr>
        <w:t xml:space="preserve"> Взрослый изображает кота, ребенок – мышку.  Ребенок («мышка») сидит в «норке» (за стульчиком). «Кот» ходит по комнате, говоря при этом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Котик по двору иде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щет мышек Васька – ко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Ищет мышек к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Тихо мышка сиди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кота она глядит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На кота гляди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рослый садится на стул и закрывает глаза – «спит». Ребенок – «мышка» - подходит к нему, бегает, играет. «Кот» потягивается, открывает глаза, «мяукает» и бросается ловить «мышку». Ребенок – «мышка» - убегает в «норку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ИГРА С МИШКОЙ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учить ребенка реагировать на словесный сигнал.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Описание игры. </w:t>
      </w:r>
      <w:r>
        <w:rPr>
          <w:sz w:val="28"/>
          <w:szCs w:val="28"/>
        </w:rPr>
        <w:t xml:space="preserve">Взрослый ходит по комнате, переваливаясь (изображает медведя). Ребенок стоит у противоположной стены. Взрослый говорит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ишка по лесу гулял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шка </w:t>
      </w:r>
      <w:r>
        <w:rPr>
          <w:i/>
          <w:sz w:val="28"/>
          <w:szCs w:val="28"/>
        </w:rPr>
        <w:t>(имя ребенка)</w:t>
      </w:r>
      <w:r>
        <w:rPr>
          <w:sz w:val="28"/>
          <w:szCs w:val="28"/>
        </w:rPr>
        <w:t xml:space="preserve"> искал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го, долго он искал,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л на травку, задрема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«Мишка» садится на стул и «засыпает». Ребенок бегает вокруг, топает нож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Стал(а) </w:t>
      </w:r>
      <w:r>
        <w:rPr>
          <w:i/>
          <w:sz w:val="28"/>
          <w:szCs w:val="28"/>
        </w:rPr>
        <w:t>(имя ребенка)</w:t>
      </w:r>
      <w:r>
        <w:rPr>
          <w:sz w:val="28"/>
          <w:szCs w:val="28"/>
        </w:rPr>
        <w:t xml:space="preserve"> плясат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тал(а) ножками сту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ишка, мишенька, вставай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Мишка </w:t>
      </w:r>
      <w:r>
        <w:rPr>
          <w:i/>
          <w:sz w:val="28"/>
          <w:szCs w:val="28"/>
        </w:rPr>
        <w:t>(имя ребенка)</w:t>
      </w:r>
      <w:r>
        <w:rPr>
          <w:sz w:val="28"/>
          <w:szCs w:val="28"/>
        </w:rPr>
        <w:t xml:space="preserve"> догоня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Мишка» просыпается, «рычит» и догоняет ребенк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56:00Z</dcterms:created>
  <dc:creator>User</dc:creator>
  <dc:description/>
  <dc:language>en-US</dc:language>
  <cp:lastModifiedBy>Кынгырау</cp:lastModifiedBy>
  <dcterms:modified xsi:type="dcterms:W3CDTF">2015-03-05T08:56:00Z</dcterms:modified>
  <cp:revision>2</cp:revision>
  <dc:subject/>
  <dc:title>Игры – занятия по развитию движений</dc:title>
</cp:coreProperties>
</file>