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онспект  урока по русскому языку 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Тема: « Имя существительное»(2 класс)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Учитель: Ходакова Е.А.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и урока:</w:t>
      </w:r>
    </w:p>
    <w:p>
      <w:pPr>
        <w:pStyle w:val="Style15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Образовательная: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общить и систематизировать знания детей по теме “Имя существительное”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еализация проектной деятельности по теме: « В гости к зиме» :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систематизировать представления детей об изменениях в жизни живой природы с приходом зимы.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Воспитательная: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оспитывать любовь к природе, познакомить с жизнью птиц и животных зимой 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Развивающая: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вать орфографическую зоркость, умение находить в тексте имена существительные, определять их грамматические признаки,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вивать речь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шифруйте формулу успеха: осанка-улыбка-настроение- старание-результат.</w:t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нетическая разминка.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ель(3-3)  льет (4-4)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ую работу выполняет мягкий знак?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-Определите количество звуков и запишите в скобках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Словарная работа. Определение темы урока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Определить слово по его лексическому значению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1.Очень холодная погода ( мороз). Подберите антонимы (жара)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2.Тонкий слой ледяных кристаллов, образующийся благодаря испарениям на охлаждающейся поверхности.  (иней)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3.Сильный ветер со снегом. (метель) .Подберите синонимы (вьюга, пурга)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4.Кристаллик снега.(снежинк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- О каком времени года мы будем говорить сегодня на уроке?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ие слова являются словарными? (мороз, иней, метель), запишите их 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>- Какая орфограммы встретилась в слове мороз и снежинка? ( парный согласный , безударный  гласный). Подберите проверочные слова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Подберите родственные  слова к слову снежинка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>- Какой частью речи являются эти слова? Дать определение имени существительному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определили тему нашего урока. «Имя существительное»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уроке мы будем продолжать работу над проектом: «В гости к зиме»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 Как называется хвойное дерево, в названии которого 3 звука? (ель)</w:t>
      </w:r>
    </w:p>
    <w:p>
      <w:pPr>
        <w:pStyle w:val="Normal"/>
        <w:spacing w:before="280" w:after="280"/>
        <w:ind w:left="360" w:hanging="0"/>
        <w:rPr/>
      </w:pPr>
      <w:r>
        <w:rPr>
          <w:b/>
          <w:sz w:val="28"/>
          <w:szCs w:val="28"/>
          <w:u w:val="single"/>
        </w:rPr>
        <w:t>3. С кем дружит ель? Определение рода 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пределить слова по столбикам .Как определить род существительных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пл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1.Хожу в пушистой шубе,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Живу в густом лесу,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В дупле на старой ели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>Орешки я грызу.(</w:t>
      </w:r>
      <w:r>
        <w:rPr>
          <w:b/>
          <w:sz w:val="28"/>
          <w:szCs w:val="28"/>
        </w:rPr>
        <w:t>белка)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чему белка дружит с елью?  ( Семена хвойных деревьев- главный корм для белок зимой. Чтобы насытится , белка должна за день опустошить  до 30 еловых шишек.)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2.Не барашек и не кот,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Носит шубу круглый год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Шуба серая- для лета,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зимы- другого цвета</w:t>
      </w:r>
      <w:r>
        <w:rPr>
          <w:b/>
          <w:sz w:val="28"/>
          <w:szCs w:val="28"/>
        </w:rPr>
        <w:t>.(заяц)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ы не попасть в лапы к лисе , заяц ищет еду по ночам, а днем отсыпается, вырыв себе норку под деревом. У ели пушистые ветви опускаются низко к земле. Под ними хорошо прятаться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3.Живет в норке, грызет корки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>Короткие ножки. Боится кошки</w:t>
      </w:r>
      <w:r>
        <w:rPr>
          <w:b/>
          <w:sz w:val="28"/>
          <w:szCs w:val="28"/>
        </w:rPr>
        <w:t>.(мышь)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Лесные мыши зимой бодрствуют. Они устраивают гнезда среди деревьев и питаются почками и семенами хвойных растений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4.Последний гость-птица с золотой короной на голове, самая маленькая птичка(5-6 граммов), она меньше стрекозы. На голове этой птицы перышки, которые напоминают корону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Птичкам не страшны морозы, в хвойных лесах можно услышать их пение. Они часто гнездятся в густых ветвях ели и сосны. Ночью они все вместе садятся на ветку, плотно прижимаются друг к другу и так согреваются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>- Как называется эта птичка? ( королек)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пишите имена существительные среднего рода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 xml:space="preserve">Дятел, </w:t>
      </w:r>
      <w:r>
        <w:rPr>
          <w:b/>
          <w:sz w:val="28"/>
          <w:szCs w:val="28"/>
        </w:rPr>
        <w:t>дупло</w:t>
      </w:r>
      <w:r>
        <w:rPr>
          <w:sz w:val="28"/>
          <w:szCs w:val="28"/>
        </w:rPr>
        <w:t xml:space="preserve">, клест, лисица, </w:t>
      </w:r>
      <w:r>
        <w:rPr>
          <w:b/>
          <w:sz w:val="28"/>
          <w:szCs w:val="28"/>
        </w:rPr>
        <w:t>небо</w:t>
      </w:r>
      <w:r>
        <w:rPr>
          <w:sz w:val="28"/>
          <w:szCs w:val="28"/>
        </w:rPr>
        <w:t>, медведь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тавь словосочетания, используя прилагательны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ряд- 1строка, 2 ряд – 2 строка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О чем мы должны помнить? ( прилагательные согласуется с существительными  в числе и роде.)</w:t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Физминутка. </w:t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ученика выполняют индивидуальное задание на доске.</w:t>
      </w:r>
    </w:p>
    <w:p>
      <w:pPr>
        <w:pStyle w:val="Normal"/>
        <w:spacing w:before="280" w:after="280"/>
        <w:ind w:left="360" w:hanging="0"/>
        <w:rPr/>
      </w:pPr>
      <w:r>
        <w:rPr/>
        <w:t>1 ученик распределяет сущ. на 2 группы: одушевленные и неодушевленны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душевлен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неодушевлен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</w:t>
            </w:r>
          </w:p>
        </w:tc>
      </w:tr>
    </w:tbl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объединяет каждую группу слов?</w:t>
      </w:r>
    </w:p>
    <w:p>
      <w:pPr>
        <w:pStyle w:val="Normal"/>
        <w:spacing w:before="280" w:after="280"/>
        <w:ind w:left="360" w:hanging="0"/>
        <w:rPr/>
      </w:pPr>
      <w:r>
        <w:rPr/>
        <w:t>2 ученик :собственные и нарицательны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цатель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е мо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е плать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Быстр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ая ре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нок Снеж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истый снеж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Оре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 оре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«Огонек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ий огонек</w:t>
            </w:r>
          </w:p>
        </w:tc>
      </w:tr>
    </w:tbl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нужно помнить о правописании имен собственных?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тальные ребята выполняют физминутку: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сущ. одушевленное -руки вверх, хлопок, если нет- присесть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( встречаются слова- ловушки: кукла, снеговик, робот)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од : какие постоянные признаки имеет имя существительное?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(род, одушевленность, нарицательность)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Именение по числам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изменяются имена сущ.? ( по числам)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>Выписать названия птиц  из стихотворения</w:t>
      </w:r>
      <w:r>
        <w:rPr/>
        <w:t xml:space="preserve">.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.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тел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четки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ж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егири </w:t>
            </w:r>
          </w:p>
        </w:tc>
      </w:tr>
    </w:tbl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У опушки в старых елках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От зари и до зари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говор ведут чечетки,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Громко вторят снегири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Пестрый дятел крикнет громко,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огнав лесную тишь,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>А на вырубках, на  липках,</w:t>
      </w:r>
    </w:p>
    <w:p>
      <w:pPr>
        <w:pStyle w:val="Normal"/>
        <w:spacing w:before="280" w:after="28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зовется бойкий чиж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u w:val="single"/>
        </w:rPr>
        <w:t>Работа в паре</w:t>
      </w:r>
      <w:r>
        <w:rPr>
          <w:i/>
          <w:sz w:val="28"/>
          <w:szCs w:val="28"/>
        </w:rPr>
        <w:t>: ученики получают карточку ,на которой записаны слов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обходимо составить предложения и мы узнаем, какой любимый корм у птиц.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Снегири питаются ягодами рябины и калины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Синицы едят крошки белого хлеба и сало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чижей любимый корм- семена березы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Чечетка лакомится ягодами бузины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щеглов запасите семена лопуха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Птицам нравятся семена арбуза и тыквы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Голодом страшна зима птицам, а не холодо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ак мы можем помочь птицам зимой? (</w:t>
      </w:r>
      <w:r>
        <w:rPr>
          <w:i/>
          <w:sz w:val="28"/>
          <w:szCs w:val="28"/>
        </w:rPr>
        <w:t>сделать кормушк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знаете ли вы чем можно подкармливать птиц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Птиц можно подкармливать семенами подсолнечника, арбуза крошками белого хлеба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кормите птиц зим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б со всех конц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 вам слетались, как дом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айки на крыльц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ручите птиц в мороз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 своему окн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б без песен не пришлос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м встречать весн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right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left="36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Роль в предложении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Вставить имена сущ, определить их грамматические признаки.(род и число)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 xml:space="preserve">Наступила  холодная  </w:t>
      </w:r>
      <w:r>
        <w:rPr>
          <w:sz w:val="28"/>
          <w:szCs w:val="28"/>
          <w:u w:val="single"/>
        </w:rPr>
        <w:t xml:space="preserve">зима( ж.р., ед ч.). </w:t>
      </w:r>
      <w:r>
        <w:rPr>
          <w:sz w:val="28"/>
          <w:szCs w:val="28"/>
        </w:rPr>
        <w:t xml:space="preserve">Подул северный </w:t>
      </w:r>
      <w:r>
        <w:rPr>
          <w:sz w:val="28"/>
          <w:szCs w:val="28"/>
          <w:u w:val="single"/>
        </w:rPr>
        <w:t>ветер.( ед.ч.,м.р.)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>В  воздухе кружатся пушистые</w:t>
      </w:r>
      <w:r>
        <w:rPr>
          <w:sz w:val="28"/>
          <w:szCs w:val="28"/>
          <w:u w:val="single"/>
        </w:rPr>
        <w:t xml:space="preserve">  снежинки.( мн ч.)  Земля ( ед.ч. ,ж.р,)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 xml:space="preserve">покрыта белоснежным ковром. Красив зимний </w:t>
      </w:r>
      <w:r>
        <w:rPr>
          <w:sz w:val="28"/>
          <w:szCs w:val="28"/>
          <w:u w:val="single"/>
        </w:rPr>
        <w:t>лес</w:t>
      </w:r>
      <w:r>
        <w:rPr>
          <w:sz w:val="28"/>
          <w:szCs w:val="28"/>
        </w:rPr>
        <w:t xml:space="preserve">!( ед.ч, м.р.)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>Озаглавить текст. Подчеркнуть главные члены в 1 и 2 предложении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- С какими прилагательными согласуются сущ.?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 образуются снежинки?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Маленькие льдинки в небе- это замерзший водяной пар. В теплое время года он превращается в капельки дождя, а зимой – в снежинки. Когда мороз несильный- снежинки скатываются в плотные шарики и напоминают крупу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/>
      </w:pPr>
      <w:r>
        <w:rPr>
          <w:b/>
          <w:sz w:val="28"/>
          <w:szCs w:val="28"/>
          <w:u w:val="single"/>
        </w:rPr>
        <w:t xml:space="preserve">7. Итог урока.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тавить паспорт им. сущ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Имя……………………существительное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Обозначает……………предмет, явления природы, события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ы………………..одуш. -кто? неодуш. -что?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Особые признаки:Постоянные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Род…………… ……. с.р,м.р.,ж.р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Непостоянные: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Число…………………… ед.ч, мн.ч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 Домашнее задание.</w:t>
      </w:r>
    </w:p>
    <w:p>
      <w:pPr>
        <w:pStyle w:val="Normal"/>
        <w:spacing w:before="280" w:after="280"/>
        <w:rPr/>
      </w:pPr>
      <w:r>
        <w:rPr>
          <w:b/>
          <w:i/>
          <w:sz w:val="32"/>
          <w:szCs w:val="32"/>
        </w:rPr>
        <w:t>Составить из предложений текст. Озаглавить , переписать, определить род и число имен существительных.</w:t>
      </w:r>
    </w:p>
    <w:p>
      <w:pPr>
        <w:pStyle w:val="Normal"/>
        <w:ind w:left="720" w:hanging="0"/>
        <w:rPr/>
      </w:pPr>
      <w:r>
        <w:rPr>
          <w:b/>
          <w:i/>
          <w:sz w:val="36"/>
          <w:szCs w:val="36"/>
        </w:rPr>
        <w:t xml:space="preserve"> </w:t>
      </w:r>
      <w:r>
        <w:rPr>
          <w:i/>
          <w:sz w:val="32"/>
          <w:szCs w:val="32"/>
        </w:rPr>
        <w:t xml:space="preserve">На помощь приходят дети. Где достать корм? Землю и кусты занесло снегом . Трудно птицам зимой. Птицы - наши друзья! Дежурные каждый день приносят корм. Весной птицы будут беречь сад от насекомых и гусениц. У школы в саду ребята повесили кормушки.   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9. Итог урока. Музыкальный подарок детям.</w:t>
      </w:r>
    </w:p>
    <w:p>
      <w:pPr>
        <w:pStyle w:val="Normal"/>
        <w:ind w:left="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Звонок, перемена, отдых. Молодцы!</w:t>
      </w:r>
    </w:p>
    <w:p>
      <w:pPr>
        <w:pStyle w:val="Normal"/>
        <w:spacing w:before="280" w:after="28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лан проектной деятельности во 2 «Б» классе.</w:t>
      </w:r>
    </w:p>
    <w:p>
      <w:pPr>
        <w:pStyle w:val="Normal"/>
        <w:spacing w:before="280" w:after="280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итель: Ходакова Е.А.</w:t>
      </w:r>
    </w:p>
    <w:p>
      <w:pPr>
        <w:pStyle w:val="Normal"/>
        <w:spacing w:before="280" w:after="280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 проекта: « В гости к зиме»</w:t>
      </w:r>
    </w:p>
    <w:p>
      <w:pPr>
        <w:pStyle w:val="Normal"/>
        <w:spacing w:before="280" w:after="280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ласти взаимодействия 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7528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32"/>
                <w:szCs w:val="32"/>
              </w:rPr>
              <w:t xml:space="preserve">окружающий мир 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олнение творческих работ на следующие темы: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Город под снегом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Зимующие птицы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Зимняя жизнь зверей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 Ловкие  хищники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Невидимые нити в зимнем лесу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 Жизнь снежинки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 С  кем дружит ель зимой?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 Как помочь птицам зимой?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Кто рисует узоры на стекле?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Как изготовить кормушку для птиц?»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ение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курс стихов о зиме « Идет волшебница-зима»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сский язык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тавление словаря  по теме «Зима»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дение открытого урока с опорой на проектную деятельность.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курс на лучшую загадку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звитие речи 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писание сочинения « Чародейка Зима»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тавление коллекции пословиц и поговорок о зиме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тематика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тавление текстовых задач на тему « Жизнь животных и птиц в зимнем лесу»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уд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готовление поделок из шишек.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лективная работа «Хвойный лес»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готовление кормушек для птиц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вогодний праздник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ологическая сказка « Сохраним природу зимой»</w:t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  <w:t>В ходе реализации проектной деятельности необходимо опираться на следующую структуру взаимодействия учителя и ученика.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rStyle w:val="Emphasis"/>
                <w:sz w:val="32"/>
                <w:szCs w:val="32"/>
              </w:rPr>
              <w:t>Ученик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rStyle w:val="Emphasis"/>
                <w:sz w:val="32"/>
                <w:szCs w:val="32"/>
              </w:rPr>
              <w:t>Учитель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rStyle w:val="Emphasis"/>
                <w:sz w:val="32"/>
                <w:szCs w:val="32"/>
              </w:rPr>
              <w:t>Определяет цель деятельности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rStyle w:val="Emphasis"/>
                <w:sz w:val="32"/>
                <w:szCs w:val="32"/>
              </w:rPr>
              <w:t>Помогает определить цель деятельности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rStyle w:val="Emphasis"/>
                <w:sz w:val="32"/>
                <w:szCs w:val="32"/>
              </w:rPr>
              <w:t>Открывает новые знания или способы деятельности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rStyle w:val="Emphasis"/>
                <w:sz w:val="32"/>
                <w:szCs w:val="32"/>
              </w:rPr>
              <w:t>Рекомендует источники получения информации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rStyle w:val="Emphasis"/>
                <w:sz w:val="32"/>
                <w:szCs w:val="32"/>
              </w:rPr>
              <w:t>Экспериментирует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rStyle w:val="Emphasis"/>
                <w:sz w:val="32"/>
                <w:szCs w:val="32"/>
              </w:rPr>
              <w:t>Предлагает возможные формы работы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rStyle w:val="Emphasis"/>
                <w:sz w:val="32"/>
                <w:szCs w:val="32"/>
              </w:rPr>
              <w:t xml:space="preserve">Выбирает пути решения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rStyle w:val="Emphasis"/>
                <w:sz w:val="32"/>
                <w:szCs w:val="32"/>
              </w:rPr>
              <w:t>Содействует прогнозированию результатов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rStyle w:val="Emphasis"/>
                <w:sz w:val="32"/>
                <w:szCs w:val="32"/>
              </w:rPr>
              <w:t>Активен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rStyle w:val="Emphasis"/>
                <w:sz w:val="32"/>
                <w:szCs w:val="32"/>
              </w:rPr>
              <w:t>Создает условия для активности школьника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rStyle w:val="Emphasis"/>
                <w:sz w:val="32"/>
                <w:szCs w:val="32"/>
              </w:rPr>
              <w:t>Субъект деятельности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rStyle w:val="Emphasis"/>
                <w:sz w:val="32"/>
                <w:szCs w:val="32"/>
              </w:rPr>
              <w:t>Партнёр ученика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rStyle w:val="Emphasis"/>
                <w:sz w:val="32"/>
                <w:szCs w:val="32"/>
              </w:rPr>
              <w:t>Несёт ответственность за свою деятельность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rStyle w:val="Emphasis"/>
                <w:sz w:val="32"/>
                <w:szCs w:val="32"/>
              </w:rPr>
              <w:t>Помогает оценить полученный результат, выявить недостатки.</w:t>
            </w:r>
          </w:p>
        </w:tc>
      </w:tr>
    </w:tbl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тиль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4:08:00Z</dcterms:created>
  <dc:creator>Alexei</dc:creator>
  <dc:description/>
  <cp:keywords/>
  <dc:language>en-US</dc:language>
  <cp:lastModifiedBy>Елена</cp:lastModifiedBy>
  <cp:lastPrinted>2010-12-06T10:32:00Z</cp:lastPrinted>
  <dcterms:modified xsi:type="dcterms:W3CDTF">2018-07-03T20:47:00Z</dcterms:modified>
  <cp:revision>11</cp:revision>
  <dc:subject/>
  <dc:title>-Как мы можем помочь птицам зимой</dc:title>
</cp:coreProperties>
</file>