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каркасное из фольги во второй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морковка превратилась в сосульку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b/>
          <w:i/>
          <w:sz w:val="28"/>
          <w:szCs w:val="28"/>
        </w:rPr>
        <w:t>Семенюк Людмила Петров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к созданию образов сосулек из фольги с опорой на готовую форму (морковку). Продолжать знакомить с каркасным способом конструирования. Инициировать освоение способа «оборачивание». Создать условия для экспериментирования с фольгой как пластическим художественным материалом. Показать возможность объединения отдельных сосулек в общую композицию. Развивать способность видеть объект с разных сторон, узнавать его и находить ассоциации. Развивать творческое воображение, тактильные ощущения, чувство формы, координацию «глаз-рука», мелкую моторику. Воспитывать эстетические эмо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,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лон фольги для показа детям м кусочки фольги размером от 15х15 до 20х20 – для работы; несколько конусов и крепкие морковки небольшого размера для оборачивания их фольгой (для подгруппы или всей группы детей). Демонстрационный материал: фотографии и картинки с изображением сосулек и морк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зовые понятия и спос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идеть образ до и после оборачивания предмета фольгой, устанавливать ассоциации между разными объектами (между морковкой и сосулькой), а также между реальными объектами и отображающими их конструкциями. Умение оборачивать предметы фольгой, тканью, салфеткой как самый простой способ каркасного констру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Н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стоят в к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«Собрались все дети в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твой друг, ты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епко за руки возьмё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руг другу улыбнё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дети, подарили свои улыбки друг другу, хорошее настроение, тепло своих сердечек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Стук в дверь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Дети, то-то стучится. Пойду посмотрю, кто же это может быть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(Воспитатель вносит игрушечного Зайку с корзинкой. В корзине морковки.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Ребята, посмотрите, кто к нам пришё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равствуй, Зайка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йка (грустно):</w:t>
      </w:r>
      <w:r>
        <w:rPr>
          <w:sz w:val="28"/>
          <w:szCs w:val="28"/>
        </w:rPr>
        <w:t xml:space="preserve">  Здравствуйте, дети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Ребята, давайте мы с вами присядем на коврик и поговорим с Зайк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Зайка, а почему ты такой грустный?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йка:</w:t>
      </w:r>
      <w:r>
        <w:rPr>
          <w:sz w:val="28"/>
          <w:szCs w:val="28"/>
        </w:rPr>
        <w:t xml:space="preserve">  Как же мне не грустить. Уже весна пришла, солнышко пригревает, всё вокруг просыпается, птицы возвращаются из тёплых стран, весело щебечут.  А вот мой друг Мишка не выходит из своей берлоги. Наверное крепко спит. Я его уже и звал, и будил, а он всё спи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Зайка, а что у тебя в корзинке?</w:t>
      </w:r>
    </w:p>
    <w:p>
      <w:pPr>
        <w:pStyle w:val="Normal"/>
        <w:ind w:left="900" w:hanging="900"/>
        <w:jc w:val="both"/>
        <w:rPr/>
      </w:pPr>
      <w:r>
        <w:rPr>
          <w:b/>
          <w:i/>
          <w:sz w:val="28"/>
          <w:szCs w:val="28"/>
        </w:rPr>
        <w:t>Зайка:</w:t>
      </w:r>
      <w:r>
        <w:rPr>
          <w:sz w:val="28"/>
          <w:szCs w:val="28"/>
        </w:rPr>
        <w:t xml:space="preserve">   Да это же морковка. Я хотел Мишку угостить, а теперь даже не знаю, что мне делать. 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Не переживай, зайка, мы с ребятами сейчас, что-нибудь придумаем.   Правда, дети?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-ка, дай мне одну морковку.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оспитатель показывает детям морковь, поворачивая её с разных сторон (острым концом вниз, вверх, в сторону, к детям, от детей), сопровождая показ объяснением.</w:t>
      </w:r>
    </w:p>
    <w:p>
      <w:pPr>
        <w:pStyle w:val="Normal"/>
        <w:ind w:left="900" w:hanging="900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Дети, на что похожа морковка?</w:t>
      </w:r>
    </w:p>
    <w:p>
      <w:pPr>
        <w:pStyle w:val="Normal"/>
        <w:ind w:left="900" w:hanging="900"/>
        <w:jc w:val="both"/>
        <w:rPr/>
      </w:pPr>
      <w:r>
        <w:rPr>
          <w:b/>
          <w:i/>
          <w:sz w:val="28"/>
          <w:szCs w:val="28"/>
        </w:rPr>
        <w:t>Ответы детей:</w:t>
      </w:r>
      <w:r>
        <w:rPr>
          <w:sz w:val="28"/>
          <w:szCs w:val="28"/>
        </w:rPr>
        <w:t xml:space="preserve">  (на треугольник, на палочку, на сосульку…)</w:t>
      </w:r>
    </w:p>
    <w:p>
      <w:pPr>
        <w:pStyle w:val="Normal"/>
        <w:ind w:left="900" w:hanging="900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А какие бывают сосульки?</w:t>
      </w:r>
    </w:p>
    <w:p>
      <w:pPr>
        <w:pStyle w:val="Normal"/>
        <w:ind w:left="900" w:hanging="900"/>
        <w:jc w:val="both"/>
        <w:rPr/>
      </w:pPr>
      <w:r>
        <w:rPr>
          <w:b/>
          <w:i/>
          <w:sz w:val="28"/>
          <w:szCs w:val="28"/>
        </w:rPr>
        <w:t>Ответы детей:</w:t>
      </w:r>
      <w:r>
        <w:rPr>
          <w:sz w:val="28"/>
          <w:szCs w:val="28"/>
        </w:rPr>
        <w:t xml:space="preserve">  (Холодные, прозрачные, блестящие, большие и маленькие, тонкие и толстые, длинные и короткие)</w:t>
      </w:r>
    </w:p>
    <w:p>
      <w:pPr>
        <w:pStyle w:val="Normal"/>
        <w:ind w:left="900" w:hanging="900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А хотите увидеть, как морковка превращается в сосульку?</w:t>
      </w:r>
    </w:p>
    <w:p>
      <w:pPr>
        <w:pStyle w:val="Normal"/>
        <w:ind w:left="90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ёт кусочек фольги и оборачивает так, чтобы овощ можно было достать. Демонстрирует преображённую морковь, перевернув её острым концом вниз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Похожа на сосульку?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вайте, мы с вами сделаем много сосулек. Они будут на солнышке таять, глядишь звонкая капель и разбудит Мишку.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ходите за стол. Зайка, ты тоже присаживайся с нами рядышком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прежде, чем мы приступим к работе, что нужно сделать?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мять пальчики, правильно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162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апли звонко капали                    </w:t>
      </w:r>
      <w:r>
        <w:rPr>
          <w:i/>
          <w:sz w:val="28"/>
          <w:szCs w:val="28"/>
        </w:rPr>
        <w:t>Попеременно ударять по столу указательным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пальц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еих рук.</w:t>
      </w:r>
    </w:p>
    <w:p>
      <w:pPr>
        <w:pStyle w:val="Normal"/>
        <w:rPr/>
      </w:pPr>
      <w:r>
        <w:rPr>
          <w:sz w:val="28"/>
          <w:szCs w:val="28"/>
        </w:rPr>
        <w:t xml:space="preserve">Все сосульки плакали                   </w:t>
      </w:r>
      <w:r>
        <w:rPr>
          <w:i/>
          <w:sz w:val="28"/>
          <w:szCs w:val="28"/>
        </w:rPr>
        <w:t>Поднести руки к лицу, как при плаче.</w:t>
      </w:r>
    </w:p>
    <w:p>
      <w:pPr>
        <w:pStyle w:val="Normal"/>
        <w:rPr/>
      </w:pPr>
      <w:r>
        <w:rPr>
          <w:sz w:val="28"/>
          <w:szCs w:val="28"/>
        </w:rPr>
        <w:t xml:space="preserve">Солнце светит ярко                       </w:t>
      </w:r>
      <w:r>
        <w:rPr>
          <w:i/>
          <w:sz w:val="28"/>
          <w:szCs w:val="28"/>
        </w:rPr>
        <w:t>Скрестить руки на уровне запястий, пальцы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растопырить словно это солнечные лучи.</w:t>
      </w:r>
    </w:p>
    <w:p>
      <w:pPr>
        <w:pStyle w:val="Normal"/>
        <w:rPr/>
      </w:pPr>
      <w:r>
        <w:rPr>
          <w:sz w:val="28"/>
          <w:szCs w:val="28"/>
        </w:rPr>
        <w:t xml:space="preserve">Нам сосулькам жарко                   </w:t>
      </w:r>
      <w:r>
        <w:rPr>
          <w:i/>
          <w:sz w:val="28"/>
          <w:szCs w:val="28"/>
        </w:rPr>
        <w:t>Попеременно ударять по столу указательным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пальц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е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Дети, выберите себе морковку, посмотрите на неё, ощупайте, понюхайте, покатайте её в ладошках.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ажите мне, какая морковка?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Ответы детей:</w:t>
      </w:r>
      <w:r>
        <w:rPr>
          <w:sz w:val="28"/>
          <w:szCs w:val="28"/>
        </w:rPr>
        <w:t xml:space="preserve">  (Твёрдая, ровная, гладкая, оранжевая, ароматная…)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Покажите острый кончик, а теперь тупой. Будем мы заворачивать тупой кончик?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Нет.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А почему?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Чтобы морковку можно было вытащить из конуса.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А теперь я предлагаю вам превратить свои морковки в сосульки. У вас на столе лежат кусочки фольги. Берём и аккуратно заворачиваем морковку. Будьте внимательными, верхнюю часть морковки заворачивать не надо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лодцы!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еперь аккуратно достанем свои морковки из блестящих конусов.</w:t>
      </w:r>
    </w:p>
    <w:p>
      <w:pPr>
        <w:pStyle w:val="Normal"/>
        <w:ind w:left="1260" w:hanging="1260"/>
        <w:jc w:val="both"/>
        <w:rPr/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Дети, а как показать, что сосулька плачет?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мотрите, я аккуратно отщипну кончик у сосульки и скатаю шарик. У меня получилась слезинка-капелька.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пробуйте и вы так сделать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лодцы!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еперь давайте наши сосульки прикрепим к домику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Чтение стихотворения под звуки природы «Весенняя капель»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овливые сосульки сели на карниз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овливые сосульки посмотрели вниз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ело им свисать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и капельки бросать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, кап, кап!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н, дон, дон!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идёт трезвон!</w:t>
      </w:r>
    </w:p>
    <w:p>
      <w:pPr>
        <w:pStyle w:val="Normal"/>
        <w:ind w:left="23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Ю. Клюшник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росают капельки-слезинки в лужицу под сосульками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-ль:</w:t>
      </w:r>
      <w:r>
        <w:rPr>
          <w:sz w:val="28"/>
          <w:szCs w:val="28"/>
        </w:rPr>
        <w:t xml:space="preserve">  Ой, смотрите, кажется, Мишка проснулся. Выходит, помогли наши сосульки разбудить Миш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ишка:</w:t>
      </w:r>
      <w:r>
        <w:rPr>
          <w:sz w:val="28"/>
          <w:szCs w:val="28"/>
        </w:rPr>
        <w:t xml:space="preserve"> Здравствуйте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равствуй, Зайка!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йка:</w:t>
      </w:r>
      <w:r>
        <w:rPr>
          <w:sz w:val="28"/>
          <w:szCs w:val="28"/>
        </w:rPr>
        <w:t xml:space="preserve">   Здравствуй, Мишка! Как я рад, что ты, наконец, проснулся! Это дети помогли мне разбудить тебя. Смотри, какие они сосульки сдел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пасибо вам, ребята, что вы меня разбудили. Я так крепко спал. Не знаю, когда бы я сам проснулся. Я вас хочу за это угостить. </w:t>
      </w:r>
      <w:r>
        <w:rPr>
          <w:i/>
          <w:sz w:val="28"/>
          <w:szCs w:val="28"/>
        </w:rPr>
        <w:t>(Мишка предлагает детям конфеты)</w:t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йка с Мишкой прощаются с детьми.</w:t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7:47:00Z</dcterms:created>
  <dc:creator>Олег</dc:creator>
  <dc:description/>
  <cp:keywords/>
  <dc:language>en-US</dc:language>
  <cp:lastModifiedBy>Людмила</cp:lastModifiedBy>
  <cp:lastPrinted>2017-03-17T00:01:00Z</cp:lastPrinted>
  <dcterms:modified xsi:type="dcterms:W3CDTF">2018-05-15T19:08:00Z</dcterms:modified>
  <cp:revision>8</cp:revision>
  <dc:subject/>
  <dc:title>Образовательные задачи</dc:title>
</cp:coreProperties>
</file>