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открытого занятия кружка «Лаборатория открытий» (общеинтеллектуальное направление)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ного 22марта 2018г. в 3Вклассе МКОУ СОШ №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Тема:</w:t>
      </w:r>
      <w:r>
        <w:rPr>
          <w:b/>
        </w:rPr>
        <w:t xml:space="preserve"> Крахмал. Свойства. Определение продуктов, в состав которых входит крахмал.</w:t>
      </w:r>
    </w:p>
    <w:p>
      <w:pPr>
        <w:pStyle w:val="Normal"/>
        <w:rPr/>
      </w:pPr>
      <w:r>
        <w:rPr>
          <w:b/>
          <w:u w:val="single"/>
        </w:rPr>
        <w:t>Цель</w:t>
      </w:r>
      <w:r>
        <w:rPr>
          <w:b/>
        </w:rPr>
        <w:t>: 1. Познакомиться с крахмалом, изучить его свойства, научиться определять наличие крахмала в веществах с помощью йода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Развивать навыки работы в группе, формировать навыки экспериментальной деятельности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Воспитывать стремление к здоровому образу жизни.</w:t>
      </w:r>
    </w:p>
    <w:p>
      <w:pPr>
        <w:pStyle w:val="Normal"/>
        <w:rPr/>
      </w:pPr>
      <w:r>
        <w:rPr>
          <w:b/>
          <w:u w:val="single"/>
        </w:rPr>
        <w:t>Оборудование:</w:t>
      </w:r>
      <w:r>
        <w:rPr>
          <w:b/>
        </w:rPr>
        <w:t xml:space="preserve"> - крахма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- пипет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- стаканы (с холодной водой – у детей, с горячей – только у учителя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- стаканы с лупо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- металлические ложк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>- тарелки с кусочками продуктов (хлеб, картофель сырой, морковь, свекла, апельсин, яблоко, лимон, конфета, макароны, рис, крупа гречихи, лук репчатый, груша, кукуруза)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- флакон с йодо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- таблицы для фиксирования результатов исследования</w:t>
      </w:r>
    </w:p>
    <w:p>
      <w:pPr>
        <w:pStyle w:val="Normal"/>
        <w:rPr/>
      </w:pPr>
      <w:r>
        <w:rPr>
          <w:b/>
          <w:u w:val="single"/>
        </w:rPr>
        <w:t>Форма занятия</w:t>
      </w:r>
      <w:r>
        <w:rPr>
          <w:b/>
        </w:rPr>
        <w:t>: группов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u w:val="single"/>
        </w:rPr>
        <w:t>Организационный момент:</w:t>
      </w:r>
    </w:p>
    <w:p>
      <w:pPr>
        <w:pStyle w:val="Normal"/>
        <w:rPr/>
      </w:pPr>
      <w:r>
        <w:rPr/>
        <w:t>Добро пожаловать на занятие нашего кружка «Лаборатория открытий»</w:t>
      </w:r>
    </w:p>
    <w:p>
      <w:pPr>
        <w:pStyle w:val="Normal"/>
        <w:jc w:val="center"/>
        <w:rPr/>
      </w:pPr>
      <w:r>
        <w:rPr/>
        <w:t xml:space="preserve">Мир полон чудесных задачек и тайн </w:t>
      </w:r>
    </w:p>
    <w:p>
      <w:pPr>
        <w:pStyle w:val="Normal"/>
        <w:jc w:val="center"/>
        <w:rPr/>
      </w:pPr>
      <w:r>
        <w:rPr/>
        <w:t>И ты их разгадаешь, поверь.</w:t>
      </w:r>
    </w:p>
    <w:p>
      <w:pPr>
        <w:pStyle w:val="Normal"/>
        <w:jc w:val="center"/>
        <w:rPr/>
      </w:pPr>
      <w:r>
        <w:rPr/>
        <w:t>В мир новых открытий загадок природы</w:t>
      </w:r>
    </w:p>
    <w:p>
      <w:pPr>
        <w:pStyle w:val="Normal"/>
        <w:jc w:val="center"/>
        <w:rPr/>
      </w:pPr>
      <w:r>
        <w:rPr/>
        <w:t>Мы приоткроем дверь…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u w:val="single"/>
        </w:rPr>
        <w:t>Определение темы и цели занятия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Мы недавно с вами вырастили растение фасоль, наблюдали за его  развитием. Откуда небольшой росточек черпал энергию для своего роста? В чем уникальность всех растений? (Ответы детей: -растения в зелёных листьях на свету из углекислого газа, воды и растворенных в ней минеральных солей готовят себе питательные вещества. Так они обеспечивают себя энергией для роста и развития)</w:t>
      </w:r>
    </w:p>
    <w:p>
      <w:pPr>
        <w:pStyle w:val="Normal"/>
        <w:jc w:val="both"/>
        <w:rPr/>
      </w:pPr>
      <w:r>
        <w:rPr/>
        <w:t>- А как называется вещество, которое образуется  и накапливается во многих растениях? (Ответ детей: Крахмал)</w:t>
      </w:r>
    </w:p>
    <w:p>
      <w:pPr>
        <w:pStyle w:val="Normal"/>
        <w:jc w:val="both"/>
        <w:rPr/>
      </w:pPr>
      <w:r>
        <w:rPr/>
        <w:t>- Цель занятия: сегодня мы изучим это вещество, опишем его свойства, научимся определять его наличие в продуктах питания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. </w:t>
      </w:r>
      <w:r>
        <w:rPr>
          <w:b/>
          <w:u w:val="single"/>
        </w:rPr>
        <w:t>Опыт №1. Определение свойств крахмала</w:t>
      </w:r>
    </w:p>
    <w:p>
      <w:pPr>
        <w:pStyle w:val="Normal"/>
        <w:jc w:val="both"/>
        <w:rPr/>
      </w:pPr>
      <w:r>
        <w:rPr/>
        <w:t xml:space="preserve">Рассмотрите вещество через лупу. </w:t>
      </w:r>
    </w:p>
    <w:p>
      <w:pPr>
        <w:pStyle w:val="Normal"/>
        <w:jc w:val="both"/>
        <w:rPr/>
      </w:pPr>
      <w:r>
        <w:rPr/>
        <w:t>-На что похоже? (На  зернистый порошок)</w:t>
      </w:r>
    </w:p>
    <w:p>
      <w:pPr>
        <w:pStyle w:val="Normal"/>
        <w:jc w:val="both"/>
        <w:rPr/>
      </w:pPr>
      <w:r>
        <w:rPr/>
        <w:t>- Какого он цвета? (Белого)</w:t>
      </w:r>
    </w:p>
    <w:p>
      <w:pPr>
        <w:pStyle w:val="Normal"/>
        <w:jc w:val="both"/>
        <w:rPr/>
      </w:pPr>
      <w:r>
        <w:rPr/>
        <w:t>- Попробуйте на вкус. Имеет ли он вкус? (Безвкусный)</w:t>
      </w:r>
    </w:p>
    <w:p>
      <w:pPr>
        <w:pStyle w:val="Normal"/>
        <w:jc w:val="both"/>
        <w:rPr/>
      </w:pPr>
      <w:r>
        <w:rPr/>
        <w:t>- Попробуйте потереть его пальцами. Что вы ощущаете? (Поскрипывание. Предполагают причину появления звука- «трение частиц»)</w:t>
      </w:r>
    </w:p>
    <w:p>
      <w:pPr>
        <w:pStyle w:val="Normal"/>
        <w:jc w:val="both"/>
        <w:rPr/>
      </w:pPr>
      <w:r>
        <w:rPr/>
        <w:t>- Возьмите ложку крахмала и размешайте его в стакане с водой. Что происходит? (Порошок не растворяется)</w:t>
      </w:r>
    </w:p>
    <w:p>
      <w:pPr>
        <w:pStyle w:val="Normal"/>
        <w:jc w:val="both"/>
        <w:rPr/>
      </w:pPr>
      <w:r>
        <w:rPr/>
        <w:t>- Посмотрите на крахмал в стакане с горячей водой. Что с ним произошло? (Он растворился и превратился в клейстер). Где мы используем это свойство крахмала? (При приготовлении киселей, соусов, подливок, клея)</w:t>
      </w:r>
    </w:p>
    <w:p>
      <w:pPr>
        <w:pStyle w:val="Normal"/>
        <w:jc w:val="both"/>
        <w:rPr/>
      </w:pPr>
      <w:r>
        <w:rPr/>
        <w:t>На основании своих экспериментов, записей, которые вы делали в ходе работы, составьте рассказ о крахмале. ( Примерный ответ: Крахмал- безвкусный порошок белого цвета, нерастворимый в воде. Это зернистый порошок, при сжатии в руке он издает характерный звук «скрип», вызванный трением частиц. В горячей воде он растворяется и превращается в клейстер)</w:t>
      </w:r>
    </w:p>
    <w:p>
      <w:pPr>
        <w:pStyle w:val="Normal"/>
        <w:jc w:val="both"/>
        <w:rPr/>
      </w:pPr>
      <w:r>
        <w:rPr/>
        <w:t>- А теперь познакомимся с содержанием статьи о крахмале, найденной  в сети Интернет: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: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Крахмал </w:t>
      </w:r>
      <w:r>
        <w:rPr>
          <w:b/>
          <w:bCs/>
        </w:rPr>
        <w:t xml:space="preserve">– </w:t>
      </w:r>
      <w:r>
        <w:rPr/>
        <w:t>безвкусный порошок белого цвета, нерастворимый в воде. При сжатии порошка крахмала в руке он издаёт характерный звук «скрип», вызванный трением частиц.В горячей воде растворяется и превращается в клейстер.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Крахмал – углевод, накапливающийся во многих растениях; он составляет около 70% питания человечества. Растения и животные преобразуют крахмал в глюкозу, которая служит источником энергии.</w:t>
      </w:r>
    </w:p>
    <w:p>
      <w:pPr>
        <w:pStyle w:val="Normal"/>
        <w:rPr/>
      </w:pPr>
      <w:r>
        <w:rPr/>
        <w:t>- Что нового  для себя о крахмале вы узнали из этой статьи? (Ответ: крахмал служит источником энергии и для растений, и для человека и животных)</w:t>
      </w:r>
    </w:p>
    <w:p>
      <w:pPr>
        <w:pStyle w:val="Normal"/>
        <w:rPr/>
      </w:pPr>
      <w:r>
        <w:rPr/>
        <w:t xml:space="preserve">- </w:t>
      </w:r>
      <w:r>
        <w:rPr>
          <w:u w:val="single"/>
        </w:rPr>
        <w:t>Вывод детей</w:t>
      </w:r>
      <w:r>
        <w:rPr/>
        <w:t>: для того, чтобы быть энергичными, нужно употреблять в пищу продукты, содержащие крахм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как определить наличие крахмала в продуктах? (Ответы детей: мы изучали состав семян и узнали, что определить наличие крахмала можно с помощью йода. Если место, куда капнули йод, посинело, значит, в этом продукте содержится крахмал. Если это место стало коричневым, значит, этот продукт не содержит крахмала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>
          <w:b/>
          <w:u w:val="single"/>
        </w:rPr>
        <w:t>Опыт №2. Определение продуктов, в состав которых входит крахмал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Дети проводят исследования в группах, результаты заносят в таблиц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42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продукт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ит крахмал – «+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держит крахмал – «-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н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о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ш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ет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, лимон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с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ечк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уруза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u w:val="single"/>
        </w:rPr>
        <w:t>Отчет по результатам исследования, выводы</w:t>
      </w:r>
    </w:p>
    <w:p>
      <w:pPr>
        <w:pStyle w:val="Normal"/>
        <w:rPr/>
      </w:pPr>
      <w:r>
        <w:rPr/>
        <w:t>- Крахмал встречается: в зерновых (крупы, макароны, кукуруза), в картофеле, хлебе, конфе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 содержится: во фруктах и овощах, кроме картоф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жно ли много употреблять в пищу продуктов, содержащих крахмал? Предположения детей, обоснования.</w:t>
      </w:r>
    </w:p>
    <w:p>
      <w:pPr>
        <w:pStyle w:val="Normal"/>
        <w:rPr/>
      </w:pPr>
      <w:r>
        <w:rPr/>
        <w:t>Правильный ответ: нет, так как большое количество крахмала (углеводов) ведет к образованию жира. Все хорошо в меру. Питайтесь правильно и будьте здоров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9:19:00Z</dcterms:created>
  <dc:creator>1 класс</dc:creator>
  <dc:description/>
  <cp:keywords/>
  <dc:language>en-US</dc:language>
  <cp:lastModifiedBy>1 класс</cp:lastModifiedBy>
  <dcterms:modified xsi:type="dcterms:W3CDTF">2018-07-03T09:20:00Z</dcterms:modified>
  <cp:revision>1</cp:revision>
  <dc:subject/>
  <dc:title>Конспект открытого занятия кружка «Лаборатория открытий» (общеинтеллектуальное направление),</dc:title>
</cp:coreProperties>
</file>