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онспект развлечения «Путешествие в мир детских книг» для детей средней групп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лять представлени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 разных жанрах художественной литературы, воспитывать уважение и интерес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бережное отношение к ним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должать формировать умение отвечать на вопросы по содержанию, отчётливо произносить слова и словосочетани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крепить знание видов транспорта, музыкальных инструмент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одолж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ивать памя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оображение, интонационную выразительность реч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активизировать и расширять активный словар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создать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атмосферу психологического комфорта, доставить детям радость о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леч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териал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 разного жан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трибуты, маски к сказ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и медвед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грушки к стихотворениям А. Барто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аска волка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лшебная пало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развлечения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- Ребята, сегодня у нас необычный день! Вы любит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утешествов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 Вот и чудесно! Мы с вами отправимся в мир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На чём же нам поехать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бсуждение видов транспорт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зависимости от выбора способа передвижения, строим из стульчиков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езд, корабль, самолёт и т. д.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ассажирский поезд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ыбираем машинистов и отправляемся в пут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се сели? Тогда поехали! Ту-тууууу! Вагончики качаются, колёса стучат (дети поют куплет песенки «Мы едим, едим, едим… и выполняют движения). Ту-тууууу! Первая остановка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зочн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на столике сто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з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трибуты к сказк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и медвед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это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ие сказки вы знаете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Какая ваша любимая сказка? Почему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Й! Эт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 что-то мне говор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Она просит вас угадать из какой сказки вот эти предметы, что лежат на стол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узнают сказ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давайте обыграем кусочек из этой сказки? (соглас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спределение ролей по их желанию, проигрывание эпизода из сказки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ра нам ехать дальше. До свидания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 сказ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садятся в поез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ехали! Ту-тууууу! Вагончики качаются, колёса стучат (дети поют куплет песенки «Мы едим, едим, едим… и выполняют движения). Ту-туууу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этическ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на столике сто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 стихотворений 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Барт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груш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грушки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эт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ы узнаёте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в ней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Й! Она тоже что-то говорит! Она просит вас рассказать стихотворения о игрушках на этом столе. Выбирайте игрушку о которой знаете стихотворение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- Кто это у тебя Саша? --- ребёнок называет игрушку и рассказывает о ней стихотворение. Участвуют все желающие дети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Молодцы! До свидания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 стихотворен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мы продолжим наш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утешеств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садятся в поез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ехали! Ту-тууууу! Вагончики качаются, колёса стучат (дети поют куплет песенки «Мы едим, едим, едим… и выполняют движения). Ту-туууу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зыкальн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на столике стоит сборни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их пес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ежат музыкальные инструменты) 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вайте посмотрим, что за предметы лежат на столе (дети смотрят, по просьбе воспитателя, называют музыкальные инструменты, показывают как ими пользоваться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это что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Это сборни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их пес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вайте споём песенку из эт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(воспитатель предлагает несколько знакомых песенок на выбор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 о улыбк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! До свидания, сборни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их песен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садятся в поез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ехали! Ту-тууууу! Вагончики качаются, колёса стучат (дети поют куплет песенки «Мы едим, едим, едим… и выполняют движения). Ту-туууу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ские рассказы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на столике лежи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пример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борник рассказов В. Драгунского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смотрите, ребята, как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 нас здесь встреч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Да ведь это рассказы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писал их для вас замечательный писатель –В. Драгунский. Давайте я вам прочитаю один маленький рассказик из эт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(воспитатель читает рассказ, после этого небольшое обсуждение содержания с детьми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о свидания, сборни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их рассказ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садятся в поез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ехали! Ту-тууууу! Вагончики качаются, колёса стучат (дети поют куплет песенки «Мы едим, едим, едим… и выполняют движения). Ту-туууу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гадочн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 столике стоит сборник загадок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это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(воспитатель открывает сборник загадок и начинает загадывать детям загадки, дети отгадывают). Молодцы! Все загадки отгадали! Так что же это з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—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авильно, это сборник загадок дл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кажем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ем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 новых встреч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продолжим наш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утешеств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садятся в поезд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ехали! Ту-тууууу! Вагончики качаются, колёса стучат (дети поют куплет песенки «Мы едим, едим, едим… и выполняют движения). Ту-туууу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лшебна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(на столике лежит маска волка 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лшебная пало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 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берёт в ру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лшебную пало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рос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ей подойти поближ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 меня в руках волшебная палочка, я взмахну ей три раза и вы превратитесь в зайчат. РАЗ- ДВА- ТРИ! Повертелись, покружились и в зайчаток превратились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одевает маску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л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«Я злой, голодный серый волк и я в зайчатах знаю толк. Сейчас поймаю, суп сварю. Спасайтесь, зайцы! У- ууууу!»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овит зайча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Не поймал вас волк! Молодцы, хорошо бегаете! Я беру волшебную палочку. РАЗ- ДВА- ТРИ! Повертелись. Покружились и в ребяток превратились! А теперь пора нам уже возвращаться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Садитесь в вагончики. Поехали! Ту-тууууу! Вагончики качаются, колёса стучат (дети поют куплет песенки «Мы едим, едим, едим… и выполняют движения). Ту-тууууу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станов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ы к дет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онравилось ва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утешеств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ебята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ы с вами повстречали в пути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ему вас научили эт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мы будем относиться 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«Вы убедились, что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ши самые лучшие друзья. Они помогают нам дружить, делать добрые дела, смешат 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звлекают на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могают узнать много нового и интересного. Мы будем беречь наш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ккуратно с ними обращаться, не будем мять и рвать странички, брос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 на по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йдёмте в наш книжный уголок и посмотрим, все л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 в поряд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Я покажу вам, как можно помочь заболевш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Дети рассматриваю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 в книжном угол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тбираю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и для леч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оспитатель показывает как можно помоч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ниг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19:00Z</dcterms:created>
  <dc:creator>Роман</dc:creator>
  <dc:description/>
  <dc:language>en-US</dc:language>
  <cp:lastModifiedBy>Роман</cp:lastModifiedBy>
  <dcterms:modified xsi:type="dcterms:W3CDTF">2018-05-22T16:20:00Z</dcterms:modified>
  <cp:revision>1</cp:revision>
  <dc:subject/>
  <dc:title/>
</cp:coreProperties>
</file>