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outlineLvl w:val="0"/>
        <w:rPr>
          <w:rFonts w:ascii="Arial" w:hAnsi="Arial" w:eastAsia="Times New Roman" w:cs="Arial"/>
          <w:color w:val="333333"/>
          <w:kern w:val="2"/>
          <w:sz w:val="42"/>
          <w:szCs w:val="42"/>
          <w:lang w:eastAsia="ru-RU"/>
        </w:rPr>
      </w:pPr>
      <w:r>
        <w:rPr>
          <w:rFonts w:eastAsia="Times New Roman" w:cs="Arial" w:ascii="Arial" w:hAnsi="Arial"/>
          <w:color w:val="333333"/>
          <w:kern w:val="2"/>
          <w:sz w:val="42"/>
          <w:szCs w:val="42"/>
          <w:lang w:eastAsia="ru-RU"/>
        </w:rPr>
        <w:t>Краткосрочный проект по экологическому воспитанию детей 3–4 лет «Чистый мир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111111"/>
          <w:sz w:val="27"/>
          <w:szCs w:val="27"/>
          <w:lang w:eastAsia="ru-RU"/>
        </w:rPr>
        <w:t>Краткосрочный проект по экологическому воспитанию детей 3–4 лет «Чистый мир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ктуальность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Природа – удивительный феномен,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воспитательно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здействие которого на духовный мир ребенка-дошкольника трудно переоценить. Природа является источником первых конкретных знаний и радостных переживаний, часто запоминающихся на всю жизнь. Детская душа раскрывается в общении с природой, пробуждается интерес к окружающему миру, формируется умение делать открытия и удивляться им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е секрет, что дети дошкольного возраста по природе своей исследовател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еутолимая жажда новых впечатлений, любознательность, постоянное стремление экспериментировать, самостоятельно искать новые сведения о мире традиционно рассматриваются как важнейшие черты детского поведения. Исследовательская, поисковая активность – естественное состояние ребенка, он настроен на познание мира, он хочет его познать. Исследовать, открыть, изучить – значит сделать шаг в неизведанное и непознанное. Именно исследовательское поведение и создает условия для того, чтобы психическое развитие ребенка изначально разворачивалось как процесс саморазвития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собое значение для развития личности дошкольника имеет усвоение им представлений о взаимосвязи природы и человека. Овладение способами практического взаимодействия с окружающей средой обеспечивает становление мировидения ребенка, его личностный рост. Существенную роль в этом направлении играет поисково-познавательная деятельность дошкольников, протекающая в форме экспериментальных действий. В их процессе дети преобразуют объекты с целью выявить их скрытые существенные связи с явлениями природ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Цел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Формировать у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экологические знания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бережное отношение к природе и всему окружающему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Задачи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Формировать у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бережно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ответственное, эмоционально-доброжелательное отношение к миру природы, к живым существам, в процессе общения с ними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Формировать навыки наблюдения и экспериментирования в процессе поисково-познавательной деятельн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звивать у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воображени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речь, фантазию, мышление, умениеанализировать, сравнивать и обобщать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хранять и укреплять здоровье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жидаемые результаты п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у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формированное у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бережно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ответственное, эмоционально- доброжелательное отношение к миру природы, к живым существам, в процессе общения с ними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формированные навыки наблюдения и экспериментирования в процессе поисково-познавательной деятельност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тветственное отношение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к окружающей среде и своему здоровью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аспорт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ип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обучающий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исследовательский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игровой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Участник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дети второй младшей группы,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воспитател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родители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воспитанников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Вид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творческо-информационны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Продолжительность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краткосрочный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1 неделя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Проблем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Формирование у младших дошкольников представлений о многообразии живого мира нашей планет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отрудничество с семьё</w:t>
      </w: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Анкетирование родителей по теме.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Консультация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Экологическое воспитание детей в семье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•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овместное творчество родителей с детьми из природного материал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одукт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ной деятельност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 выставка поделок из природного материала родителей с детьми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Этапы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 этап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Разработка перспективного плана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а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Подбор иллюстративного материала по теме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. Подбор литературы по теме; подбор дидактических игр п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экологи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. Оформление уголка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Мир природы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в группе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5. Наблюдение в природе на прогулк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6. Беседы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 этап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Проведение недели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Экологии в групп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Работа с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воспитателя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и родителями по заданной тем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 этап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Организация выставки работ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совместная работа 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детей и родителей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. Занятия, беседы, игры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ерспективный план.</w:t>
      </w:r>
    </w:p>
    <w:p>
      <w:pPr>
        <w:pStyle w:val="Normal"/>
        <w:spacing w:lineRule="auto" w:line="240" w:before="225" w:after="225"/>
        <w:ind w:firstLine="360"/>
        <w:rPr>
          <w:rFonts w:ascii="Arial" w:hAnsi="Arial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№</w:t>
      </w:r>
      <w:r>
        <w:rPr>
          <w:rFonts w:eastAsia="Arial" w:cs="Arial" w:ascii="Arial" w:hAnsi="Arial"/>
          <w:color w:val="111111"/>
          <w:sz w:val="26"/>
          <w:szCs w:val="26"/>
          <w:lang w:eastAsia="ru-RU"/>
        </w:rPr>
        <w:t xml:space="preserve"> 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Мероприятия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 Анкетирование Родителей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Экологическое воспитание дошкольников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2 Беседы с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воспитанник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 показом презентаций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Экологическое занятие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Земля – наш общий дом»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ООД Художественное творчество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3 Конкурс совместного творчества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и родителей по экологическому воспитанию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4 Выставка лучших работ совместного творчества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 и родителей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5 Рекомендации родителям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</w:t>
      </w:r>
      <w:r>
        <w:rPr>
          <w:rFonts w:eastAsia="Times New Roman" w:cs="Arial" w:ascii="Arial" w:hAnsi="Arial"/>
          <w:b/>
          <w:bCs/>
          <w:i/>
          <w:iCs/>
          <w:color w:val="111111"/>
          <w:sz w:val="26"/>
          <w:szCs w:val="26"/>
          <w:lang w:eastAsia="ru-RU"/>
        </w:rPr>
        <w:t>Экологическое воспитание детей в семье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6 Дидактические и развивающие игры по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экологическому воспитанию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7 Итоги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а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8 Обобщение опыта работы с оформлением презентации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а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одержание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а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Наблюдения; Опыты и исследования;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Беседы с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воспитанниками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с показом презентаций теме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Дикие и домашние животные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Деревья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Цветы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Продуктивная деятельность – рисование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Травка для зайчика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; аппликация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Цветочек для мамы»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Экологическое занятие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Земля – наш общий дом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Экологические игры по теме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Растения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Угадай растения по описанию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Найди листок, какой покажу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(клен, тополь, береза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Чудесный мешочек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овощи и фрукты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звивающие игры;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Вершки и корешки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Экологическое лото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Животные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Цветы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Собери картинку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- Дидактические 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Лото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Что растет на огороде?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«Что растет в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саду?»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Чего не стало?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- Подвижные игры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Наседка и цыплята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Солнышко и дождик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Чтение художественных произведений;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Репка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Вершки и корешки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«Пых»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чтение стихов, потешек, песен, загадок о растениях, животных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Рассматривание иллюстраций; с изображением различных растений, животных, деревьев и цветов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Слушание музыкальных произведений, звуков природы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- Труд в природе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 вторую половину дня самостоятельная деятельность, изодеятельность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работа в уголке природы - полить цветы вместе с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воспитателем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, фольклор,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чтение потешки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о дожде, о небе, о тучах, о листьях)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 книжном уголке соответствующие иллюстрации. Это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блюдения на прогулке </w:t>
      </w:r>
      <w:r>
        <w:rPr>
          <w:rFonts w:eastAsia="Times New Roman" w:cs="Arial" w:ascii="Arial" w:hAnsi="Arial"/>
          <w:i/>
          <w:iCs/>
          <w:color w:val="111111"/>
          <w:sz w:val="26"/>
          <w:szCs w:val="26"/>
          <w:lang w:eastAsia="ru-RU"/>
        </w:rPr>
        <w:t>(на каждый день)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в игровой форме, труд в природ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(выкопать цветок, игры с ветром, с песком. Наблюдения за работой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зрослых.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руд в природе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Во второй младшей группе продолжается работа по формированию у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оложительного отношения к природе; закреплению названий животных,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аходящихся в живом уголке, знаний об их внешнем виде, повадках;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ервичные умения обращения с инвентарем, навыки поведения в уголке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природы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Необходимо учить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детей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заботиться о природе, осознавать важность своего</w:t>
      </w:r>
    </w:p>
    <w:p>
      <w:pPr>
        <w:pStyle w:val="Normal"/>
        <w:spacing w:lineRule="auto" w:line="240" w:before="225" w:after="225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труда. Обязательным видом деятельности в этом процессе являются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неоднократное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 обследование объектов природы и уход за ними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Arial" w:ascii="Arial" w:hAnsi="Arial"/>
          <w:color w:val="111111"/>
          <w:sz w:val="26"/>
          <w:szCs w:val="26"/>
          <w:u w:val="single"/>
          <w:lang w:eastAsia="ru-RU"/>
        </w:rPr>
        <w:t>Итог</w:t>
      </w: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  <w:t>1. Обобщение опыта работы с оформлением презентации </w:t>
      </w:r>
      <w:r>
        <w:rPr>
          <w:rFonts w:eastAsia="Times New Roman" w:cs="Arial" w:ascii="Arial" w:hAnsi="Arial"/>
          <w:b/>
          <w:bCs/>
          <w:color w:val="111111"/>
          <w:sz w:val="26"/>
          <w:szCs w:val="26"/>
          <w:lang w:eastAsia="ru-RU"/>
        </w:rPr>
        <w:t>проекта</w:t>
      </w:r>
    </w:p>
    <w:p>
      <w:pPr>
        <w:pStyle w:val="Normal"/>
        <w:spacing w:before="0" w:after="200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3:04:00Z</dcterms:created>
  <dc:creator>Ильяс</dc:creator>
  <dc:description/>
  <dc:language>en-US</dc:language>
  <cp:lastModifiedBy>Ильяс</cp:lastModifiedBy>
  <dcterms:modified xsi:type="dcterms:W3CDTF">2018-02-10T13:08:00Z</dcterms:modified>
  <cp:revision>1</cp:revision>
  <dc:subject/>
  <dc:title/>
</cp:coreProperties>
</file>