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212"/>
        <w:gridCol w:w="2254"/>
        <w:gridCol w:w="5104"/>
      </w:tblGrid>
      <w:tr>
        <w:trPr>
          <w:trHeight w:val="75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Название плана</w:t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КТП МУЗЫКА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араллель</w:t>
            </w:r>
          </w:p>
        </w:tc>
        <w:tc>
          <w:tcPr>
            <w:tcW w:w="7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 xml:space="preserve"> АБВ класс "Перспектива"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Предмет</w:t>
            </w:r>
          </w:p>
        </w:tc>
        <w:tc>
          <w:tcPr>
            <w:tcW w:w="735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Музыка</w:t>
            </w:r>
          </w:p>
        </w:tc>
      </w:tr>
      <w:tr>
        <w:trPr>
          <w:trHeight w:val="197" w:hRule="atLeast"/>
        </w:trPr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СНОВНЫЕ ЗАКОНОМЕРНОСТИ МУЗЫКАЛЬНОГО ИСКУССТВА.</w:t>
            </w:r>
          </w:p>
        </w:tc>
      </w:tr>
      <w:tr>
        <w:trPr>
          <w:trHeight w:val="771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«Россия – Родина моя!»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и ТБ на уроках музыки. Мелодия  - душа музыки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рода и музыка (романс). Звучащие картины.</w:t>
            </w:r>
          </w:p>
        </w:tc>
      </w:tr>
      <w:tr>
        <w:trPr>
          <w:trHeight w:val="90" w:hRule="atLeast"/>
        </w:trPr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4"/>
                <w:szCs w:val="24"/>
                <w:lang w:eastAsia="zh-CN" w:bidi="hi-IN"/>
              </w:rPr>
              <w:t>МУЗЫКА В ЖИЗНИ ЧЕЛОВЕК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Россия – Родина моя!»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>3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иват, Россия!»  "Наша слава – русская держава"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нтата «Александр Невский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 «Иван Сусанин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«День, полный событий»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ы природы в музыке. Утро.</w:t>
            </w:r>
          </w:p>
        </w:tc>
      </w:tr>
      <w:tr>
        <w:trPr>
          <w:trHeight w:val="184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ртрет в музыке. В каждой интонации спрятан челове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В детской». Игры и игрушки. На прогулке. Вечер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.</w:t>
            </w:r>
          </w:p>
        </w:tc>
      </w:tr>
      <w:tr>
        <w:trPr>
          <w:trHeight w:val="305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О России петь – что стремиться в храм». 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 матери. «Богородице Дево, радуйся!»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ейшая песнь материнств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ихая моя, нежная моя, добрая моя мама!»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рбное воскресенье. «Вербочки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ятые  земли Русской. «Княгиня Ольга. Князь Владимир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бщающий ур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Гори, гори ясно, чтобы не погасло!» 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час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астрою гусли на старинный лад» (былины).</w:t>
            </w:r>
          </w:p>
        </w:tc>
      </w:tr>
      <w:tr>
        <w:trPr>
          <w:trHeight w:val="90" w:hRule="atLeast"/>
        </w:trPr>
        <w:tc>
          <w:tcPr>
            <w:tcW w:w="957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eastAsia="SimSun;宋体" w:cs="Tahoma" w:ascii="Tahoma" w:hAnsi="Tahoma"/>
                <w:b/>
                <w:kern w:val="2"/>
                <w:sz w:val="20"/>
                <w:szCs w:val="20"/>
                <w:lang w:eastAsia="zh-CN" w:bidi="hi-IN"/>
              </w:rPr>
              <w:t>МУЗЫКАЛЬНАЯ КАРТИНА МИР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Гори, гори ясно, чтобы не погасло!» 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вцы русской старины (Баян. Садко)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очные образы в музык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азочные образы в музыке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ые традиции и обряды. Маслениц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В музыкальном театре». 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часов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 «Руслан и Людмила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 «Орфей и Эвридика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 «Снегурочка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 «Садко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лет «Спящая красавица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современных ритмах (мюзиклы)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В концертном зале». 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е инструменты. Флейта. Скрипк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юита «Пер Гюнт»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р Бетховена. «Героическая» симфония Бетховен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«Чтоб музыкантом быть, так надобно уменье».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LINK Excel.SheetBinaryMacroEnabled.12 "C:\\Users\\админ\\Desktop\\КТП  2 класса\\ктп труд 2 класс.csv" "ктп труд 2 класс!R32C2" \a \f 4 \h  \* MERGEFORMAT </w:instrText>
            </w:r>
            <w:bookmarkStart w:id="0" w:name="_1558877354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аз – музыка ХХ века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ходство и различие музыкальной речи разных композиторов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зерв рабочего времени.</w:t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 часа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  <w:tr>
        <w:trPr>
          <w:trHeight w:val="90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  <w:tr>
        <w:trPr>
          <w:trHeight w:val="229" w:hRule="atLeast"/>
        </w:trPr>
        <w:tc>
          <w:tcPr>
            <w:tcW w:w="2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3T15:52:00Z</dcterms:created>
  <dc:creator>админ</dc:creator>
  <dc:description/>
  <dc:language>en-US</dc:language>
  <cp:lastModifiedBy>админ</cp:lastModifiedBy>
  <dcterms:modified xsi:type="dcterms:W3CDTF">2018-06-03T15:52:00Z</dcterms:modified>
  <cp:revision>2</cp:revision>
  <dc:subject/>
  <dc:title/>
</cp:coreProperties>
</file>