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15"/>
      </w:tblGrid>
      <w:tr>
        <w:trPr/>
        <w:tc>
          <w:tcPr>
            <w:tcW w:w="57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</w:t>
      </w:r>
      <w:r>
        <w:rPr>
          <w:rFonts w:eastAsia="Calibri"/>
          <w:b/>
          <w:sz w:val="22"/>
          <w:szCs w:val="22"/>
        </w:rPr>
        <w:t>Календарно - тематический план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20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62"/>
        <w:gridCol w:w="453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6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индекс 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название 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о дисциплине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ОУД.01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усский язык и литература</w:t>
            </w:r>
          </w:p>
        </w:tc>
      </w:tr>
      <w:tr>
        <w:trPr>
          <w:trHeight w:val="340" w:hRule="exac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индекс </w:t>
            </w:r>
            <w:r>
              <w:rPr>
                <w:sz w:val="22"/>
                <w:szCs w:val="22"/>
                <w:lang w:val="en-US"/>
              </w:rPr>
              <w:t>дисциплины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звание дисципли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7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97"/>
      </w:tblGrid>
      <w:tr>
        <w:trPr>
          <w:trHeight w:val="340" w:hRule="exact"/>
        </w:trPr>
        <w:tc>
          <w:tcPr>
            <w:tcW w:w="108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851"/>
        <w:gridCol w:w="992"/>
        <w:gridCol w:w="1276"/>
        <w:gridCol w:w="1134"/>
      </w:tblGrid>
      <w:tr>
        <w:trPr>
          <w:trHeight w:val="93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аксимальная нагрузка на студента (час)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Количество аудиторных часов при очной форме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амостоятельная работа студента</w:t>
            </w:r>
          </w:p>
        </w:tc>
      </w:tr>
      <w:tr>
        <w:trPr>
          <w:trHeight w:val="28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сего на уро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.и практич. занят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стр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. Русский язы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Язык как средство общ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Язык и речь. Функциональные стили ре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Язык и речь. Виды речевой деятельности, речевая ситуац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Разговорный стиль речи, его признаки, назначение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3. Научный стиль речи, его признаки, назначени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. Официально-деловой стиль речи, его признаки, назначени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5. Публицистический стиль, назначение, сферы использова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6. Художественный стиль речи, его признаки. Текст, признаки текс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7. Функционально-смысловые типы речи. Лингвостилистический анализ текс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Фонетика, орфоэпия, графика, орф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Фонетические единицы. Звук и фонем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Орфоэпические норм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2.3.</w:t>
            </w:r>
            <w:r>
              <w:rPr>
                <w:bCs/>
                <w:sz w:val="22"/>
                <w:szCs w:val="22"/>
              </w:rPr>
              <w:t xml:space="preserve"> Благозвучие речи. Звукопись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2.4.Орфография.Правописание безударных гласных, звонких и глухих согласны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Лексикология и фразеоло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Слово в лексической системе языка. Омонимы, синонимы, антонимы, паронимы и их употреблени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Русская лексика, происхождение и употреблени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Активный и пассивный словарный запа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3.4.Фразеологизмы, употребление в реч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5.Лексические нормы. Лексические ошиб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Литера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Введение. Историко-культурный процесс и периодизация русской литературы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b/>
              </w:rPr>
              <w:t>Раздел 2.1.Русская литература 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 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b/>
                <w:sz w:val="22"/>
                <w:szCs w:val="22"/>
              </w:rPr>
              <w:t>Тема 1.Развитие русской литературы и культуры в первой половине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Х 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1.1.А.С.Пушкин. Жизненный и творческий путь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1.2.М.Ю.Лермонтов.Личность и жизненный путь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Н.В.Гоголь. Личность писателя, жизненный и творческий путь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Особенности развития русской литературы второй половины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Х 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1.Культурно-историческое развитие России середины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Х век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А.Н. Островский. Жизнь и творчеств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3.Драма «Гроза». Образ Катерины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4.И.А.Гончаров. Жизненная и творческая биография. Роман «Облом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5.И.С.Тургенев. Жизненный и творческий путь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6.Роман«Отцы и дети». Нигилизм</w:t>
            </w:r>
          </w:p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7.Н.Г.Чернышевский.Роман «Что делать?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2.8.Н.С.Лесков.Художественный мир писател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9.М.Е.Салтыков-Щедрин. Жизненный и творческий путь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0.Ф.М.Достоевский. Сведения из жизни писателя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1.Роман «Преступление и наказание». Смысл теории Раскольников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2.Л.Н.Толстой. Жизненный путь и творческая биография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 xml:space="preserve">Тема 2.13.Роман-эпопея «Война и мир». Особенности жанра и композиции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14.Духовные искания Андрея Болконског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15.Духовные искания Пьера Безух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2.16. Духовные искания Наташи Ростово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/>
            </w:pPr>
            <w:r>
              <w:rPr>
                <w:sz w:val="22"/>
                <w:szCs w:val="22"/>
              </w:rPr>
              <w:t>Тема 2.17. Правдивое изображение войны и русских солда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8.Народный полководец Кутуз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9.Развенчание идеи «наполеонизма». Патриотизм в понимании писателя. Художественные принципы Толстог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2.20. А.П.Чехов. Сведения из биографии. Новаторство Чехо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1. Юмористические рассказы. Особенности изображ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2. Драматургия Чехова. Смысл названия пьесы «Вишнёвый сад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</w:rPr>
            </w:pPr>
            <w:r>
              <w:rPr>
                <w:b/>
              </w:rPr>
              <w:t>Итого по дисциплине за 1 семестр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Семестр 2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0"/>
        <w:gridCol w:w="992"/>
        <w:gridCol w:w="993"/>
        <w:gridCol w:w="992"/>
        <w:gridCol w:w="127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1.Русский язык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Морфемика, словообразование, орф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1. Понятие морфемы. Многозначность морфем. Морфемный разбор сло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2. Способы словообразования. Словообразование профессиональной   лексики и терминов. Словообразовательны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3. Употребление приставок и суффиксов в разных стилях речи. Речевые оши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4.Правописание чередующихся гласных в корнях слов. Правописание прист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5. Правописание сложных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.Морфология и орф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1.Грамматические признаки слова. Имя существительное. 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2. Имя числительное. Местоим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.3. Глагол, употребление в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4. Причастие и деепричастие как особая форма глаг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5. Наречие, употребление в речи. Слова категории состоя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6.Служебные части речи. Правописание и употребление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7.Правописание и употребление союзов и частиц. Междоме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 Синтаксис и пункту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1.Основные единицы синтаксиса. 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2.Простое предложение. Грамматическая основа простого двусоставного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3.Второстепенные члены предложения, роль в построении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4. Односложное прост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5.Предложения с обособленными и уточняющими чле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6.Вводные слова и предложения, знаки препинания при них. Обра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7.Сложное предложение. Сложносочинён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8.Сложноподчинён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9.Бессоюзное сложное 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10.Спосбы передачи чужой речи. Оформление диало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2. Литература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b/>
                <w:sz w:val="22"/>
                <w:szCs w:val="22"/>
              </w:rPr>
              <w:t>Тема 3. Поэзия второй половины Х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ка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Ф.И.Тютчев. Художественные особенности ли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А.А.Фет. Темы, мотивы и худ. своеобразие лирики; А.К.Толстой. Идейно-тематические особенности ли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3.3.А.Некрасов.Своебразие тем, мотивов и образов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дел 2.2.Литература ХХ 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4. Особенности развития литературы и других видов искусства в начале ХХ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1.И.А.Бунин. Лирика и проза. Особенность стиля. А.И.Куприн. Повесть «Гранатовый брасл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2.Серебряный век русской поэзии. Символизм, акмеизм, футур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4.3.М.Горький. Правда жизни в рассказах и пьес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4.4.А.А. Блок. Тема Родины в ли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5.Особенности развития литературы 192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1.В.В. Маяковский. Поэтическая новизна лирики. Сат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5.2. С.А. Есенин. Поэтизация русской природы, художественное своеобразие лир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3.А.А. Фадеев. Сведения из биографии. Роман «Разгр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Особенности развития литературы 1930- начала 1940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1.М.И. Цветаева. Художественные особенности поэзии. О.Э. Мандельштам. Противостояние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6.2. А.П. Платонов. Поиски положительного героя. И.Э.Бабель «Конарм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.3. М.А. Булгаков. Жизнь и творчество. Роман «Мастер и Маргари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4. Система образов романа «Мастер и Маргари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5.А.Н.Толстой.Сведения из биографии. Тема русской исто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 xml:space="preserve">Тема 6.6.М.А.Шолохов. Жизнь и творчество. Роман «Тихий Дон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 6.7. Образ Григория Мелехова в романе «Тихий Д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b/>
                <w:sz w:val="22"/>
                <w:szCs w:val="22"/>
              </w:rPr>
              <w:t>Тема7.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 </w:t>
            </w:r>
            <w:r>
              <w:rPr>
                <w:b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7.1.Деятели литературы на защите Отечества. А.А.Ахматова. Жизнь и творчество. Поэма «Реквием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7.2.Поэзия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7.3. Поэзия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7.4. Б.Л.Пастернак. Основные мотивы лирики. Роман «Доктор Живаг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8. Особенности развития литературы конца 1950-1980-х г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8.1.Общественно-культурная обстановка в стране. Литература периода «оттепел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2.В.Шаламов. Колымские рассказы. Тематика и проблем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3. В.Шукшин. Изображение жизни деревни. В. Распутин. Жизнь и творчество. «Прощание с Матёр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4. Творчество поэтов в 1950-1980-е годы. Традиции и поиски н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5. Драматургия, особенности. А.В.Вампилов «Утиная охо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8.6.А.Т.Твардовский. Особенности поэтическо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8.7.А.И.Солженицын.Новый подход к изображению прошл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9.Русское литературное зарубежье 1920 – 1980-х годов (три волны</w:t>
            </w:r>
          </w:p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миграции). 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10.Особенности развития литературы конца 1980-200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/>
            </w:pPr>
            <w:r>
              <w:rPr>
                <w:sz w:val="22"/>
                <w:szCs w:val="22"/>
              </w:rPr>
              <w:t>Тема10.1.Общественно-культурная ситуация. Смешение идеологических ориентиров.</w:t>
            </w:r>
          </w:p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2.Основные направления развития современной литературы. 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3.Развитие разных традиций в поэзии. Обз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4.Подготовка к экзамену. Повторение, обоб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дисциплине за 2 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5:00Z</dcterms:created>
  <dc:creator>User</dc:creator>
  <dc:description/>
  <dc:language>en-US</dc:language>
  <cp:lastModifiedBy>Админ</cp:lastModifiedBy>
  <cp:lastPrinted>2015-03-31T11:58:00Z</cp:lastPrinted>
  <dcterms:modified xsi:type="dcterms:W3CDTF">2018-07-03T08:05:00Z</dcterms:modified>
  <cp:revision>2</cp:revision>
  <dc:subject/>
  <dc:title/>
</cp:coreProperties>
</file>