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методических разработ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занятия по ОС «Перспективная начальная школа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по факультативному курсу «Расчетно- конструкторское бюро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лнце- обыкновенный желтый карлик (начало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tbl>
      <w:tblPr>
        <w:tblW w:w="507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1"/>
      </w:tblGrid>
      <w:tr>
        <w:trPr/>
        <w:tc>
          <w:tcPr>
            <w:tcW w:w="5071" w:type="dxa"/>
            <w:tcBorders/>
          </w:tcPr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Учитель: Сверкунова Марина Николаевна,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муниципальное бюджетное 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образовательное учреждение 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«Морозовская средняя 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общеобразовательная школа»</w:t>
            </w:r>
          </w:p>
          <w:p>
            <w:pPr>
              <w:pStyle w:val="Normal"/>
              <w:spacing w:lineRule="auto" w:line="36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>Вологда 2016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редмет: </w:t>
      </w:r>
      <w:r>
        <w:rPr>
          <w:b w:val="false"/>
          <w:bCs w:val="false"/>
          <w:color w:val="000000"/>
          <w:sz w:val="28"/>
          <w:szCs w:val="28"/>
          <w:lang w:val="ru-RU"/>
        </w:rPr>
        <w:t>математика и окружающий мир.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Тема учебного занятия: </w:t>
      </w:r>
      <w:r>
        <w:rPr>
          <w:b w:val="false"/>
          <w:bCs w:val="false"/>
          <w:color w:val="000000"/>
          <w:sz w:val="28"/>
          <w:szCs w:val="28"/>
          <w:lang w:val="ru-RU"/>
        </w:rPr>
        <w:t>Солнце- обыкновенный желтый карлик (начало).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есто занятия в теме: </w:t>
      </w:r>
      <w:r>
        <w:rPr>
          <w:b w:val="false"/>
          <w:bCs w:val="false"/>
          <w:color w:val="000000"/>
          <w:sz w:val="28"/>
          <w:szCs w:val="28"/>
          <w:lang w:val="ru-RU"/>
        </w:rPr>
        <w:t>первое занятие по данной теме.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Тип занятия: </w:t>
      </w:r>
      <w:r>
        <w:rPr>
          <w:b w:val="false"/>
          <w:bCs w:val="false"/>
          <w:color w:val="000000"/>
          <w:sz w:val="28"/>
          <w:szCs w:val="28"/>
          <w:lang w:val="ru-RU"/>
        </w:rPr>
        <w:t>практикум.</w:t>
      </w:r>
      <w:r>
        <w:rPr>
          <w:b w:val="false"/>
          <w:bCs w:val="false"/>
        </w:rPr>
        <w:t xml:space="preserve"> 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/>
        </w:rPr>
        <w:t xml:space="preserve">Цель: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обучение применению знаний о Солнце и звездах через решение практических задач. </w:t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  <w:t>О</w:t>
      </w:r>
      <w:r>
        <w:rPr>
          <w:rFonts w:eastAsia="Times New Roman" w:cs="Times New Roman"/>
          <w:b/>
          <w:bCs w:val="false"/>
          <w:color w:val="000000"/>
          <w:sz w:val="28"/>
          <w:szCs w:val="28"/>
          <w:lang w:val="ru-RU" w:eastAsia="ru-RU"/>
        </w:rPr>
        <w:t xml:space="preserve">жидаемый результат: 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  <w:t>обучающиеся закрепят умение решать задачи на сложение и вычитание двузначных и однозначных чисел</w:t>
      </w: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на примере  практических задач, закрепят  умение работать с источниками информации и  использовать  полученную информацию и средства математики в целях изучения окружающего мира.</w:t>
      </w:r>
    </w:p>
    <w:p>
      <w:pPr>
        <w:pStyle w:val="Normal"/>
        <w:jc w:val="left"/>
        <w:rPr>
          <w:rFonts w:eastAsia="Calibri" w:cs="Times New Roman"/>
          <w:b w:val="false"/>
          <w:b w:val="false"/>
          <w:bCs w:val="false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Задачи учебного занятия:</w:t>
      </w:r>
    </w:p>
    <w:p>
      <w:pPr>
        <w:pStyle w:val="Normal"/>
        <w:numPr>
          <w:ilvl w:val="0"/>
          <w:numId w:val="1"/>
        </w:numPr>
        <w:rPr>
          <w:rFonts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eastAsia="Calibri" w:cs="Times New Roman"/>
          <w:b w:val="false"/>
          <w:bCs w:val="false"/>
          <w:sz w:val="28"/>
          <w:szCs w:val="28"/>
        </w:rPr>
        <w:t>Формирование общих учебных умений в условиях решения практических задач: умение работать с источниками информации, умение использовать  полученную информацию и средства математики в целях изучения окружающего мира.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260" w:leader="none"/>
        </w:tabs>
        <w:spacing w:before="0" w:after="0"/>
        <w:jc w:val="both"/>
        <w:rPr>
          <w:rFonts w:eastAsia="Calibri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sz w:val="28"/>
          <w:szCs w:val="28"/>
        </w:rPr>
        <w:t>Развитие зрительного и слухового восприятия, произвольного внимания,  логического мышления, воображения, навыков самоконтроля,</w:t>
      </w:r>
      <w:r>
        <w:rPr>
          <w:rFonts w:eastAsia="Times New Roman" w:cs="Times New Roman"/>
          <w:b w:val="false"/>
          <w:bCs w:val="false"/>
          <w:sz w:val="28"/>
          <w:szCs w:val="28"/>
          <w:lang w:eastAsia="ru-RU"/>
        </w:rPr>
        <w:t xml:space="preserve"> развивать абстрактное мышление, умение выделять главное в научно-популярном тексте, аргументировать свою точку зрения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rFonts w:eastAsia="Calibri" w:cs="Times New Roman"/>
          <w:b w:val="false"/>
          <w:bCs w:val="false"/>
          <w:color w:val="000000"/>
          <w:sz w:val="28"/>
          <w:szCs w:val="28"/>
          <w:lang w:val="ru-RU"/>
        </w:rPr>
        <w:t>Воспитание интереса к окружающему миру, любознательности, бережного отношения к природе, культуры учебного труда,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  <w:t>воспитывать эстетические чувства и интерес к исследовательской работе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/>
        </w:rPr>
        <w:t xml:space="preserve">Оборудование к занятию: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  <w:t>листы с таблицами</w:t>
      </w:r>
      <w:r>
        <w:rPr>
          <w:rFonts w:eastAsia="Times New Roman" w:cs="Times New Roman"/>
          <w:b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  <w:t xml:space="preserve"> каждой группе,  интерактивная доска,  ноутбук, мультимедийный проектор.</w:t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ru-RU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62"/>
        <w:gridCol w:w="2852"/>
        <w:gridCol w:w="2429"/>
        <w:gridCol w:w="2396"/>
      </w:tblGrid>
      <w:tr>
        <w:trPr/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тапы занятия, задачи в деятельности обучающихся</w:t>
            </w:r>
          </w:p>
        </w:tc>
        <w:tc>
          <w:tcPr>
            <w:tcW w:w="2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еятельность </w:t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я</w:t>
            </w:r>
          </w:p>
        </w:tc>
        <w:tc>
          <w:tcPr>
            <w:tcW w:w="2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ятельность учащихся</w:t>
            </w:r>
          </w:p>
        </w:tc>
        <w:tc>
          <w:tcPr>
            <w:tcW w:w="2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УД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. момент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адача этапа: настроить детей на работу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чинает работу  наше расчетно- конструкторское бюро, организованное при научном клубе «Мы и окружающий мир»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Напомните, пожалуйста, чем мы занимаемся на заседаниях нашего бюро?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страиваются на работу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римерный ответ: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</w:rPr>
              <w:t>Бюро занимается изучением вопросов окружающего мира, ответы на которые  могут дат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</w:rPr>
              <w:t>математические исследования.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Личностные УУД: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 xml:space="preserve"> смыслоообразование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ка проблемы, целей и задач.</w:t>
            </w:r>
          </w:p>
          <w:p>
            <w:pPr>
              <w:pStyle w:val="Style19"/>
              <w:jc w:val="left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адача этапа: актуализация знаний обучающихся, подведение детей к формулированию цели урока на основе темы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-Послушайте загадку: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Style w:val="Emphasis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Ты весь мир обогреваешь</w:t>
              <w:br/>
              <w:t>Ты усталости не знаешь,</w:t>
              <w:br/>
              <w:t>Улыбаешься в оконце,</w:t>
              <w:br/>
              <w:t>А зовут тебя все ...</w:t>
              <w:br/>
            </w:r>
            <w:r>
              <w:rPr>
                <w:rStyle w:val="Emphasis"/>
                <w:color w:val="000000"/>
                <w:sz w:val="28"/>
                <w:szCs w:val="28"/>
              </w:rPr>
              <w:t>(</w:t>
            </w:r>
            <w:r>
              <w:rPr>
                <w:rStyle w:val="Emphasis"/>
                <w:color w:val="000000"/>
                <w:sz w:val="28"/>
                <w:szCs w:val="28"/>
                <w:lang w:val="ru-RU"/>
              </w:rPr>
              <w:t>С</w:t>
            </w:r>
            <w:r>
              <w:rPr>
                <w:rStyle w:val="Emphasis"/>
                <w:color w:val="000000"/>
                <w:sz w:val="28"/>
                <w:szCs w:val="28"/>
              </w:rPr>
              <w:t>олнце)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  <w:lang w:val="ru-RU"/>
              </w:rPr>
              <w:t>-Что такое Солнце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-40" w:right="5" w:hanging="15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-Что такое звезда?</w:t>
            </w:r>
          </w:p>
          <w:p>
            <w:pPr>
              <w:pStyle w:val="Normal"/>
              <w:spacing w:lineRule="atLeast" w:line="100" w:before="0" w:after="0"/>
              <w:ind w:left="-40" w:right="5" w:hanging="1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left="-40" w:right="5" w:hanging="15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-Какие звезды знаете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Style w:val="Emphasis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-Посмотрите на экран. Скажите, все ли звезды одинаково светят? Почему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Style w:val="Emphasis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-Какого цвета звезды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rStyle w:val="Emphasis"/>
                <w:b/>
                <w:bCs/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Style w:val="Emphasis"/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Скажите  исследованием в какой области окружающего мира мы сегодня займемся на заседании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>Нам предстоит ответить на следующие вопросы: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.Самые яркие звезд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.В чем измеряется яркость звезд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3.Почему звезды различаются по цвету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Примерные ответы: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Солнце- это звезда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везда- огромный раскаленный светящийся шар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Альфа Центавра, Полярная звезда.</w:t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Высказывают предположения.</w:t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Сегодня мы будем изучать звезды и созвездия математическими средствами.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Познавательные УУД</w:t>
            </w:r>
            <w:r>
              <w:rPr>
                <w:b/>
                <w:bCs/>
                <w:i w:val="false"/>
                <w:iCs w:val="false"/>
                <w:sz w:val="28"/>
                <w:szCs w:val="28"/>
                <w:lang w:val="en-US"/>
              </w:rPr>
              <w:t>: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анализ объектов, поиск и выделение необходимой информации.</w:t>
            </w:r>
          </w:p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гулятивные УУД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>целеполагание</w:t>
            </w:r>
          </w:p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i/>
                <w:iCs/>
                <w:sz w:val="28"/>
                <w:szCs w:val="28"/>
                <w:u w:val="none"/>
                <w:lang w:val="ru-RU"/>
              </w:rPr>
            </w:r>
          </w:p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i/>
                <w:iCs/>
                <w:sz w:val="28"/>
                <w:szCs w:val="28"/>
                <w:u w:val="none"/>
                <w:lang w:val="ru-RU"/>
              </w:rPr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ытие новых знаний.</w:t>
            </w:r>
          </w:p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Задача этапа: создание условий для применения знаний через решение практических задач, </w:t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умение работать с печатной тетрадью, ориентироваться в ней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Итак, 1 вопрос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ите картинку на экран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зовите созвезди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Какая самая яркая звезда в  созвездии Малой Медведицы?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кройте тетрадь на печатной основе по математике №3, с. 14 (см. Приложение 3). Прочитайте 1 и 2 абзацы. Ответьте на вопрос: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Что такое созвездие?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тите 3 абзац, приведите примеры созвездий. Запишите названия созвездий в 1 столбик таблицы 1 на лист (Приложение 1), а данные во 2 столбик таблицы. Прочитайте задание 1. Обсудите решение в группах. Запишите решение маркером на лист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. Обсуждение. Оценивани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ывод: звезды объединяются в созвездия, в каждом есть своя яркая звезда.</w:t>
            </w:r>
            <w:r>
              <w:rPr>
                <w:sz w:val="28"/>
                <w:szCs w:val="28"/>
                <w:lang w:val="ru-RU"/>
              </w:rPr>
              <w:t xml:space="preserve"> Подготовленный ученик рассказывает с опорой на слайд (по материалам с. 15- 16 в п. т.)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зовите с</w:t>
            </w:r>
            <w:r>
              <w:rPr>
                <w:color w:val="000000"/>
                <w:sz w:val="28"/>
                <w:szCs w:val="28"/>
                <w:lang w:val="ru-RU"/>
              </w:rPr>
              <w:t>амые яркие звезды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В чем измеряется яркость звезд?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еречитайте последний абзац на с. 15, заполните таблицу 2 на листе.</w:t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тайте задание 3. Обсудите решение в группах. Запишите решение маркером на листе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. Обсуждение. Оценивание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минутка.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Я кометы наблюдаю,</w:t>
              <w:br/>
              <w:t>Звезды все пересчитаю,</w:t>
              <w:br/>
              <w:t>Заведу в тетрадь учет,</w:t>
              <w:br/>
              <w:t>Я хороший звездочет.</w:t>
              <w:br/>
              <w:t>Научился я считать:</w:t>
              <w:br/>
              <w:t>Раз, два, три, четыре, пять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тайте задание 4. Обсудите решение в группах. Запишите решение маркером на листе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верка. Обсуждение. Оценивание.</w:t>
            </w:r>
          </w:p>
          <w:p>
            <w:pPr>
              <w:pStyle w:val="Style19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Посмотрите в таблицу и скажите, какие из представленных звезд самые яркие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Слово учителя ( п. т., с. 16-17) про цвет звезд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читайте задание 5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 Что надо построить?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Что такое прямоугольник?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Как его надо разделить?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Как раскрасим каждый квадрат?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ыполните самостоятельно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равните с образцом на доск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- Почему звезды различаются по цвету?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ая и Малая Медведица.</w:t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лярная звезда.</w:t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тают текст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рный ответ: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Созвездие- это группы звезд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водят примеры, записывают в таблицу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исывают данные в таблицу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.</w:t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 70+25= 95(з.)- в созвездии Лиры.</w:t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70-5= 65 (з.)- в созвездии Рыб.</w:t>
            </w:r>
          </w:p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. 70+20=90 (з.)- в созвездии Волопас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вешивают на доску. Проверяют работы группы, обсуждают, если есть расхождения в решении. Ставят «+»  </w:t>
            </w:r>
            <w:r>
              <w:rPr>
                <w:sz w:val="28"/>
                <w:szCs w:val="28"/>
                <w:lang w:val="ru-RU"/>
              </w:rPr>
              <w:t xml:space="preserve">за каждый ответ </w:t>
            </w:r>
            <w:r>
              <w:rPr>
                <w:sz w:val="28"/>
                <w:szCs w:val="28"/>
              </w:rPr>
              <w:t>рядом с заданием, если выполнили верно. (см. Приложение 2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лушают рассказ товарища.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ты учащихся.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исывают данные в таблицу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шение задач.</w:t>
            </w:r>
          </w:p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 23-2=21 (С.)- яркость Бетельгейз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2+42= 44(С.)- яркость звезды Вега.</w:t>
            </w:r>
          </w:p>
          <w:p>
            <w:pPr>
              <w:pStyle w:val="TextBody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вешивают на доску. Проверяют работы группы, обсуждают, если есть расхождения в решении. Ставят «+»  за каждый ответ рядом с заданием, если выполнили верно. (см. Приложение 2)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Проводят физминутку.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TextBody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8+23=10+21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ят «+» если верно записали суммы, «+»  - поставили верный знак.  (см. Приложение 2)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нализируют таблицу и дают ответ. </w:t>
            </w:r>
            <w:r>
              <w:rPr>
                <w:b/>
                <w:bCs/>
                <w:sz w:val="28"/>
                <w:szCs w:val="28"/>
                <w:lang w:val="ru-RU"/>
              </w:rPr>
              <w:t>Вега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Чтение и обсуждение задания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амостоятельное выполнение.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u w:val="none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равнение с эталоном ( на слайде) Ставят «+» при верном выполнении.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u w:val="none"/>
                <w:lang w:val="ru-RU"/>
              </w:rPr>
              <w:t>Регулятивные УУД: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держание целей и задач урока.</w:t>
            </w:r>
          </w:p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Коммуникативные УУД:</w:t>
            </w:r>
            <w:r>
              <w:rPr>
                <w:sz w:val="28"/>
                <w:szCs w:val="28"/>
                <w:lang w:val="ru-RU"/>
              </w:rPr>
              <w:t xml:space="preserve"> монологические высказывания детей, умение доказательно объяснять свой ответ, уметь продуктивно работать в группе.</w:t>
            </w:r>
          </w:p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 xml:space="preserve">Познавательные УУД: 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>использовать теоретические знания при выполнении заданий, анализ, поиск.</w:t>
            </w:r>
          </w:p>
          <w:p>
            <w:pPr>
              <w:pStyle w:val="Style19"/>
              <w:jc w:val="left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Личностные УУД: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 xml:space="preserve"> высказывание собственного мнения обучающихся.</w:t>
            </w:r>
          </w:p>
          <w:p>
            <w:pPr>
              <w:pStyle w:val="Style19"/>
              <w:jc w:val="left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i w:val="false"/>
                <w:i w:val="false"/>
                <w:iCs w:val="false"/>
                <w:sz w:val="26"/>
                <w:szCs w:val="26"/>
                <w:lang w:val="ru-RU"/>
              </w:rPr>
            </w:pPr>
            <w:r>
              <w:rPr>
                <w:i w:val="false"/>
                <w:iCs w:val="false"/>
                <w:sz w:val="26"/>
                <w:szCs w:val="26"/>
                <w:lang w:val="ru-RU"/>
              </w:rPr>
            </w:r>
          </w:p>
          <w:p>
            <w:pPr>
              <w:pStyle w:val="Style19"/>
              <w:jc w:val="left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егулятивные УУД: 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sz w:val="28"/>
                <w:szCs w:val="28"/>
                <w:lang w:val="ru-RU"/>
              </w:rPr>
              <w:t>контроль и  коррекция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ичное закреплени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адача этапа: самостоятельное выполнение задания на основе имеющихся знаний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паре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ите задание 6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. Оценивание.</w:t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суждение в паре. </w:t>
            </w:r>
          </w:p>
          <w:p>
            <w:pPr>
              <w:pStyle w:val="Style19"/>
              <w:jc w:val="lef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писывают названия звезд в тетрадь в квадраты.</w:t>
            </w:r>
          </w:p>
          <w:p>
            <w:pPr>
              <w:pStyle w:val="TextBody"/>
              <w:spacing w:before="0" w:after="120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Ставят «+» при верном выполнении.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Коммуникативные УУД: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 xml:space="preserve"> умение продуктивно работать в паре.</w:t>
            </w:r>
          </w:p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Регулятивные УУД: 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>контроль и коррекция.</w:t>
            </w:r>
          </w:p>
          <w:p>
            <w:pPr>
              <w:pStyle w:val="Style19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  <w:lang w:val="ru-RU"/>
              </w:rPr>
              <w:t>Личностные УУД: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 высказывание собственного мнения обучающихся.</w:t>
            </w:r>
          </w:p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28"/>
                <w:szCs w:val="28"/>
              </w:rPr>
              <w:t>Познавательные УУД: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иск и выделение необходимой информации</w:t>
            </w:r>
          </w:p>
        </w:tc>
      </w:tr>
      <w:tr>
        <w:trPr/>
        <w:tc>
          <w:tcPr>
            <w:tcW w:w="1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ефлексивно- оценочный этап.</w:t>
            </w:r>
          </w:p>
          <w:p>
            <w:pPr>
              <w:pStyle w:val="Style19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Задачи этапа: целостное осмысление, обобщение полученной информации.</w:t>
            </w:r>
          </w:p>
        </w:tc>
        <w:tc>
          <w:tcPr>
            <w:tcW w:w="2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Что мы изучали сегодня на занятии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Назовите самые яркие звезды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В чем измеряется яркость звезд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Почему звезды различаются по цвету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Какого цвета самые яркие звезды? Самые холодные? А наше Солнце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Почему Солнце называют желтым карликом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дсчитайте количество «+» на оценочных листах. Оцените себя на волшебной линеечке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 «+»- высокий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-7   - повышенный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-5   - средний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4 и 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меньше- низкий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то достиг высокого уровня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вышенного?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Мы изучали звезды и созвездия математическими средствами.</w:t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Ответы учащихся.</w:t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9"/>
              <w:spacing w:lineRule="atLeast" w:line="100" w:before="0" w:after="0"/>
              <w:jc w:val="left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Оценивание и свободные высказывания.</w:t>
            </w:r>
          </w:p>
        </w:tc>
        <w:tc>
          <w:tcPr>
            <w:tcW w:w="23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Регулятивные УУД: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 xml:space="preserve"> целеполагание, осуществлять самоконтроль и оценку своих умений, определение качества и уровня усвоения материала.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Личностные УУД: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 xml:space="preserve"> высказывание собственного мнения обучающихся.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Приложение 1. </w:t>
      </w:r>
    </w:p>
    <w:p>
      <w:pPr>
        <w:pStyle w:val="Normal"/>
        <w:jc w:val="left"/>
        <w:rPr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Таблица 1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вездие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нны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аблица 2. 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езда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кость звезды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26635</wp:posOffset>
                </wp:positionH>
                <wp:positionV relativeFrom="paragraph">
                  <wp:posOffset>488315</wp:posOffset>
                </wp:positionV>
                <wp:extent cx="9525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181">
                              <a:moveTo>
                                <a:pt x="150" y="180"/>
                              </a:moveTo>
                              <a:lnTo>
                                <a:pt x="0" y="105"/>
                              </a:lnTo>
                              <a:lnTo>
                                <a:pt x="75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181" path="m150,180l0,105l75,0e" stroked="t" o:allowincell="f" style="position:absolute;margin-left:380.05pt;margin-top:38.45pt;width:7.4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  <w:lang w:val="ru-RU"/>
        </w:rPr>
        <w:t>Таблица 1 (заполненная)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вездие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нны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ого Пса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99695" simplePos="0" locked="0" layoutInCell="1" allowOverlap="1" relativeHeight="2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113665</wp:posOffset>
                      </wp:positionV>
                      <wp:extent cx="697230" cy="809625"/>
                      <wp:effectExtent l="5080" t="5080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7320" cy="80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1" h="1278">
                                    <a:moveTo>
                                      <a:pt x="330" y="1277"/>
                                    </a:moveTo>
                                    <a:cubicBezTo>
                                      <a:pt x="494" y="1242"/>
                                      <a:pt x="656" y="1248"/>
                                      <a:pt x="825" y="1187"/>
                                    </a:cubicBezTo>
                                    <a:cubicBezTo>
                                      <a:pt x="1019" y="1117"/>
                                      <a:pt x="1060" y="948"/>
                                      <a:pt x="1080" y="797"/>
                                    </a:cubicBezTo>
                                    <a:cubicBezTo>
                                      <a:pt x="1099" y="646"/>
                                      <a:pt x="1130" y="476"/>
                                      <a:pt x="1005" y="347"/>
                                    </a:cubicBezTo>
                                    <a:cubicBezTo>
                                      <a:pt x="880" y="217"/>
                                      <a:pt x="731" y="90"/>
                                      <a:pt x="555" y="62"/>
                                    </a:cubicBezTo>
                                    <a:cubicBezTo>
                                      <a:pt x="404" y="38"/>
                                      <a:pt x="258" y="0"/>
                                      <a:pt x="105" y="2"/>
                                    </a:cubicBezTo>
                                    <a:lnTo>
                                      <a:pt x="0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1,1278" path="m330,1277c494,1242,656,1248,825,1187c1019,1117,1060,948,1080,797c1099,646,1130,476,1005,347c880,217,731,90,555,62c404,38,258,0,105,2l0,2e" stroked="t" o:allowincell="t" style="position:absolute;margin-left:93.7pt;margin-top:8.95pt;width:54.85pt;height:63.7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41730</wp:posOffset>
                      </wp:positionH>
                      <wp:positionV relativeFrom="paragraph">
                        <wp:posOffset>46990</wp:posOffset>
                      </wp:positionV>
                      <wp:extent cx="123825" cy="1428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" h="226">
                                    <a:moveTo>
                                      <a:pt x="165" y="0"/>
                                    </a:moveTo>
                                    <a:lnTo>
                                      <a:pt x="0" y="75"/>
                                    </a:lnTo>
                                    <a:lnTo>
                                      <a:pt x="150" y="165"/>
                                    </a:lnTo>
                                    <a:lnTo>
                                      <a:pt x="195" y="2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,226" path="m165,0l0,75l150,165l195,225e" stroked="t" o:allowincell="t" style="position:absolute;margin-left:89.9pt;margin-top:3.7pt;width:9.7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315" simplePos="0" locked="0" layoutInCell="1" allowOverlap="1" relativeHeight="11">
                      <wp:simplePos x="0" y="0"/>
                      <wp:positionH relativeFrom="column">
                        <wp:posOffset>1484630</wp:posOffset>
                      </wp:positionH>
                      <wp:positionV relativeFrom="paragraph">
                        <wp:posOffset>30480</wp:posOffset>
                      </wp:positionV>
                      <wp:extent cx="1330325" cy="1496695"/>
                      <wp:effectExtent l="5715" t="5715" r="0" b="12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0200" cy="149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5" h="2363">
                                    <a:moveTo>
                                      <a:pt x="0" y="2295"/>
                                    </a:moveTo>
                                    <a:cubicBezTo>
                                      <a:pt x="164" y="2346"/>
                                      <a:pt x="338" y="2362"/>
                                      <a:pt x="510" y="2355"/>
                                    </a:cubicBezTo>
                                    <a:cubicBezTo>
                                      <a:pt x="821" y="2343"/>
                                      <a:pt x="1148" y="2312"/>
                                      <a:pt x="1440" y="2190"/>
                                    </a:cubicBezTo>
                                    <a:cubicBezTo>
                                      <a:pt x="1620" y="2115"/>
                                      <a:pt x="1795" y="2004"/>
                                      <a:pt x="1905" y="1845"/>
                                    </a:cubicBezTo>
                                    <a:cubicBezTo>
                                      <a:pt x="1996" y="1714"/>
                                      <a:pt x="2042" y="1554"/>
                                      <a:pt x="2070" y="1395"/>
                                    </a:cubicBezTo>
                                    <a:cubicBezTo>
                                      <a:pt x="2099" y="1231"/>
                                      <a:pt x="2114" y="1059"/>
                                      <a:pt x="2055" y="900"/>
                                    </a:cubicBezTo>
                                    <a:cubicBezTo>
                                      <a:pt x="1987" y="717"/>
                                      <a:pt x="1878" y="550"/>
                                      <a:pt x="1740" y="420"/>
                                    </a:cubicBezTo>
                                    <a:cubicBezTo>
                                      <a:pt x="1597" y="285"/>
                                      <a:pt x="1447" y="148"/>
                                      <a:pt x="1260" y="75"/>
                                    </a:cubicBezTo>
                                    <a:cubicBezTo>
                                      <a:pt x="1092" y="10"/>
                                      <a:pt x="910" y="25"/>
                                      <a:pt x="735" y="0"/>
                                    </a:cubicBezTo>
                                    <a:lnTo>
                                      <a:pt x="585" y="0"/>
                                    </a:lnTo>
                                    <a:lnTo>
                                      <a:pt x="435" y="30"/>
                                    </a:lnTo>
                                    <a:lnTo>
                                      <a:pt x="420" y="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5,2363" path="m0,2295c164,2346,338,2362,510,2355c821,2343,1148,2312,1440,2190c1620,2115,1795,2004,1905,1845c1996,1714,2042,1554,2070,1395c2099,1231,2114,1059,2055,900c1987,717,1878,550,1740,420c1597,285,1447,148,1260,75c1092,10,910,25,735,0l585,0l435,30l420,30e" stroked="t" o:allowincell="t" style="position:absolute;margin-left:116.9pt;margin-top:2.4pt;width:104.7pt;height:117.8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70 </w:t>
            </w:r>
            <w:r>
              <w:rPr>
                <w:sz w:val="28"/>
                <w:szCs w:val="28"/>
                <w:lang w:val="ru-RU"/>
              </w:rPr>
              <w:t>з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ла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67945" simplePos="0" locked="0" layoutInCell="1" allowOverlap="1" relativeHeight="4">
                      <wp:simplePos x="0" y="0"/>
                      <wp:positionH relativeFrom="column">
                        <wp:posOffset>1275080</wp:posOffset>
                      </wp:positionH>
                      <wp:positionV relativeFrom="paragraph">
                        <wp:posOffset>95885</wp:posOffset>
                      </wp:positionV>
                      <wp:extent cx="935990" cy="905510"/>
                      <wp:effectExtent l="5080" t="50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0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2" h="1435">
                                    <a:moveTo>
                                      <a:pt x="285" y="1335"/>
                                    </a:moveTo>
                                    <a:cubicBezTo>
                                      <a:pt x="452" y="1375"/>
                                      <a:pt x="622" y="1416"/>
                                      <a:pt x="795" y="1425"/>
                                    </a:cubicBezTo>
                                    <a:cubicBezTo>
                                      <a:pt x="969" y="1434"/>
                                      <a:pt x="1118" y="1328"/>
                                      <a:pt x="1260" y="1230"/>
                                    </a:cubicBezTo>
                                    <a:cubicBezTo>
                                      <a:pt x="1385" y="1144"/>
                                      <a:pt x="1561" y="991"/>
                                      <a:pt x="1425" y="825"/>
                                    </a:cubicBezTo>
                                    <a:cubicBezTo>
                                      <a:pt x="1301" y="673"/>
                                      <a:pt x="1177" y="516"/>
                                      <a:pt x="1005" y="420"/>
                                    </a:cubicBezTo>
                                    <a:cubicBezTo>
                                      <a:pt x="858" y="338"/>
                                      <a:pt x="716" y="239"/>
                                      <a:pt x="555" y="195"/>
                                    </a:cubicBezTo>
                                    <a:cubicBezTo>
                                      <a:pt x="401" y="153"/>
                                      <a:pt x="261" y="75"/>
                                      <a:pt x="105" y="45"/>
                                    </a:cubicBez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2,1435" path="m285,1335c452,1375,622,1416,795,1425c969,1434,1118,1328,1260,1230c1385,1144,1561,991,1425,825c1301,673,1177,516,1005,420c858,338,716,239,555,195c401,153,261,75,105,45l0,0e" stroked="t" o:allowincell="t" style="position:absolute;margin-left:100.4pt;margin-top:7.55pt;width:73.65pt;height:71.2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48260</wp:posOffset>
                      </wp:positionV>
                      <wp:extent cx="161925" cy="5715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5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" h="91">
                                    <a:moveTo>
                                      <a:pt x="0" y="90"/>
                                    </a:moveTo>
                                    <a:lnTo>
                                      <a:pt x="165" y="45"/>
                                    </a:lnTo>
                                    <a:lnTo>
                                      <a:pt x="25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,91" path="m0,90l165,45l255,0e" stroked="t" o:allowincell="t" style="position:absolute;margin-left:96.65pt;margin-top:3.8pt;width:12.7pt;height:4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114935</wp:posOffset>
                      </wp:positionV>
                      <wp:extent cx="104775" cy="7620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21">
                                    <a:moveTo>
                                      <a:pt x="0" y="0"/>
                                    </a:moveTo>
                                    <a:lnTo>
                                      <a:pt x="150" y="75"/>
                                    </a:lnTo>
                                    <a:lnTo>
                                      <a:pt x="165" y="1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21" path="m0,0l150,75l165,120e" stroked="t" o:allowincell="t" style="position:absolute;margin-left:98.9pt;margin-top:9.05pt;width:8.2pt;height:5.9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70 </w:t>
            </w:r>
            <w:r>
              <w:rPr>
                <w:sz w:val="28"/>
                <w:szCs w:val="28"/>
                <w:lang w:val="ru-RU"/>
              </w:rPr>
              <w:t>з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Малой Медведицы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0 </w:t>
            </w:r>
            <w:r>
              <w:rPr>
                <w:sz w:val="28"/>
                <w:szCs w:val="28"/>
                <w:lang w:val="ru-RU"/>
              </w:rPr>
              <w:t>з.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Лиры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ru-RU"/>
              </w:rPr>
              <w:t>на 25 з. больш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Рыб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ru-RU"/>
              </w:rPr>
              <w:t>на 5 з. больш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олопаса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lef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ru-RU"/>
              </w:rPr>
              <w:t>на 20 з. больше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аблица 2 (заполненная)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везда</w:t>
            </w:r>
          </w:p>
        </w:tc>
        <w:tc>
          <w:tcPr>
            <w:tcW w:w="4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Яркость звезды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лиман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84455" simplePos="0" locked="0" layoutInCell="1" allowOverlap="1" relativeHeight="7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64770</wp:posOffset>
                      </wp:positionV>
                      <wp:extent cx="705485" cy="648970"/>
                      <wp:effectExtent l="571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5600" cy="64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1064">
                                    <a:moveTo>
                                      <a:pt x="495" y="1016"/>
                                    </a:moveTo>
                                    <a:cubicBezTo>
                                      <a:pt x="705" y="1063"/>
                                      <a:pt x="930" y="1009"/>
                                      <a:pt x="1065" y="866"/>
                                    </a:cubicBezTo>
                                    <a:cubicBezTo>
                                      <a:pt x="1169" y="756"/>
                                      <a:pt x="1066" y="567"/>
                                      <a:pt x="1065" y="416"/>
                                    </a:cubicBezTo>
                                    <a:cubicBezTo>
                                      <a:pt x="1063" y="228"/>
                                      <a:pt x="918" y="112"/>
                                      <a:pt x="765" y="56"/>
                                    </a:cubicBezTo>
                                    <a:cubicBezTo>
                                      <a:pt x="612" y="0"/>
                                      <a:pt x="465" y="25"/>
                                      <a:pt x="315" y="11"/>
                                    </a:cubicBezTo>
                                    <a:lnTo>
                                      <a:pt x="165" y="41"/>
                                    </a:lnTo>
                                    <a:lnTo>
                                      <a:pt x="15" y="86"/>
                                    </a:lnTo>
                                    <a:lnTo>
                                      <a:pt x="0" y="8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1064" path="m495,1016c705,1063,930,1009,1065,866c1169,756,1066,567,1065,416c1063,228,918,112,765,56c612,0,465,25,315,11l165,41l15,86l0,86e" stroked="t" o:allowincell="t" style="position:absolute;margin-left:104.15pt;margin-top:5.1pt;width:55.5pt;height:51.0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17145</wp:posOffset>
                      </wp:positionV>
                      <wp:extent cx="95250" cy="14287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226">
                                    <a:moveTo>
                                      <a:pt x="150" y="225"/>
                                    </a:moveTo>
                                    <a:lnTo>
                                      <a:pt x="0" y="180"/>
                                    </a:lnTo>
                                    <a:lnTo>
                                      <a:pt x="75" y="30"/>
                                    </a:lnTo>
                                    <a:lnTo>
                                      <a:pt x="7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,226" path="m150,225l0,180l75,30l75,0e" stroked="t" o:allowincell="t" style="position:absolute;margin-left:104.15pt;margin-top:1.35pt;width:7.45pt;height:11.2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 </w:t>
            </w:r>
            <w:r>
              <w:rPr>
                <w:sz w:val="28"/>
                <w:szCs w:val="28"/>
                <w:lang w:val="ru-RU"/>
              </w:rPr>
              <w:t>Солнц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ириус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74295</wp:posOffset>
                      </wp:positionV>
                      <wp:extent cx="725805" cy="911860"/>
                      <wp:effectExtent l="571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760" cy="91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3" h="1458">
                                    <a:moveTo>
                                      <a:pt x="225" y="1421"/>
                                    </a:moveTo>
                                    <a:cubicBezTo>
                                      <a:pt x="374" y="1457"/>
                                      <a:pt x="534" y="1454"/>
                                      <a:pt x="690" y="1406"/>
                                    </a:cubicBezTo>
                                    <a:cubicBezTo>
                                      <a:pt x="871" y="1350"/>
                                      <a:pt x="990" y="1197"/>
                                      <a:pt x="1035" y="1031"/>
                                    </a:cubicBezTo>
                                    <a:cubicBezTo>
                                      <a:pt x="1076" y="878"/>
                                      <a:pt x="1162" y="726"/>
                                      <a:pt x="1140" y="566"/>
                                    </a:cubicBezTo>
                                    <a:cubicBezTo>
                                      <a:pt x="1117" y="396"/>
                                      <a:pt x="1022" y="238"/>
                                      <a:pt x="870" y="131"/>
                                    </a:cubicBezTo>
                                    <a:cubicBezTo>
                                      <a:pt x="729" y="31"/>
                                      <a:pt x="565" y="0"/>
                                      <a:pt x="405" y="11"/>
                                    </a:cubicBezTo>
                                    <a:lnTo>
                                      <a:pt x="255" y="11"/>
                                    </a:lnTo>
                                    <a:lnTo>
                                      <a:pt x="105" y="41"/>
                                    </a:lnTo>
                                    <a:lnTo>
                                      <a:pt x="0" y="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3,1458" path="m225,1421c374,1457,534,1454,690,1406c871,1350,990,1197,1035,1031c1076,878,1162,726,1140,566c1117,396,1022,238,870,131c729,31,565,0,405,11l255,11l105,41l0,56e" stroked="t" o:allowincell="t" style="position:absolute;margin-left:143.9pt;margin-top:5.85pt;width:57.1pt;height:71.7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37055</wp:posOffset>
                      </wp:positionH>
                      <wp:positionV relativeFrom="paragraph">
                        <wp:posOffset>8890</wp:posOffset>
                      </wp:positionV>
                      <wp:extent cx="95250" cy="13335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" h="211">
                                    <a:moveTo>
                                      <a:pt x="150" y="210"/>
                                    </a:moveTo>
                                    <a:lnTo>
                                      <a:pt x="0" y="150"/>
                                    </a:lnTo>
                                    <a:lnTo>
                                      <a:pt x="120" y="0"/>
                                    </a:lnTo>
                                    <a:lnTo>
                                      <a:pt x="1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,211" path="m150,210l0,150l120,0l135,0e" stroked="t" o:allowincell="t" style="position:absolute;margin-left:144.65pt;margin-top:0.7pt;width:7.45pt;height:10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3 </w:t>
            </w:r>
            <w:r>
              <w:rPr>
                <w:sz w:val="28"/>
                <w:szCs w:val="28"/>
                <w:lang w:val="ru-RU"/>
              </w:rPr>
              <w:t>Солнца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Вега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ru-RU"/>
              </w:rPr>
              <w:t>на 42 Солнца ярч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Альтаир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10 </w:t>
            </w:r>
            <w:r>
              <w:rPr>
                <w:sz w:val="28"/>
                <w:szCs w:val="28"/>
                <w:lang w:val="ru-RU"/>
              </w:rPr>
              <w:t>Солнц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Бетельгейзе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? </w:t>
            </w:r>
            <w:r>
              <w:rPr>
                <w:sz w:val="28"/>
                <w:szCs w:val="28"/>
                <w:lang w:val="ru-RU"/>
              </w:rPr>
              <w:t>на 2 Солнца меньше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цион</w:t>
            </w:r>
          </w:p>
        </w:tc>
        <w:tc>
          <w:tcPr>
            <w:tcW w:w="48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/>
            </w:pPr>
            <w:r>
              <w:rPr>
                <w:sz w:val="28"/>
                <w:szCs w:val="28"/>
              </w:rPr>
              <w:t xml:space="preserve">8 </w:t>
            </w:r>
            <w:r>
              <w:rPr>
                <w:sz w:val="28"/>
                <w:szCs w:val="28"/>
                <w:lang w:val="ru-RU"/>
              </w:rPr>
              <w:t>Солнц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left"/>
        <w:rPr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394075</wp:posOffset>
                </wp:positionH>
                <wp:positionV relativeFrom="page">
                  <wp:posOffset>2675890</wp:posOffset>
                </wp:positionV>
                <wp:extent cx="4572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25pt,210.7pt" to="303.2pt,210.7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422650</wp:posOffset>
                </wp:positionH>
                <wp:positionV relativeFrom="page">
                  <wp:posOffset>1894840</wp:posOffset>
                </wp:positionV>
                <wp:extent cx="3810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149.2pt" to="299.45pt,149.2pt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8"/>
          <w:szCs w:val="28"/>
          <w:lang w:val="ru-RU"/>
        </w:rPr>
        <w:t xml:space="preserve">Приложение 2. </w:t>
      </w:r>
    </w:p>
    <w:tbl>
      <w:tblPr>
        <w:tblW w:w="56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818"/>
        <w:gridCol w:w="1798"/>
      </w:tblGrid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очный лист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02560</wp:posOffset>
                      </wp:positionH>
                      <wp:positionV relativeFrom="paragraph">
                        <wp:posOffset>378460</wp:posOffset>
                      </wp:positionV>
                      <wp:extent cx="361950" cy="952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8pt,29.8pt" to="241.25pt,30.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val="ru-RU"/>
              </w:rPr>
              <w:t>Критерий «правильность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+  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6985</wp:posOffset>
                      </wp:positionV>
                      <wp:extent cx="285750" cy="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95pt,0.55pt" to="50.4pt,0.55pt" stroked="t" o:allowincell="t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6985</wp:posOffset>
                      </wp:positionV>
                      <wp:extent cx="9525" cy="15430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360" cy="154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35pt,0.55pt" to="38.05pt,122pt" stroked="t" o:allowincell="t" style="position:absolute;flip:x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1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3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4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5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6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29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463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1003"/>
      </w:tblGrid>
      <w:tr>
        <w:trPr>
          <w:trHeight w:val="49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очный лист</w:t>
            </w:r>
          </w:p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Критерий «правильность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+  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1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 + +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3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 +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4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 +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5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Задание 6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>
          <w:trHeight w:val="495" w:hRule="atLeast"/>
        </w:trPr>
        <w:tc>
          <w:tcPr>
            <w:tcW w:w="3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28"/>
                <w:szCs w:val="28"/>
                <w:lang w:val="en-US"/>
              </w:rPr>
              <w:t xml:space="preserve">Max </w:t>
            </w:r>
            <w:r>
              <w:rPr>
                <w:sz w:val="28"/>
                <w:szCs w:val="28"/>
                <w:lang w:val="ru-RU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6-01-15T17:52:06Z</dcterms:modified>
  <cp:revision>15</cp:revision>
  <dc:subject/>
  <dc:title/>
</cp:coreProperties>
</file>