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ПЕКТ ОТКРЫТОГО ПОКАЗА НЕПОСРЕДСТВЕННО ОБРАЗОВАТЕЛЬНОЙ ДЕЯТЕЛЬНОСТИ ВО ВТОРОЙ МЛАДШЕЙ ГРУП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работала : воспитатель группы № 11 Усачёва Анета Никола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: «</w:t>
      </w:r>
      <w:r>
        <w:rPr>
          <w:b/>
          <w:i/>
          <w:sz w:val="28"/>
          <w:szCs w:val="28"/>
        </w:rPr>
        <w:t>КТО ЖИВЁТ В ЛЕС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Цель. </w:t>
      </w:r>
      <w:r>
        <w:rPr/>
        <w:t>Обобщать и систематизировать полученные знания по экологии. Развивать внимание, память, логическое мышлени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  <w:sz w:val="28"/>
          <w:szCs w:val="28"/>
        </w:rPr>
        <w:t xml:space="preserve">Задачи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разовательные:</w:t>
      </w:r>
    </w:p>
    <w:p>
      <w:pPr>
        <w:pStyle w:val="Normal"/>
        <w:rPr/>
      </w:pPr>
      <w:r>
        <w:rPr/>
        <w:t>-учить узнавать и называть насекомых, диких и домашних животных, деревья,</w:t>
      </w:r>
    </w:p>
    <w:p>
      <w:pPr>
        <w:pStyle w:val="Normal"/>
        <w:rPr/>
      </w:pPr>
      <w:r>
        <w:rPr/>
        <w:t>-формировать умение группировать и классифицировать диких и домашних животных, насекомых, обобщить представления о среде их обитания,</w:t>
      </w:r>
    </w:p>
    <w:p>
      <w:pPr>
        <w:pStyle w:val="Normal"/>
        <w:rPr/>
      </w:pPr>
      <w:r>
        <w:rPr/>
        <w:t>-активизировать речь, обогащать словарь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Развивающие:</w:t>
      </w:r>
    </w:p>
    <w:p>
      <w:pPr>
        <w:pStyle w:val="Normal"/>
        <w:rPr/>
      </w:pPr>
      <w:r>
        <w:rPr/>
        <w:t>-развивать внимание, логическое мышление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Воспитательны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-прививать правила хорошего поведения в природе,</w:t>
      </w:r>
    </w:p>
    <w:p>
      <w:pPr>
        <w:pStyle w:val="Normal"/>
        <w:rPr/>
      </w:pPr>
      <w:r>
        <w:rPr>
          <w:b/>
        </w:rPr>
        <w:t xml:space="preserve">Материал. </w:t>
      </w:r>
      <w:r>
        <w:rPr/>
        <w:t>Лист ватмана, на котором нарисован лес и сделаны прорези, в которые частично помещены карточки с изображением диких животных (лисы, ежа, зайца, белки). Цветы, вырезанные из бумаги. Изображения насекомых (бабочки, кузнечика, пчелы, божьей коровки). Нарисованная на листе ватмана река с изображением пяти рыб (у трёх рыб не хватает или хвоста, или плавников). Изображения пяти листьев кувшинки.. Игрушечная корова, свинья, коза, лошадь, собака, кошка, медведь, заяц. Корзина с яблокам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</w:t>
      </w:r>
      <w:r>
        <w:rPr>
          <w:b/>
          <w:sz w:val="28"/>
          <w:szCs w:val="28"/>
        </w:rPr>
        <w:t>ХОД 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к в дверь , принесли письмо от бабушки с деревни, она просит помочь ей починить крышу, а то скоро осень, крыша совсем прохудила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глашаю вас в путешествие на поезде. Именно на поезде мы доберемся к бабушке и сможем ей помочь. Я буду машинистом, а вы – пассажирами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стаёт первым, дети становятся за ним в колонну по одному, не держась друг за друга. Помощник воспитателя включает аудиозапись «Поезд».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>Воспитатель и дети</w:t>
      </w:r>
      <w:r>
        <w:rPr>
          <w:i/>
          <w:sz w:val="28"/>
          <w:szCs w:val="28"/>
        </w:rPr>
        <w:t xml:space="preserve"> (поют)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Поезд наш едет, колёса стуча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поезде нашем ребята сидят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Первая остановка в лесу. Станция так и называется – Лес. </w:t>
      </w:r>
      <w:r>
        <w:rPr>
          <w:i/>
          <w:sz w:val="28"/>
          <w:szCs w:val="28"/>
        </w:rPr>
        <w:t xml:space="preserve">Подводит детей к листу ватмана, на котором нарисован лес.) </w:t>
      </w:r>
      <w:r>
        <w:rPr>
          <w:sz w:val="28"/>
          <w:szCs w:val="28"/>
        </w:rPr>
        <w:t xml:space="preserve">Выходите из поезда. </w:t>
      </w:r>
      <w:r>
        <w:rPr>
          <w:i/>
          <w:sz w:val="28"/>
          <w:szCs w:val="28"/>
        </w:rPr>
        <w:t>(Дети становятся полукругом перед листом ватмана.)</w:t>
      </w:r>
      <w:r>
        <w:rPr>
          <w:sz w:val="28"/>
          <w:szCs w:val="28"/>
        </w:rPr>
        <w:t xml:space="preserve"> -Посмотрите и скажите, как называются деревья, которые растут в этом лесу? </w:t>
      </w:r>
      <w:r>
        <w:rPr>
          <w:i/>
          <w:sz w:val="28"/>
          <w:szCs w:val="28"/>
        </w:rPr>
        <w:t>(Берёза, ёлка, рябина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А вы знаете, как нужно себя вести в лесу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Конечно, в лесу нельзя шуметь, рвать цветы, ломать ветки деревьев, разорять птичьи гнёзд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, кто спрятался за этим кустиком? За берёзкой?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Воспитатель указывает на части карточек в прорезях. Дети угадывают животных, называют их, а воспитатель вынимает карточки из прорезей.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Вспомните, как называют этих животных одним словом? </w:t>
      </w:r>
      <w:r>
        <w:rPr>
          <w:i/>
          <w:sz w:val="28"/>
          <w:szCs w:val="28"/>
        </w:rPr>
        <w:t>(Дикие.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оспитатель предлагает детям поиграть с мишкой и зайчико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водится </w:t>
      </w:r>
      <w:r>
        <w:rPr>
          <w:b/>
          <w:sz w:val="28"/>
          <w:szCs w:val="28"/>
        </w:rPr>
        <w:t xml:space="preserve">игра «Зайка серенький сидит»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Дети выполняют движения по показу педагога)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Зайка серенький сидит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Садятся на корточки.)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И ушами шевелит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Приставляют кисти рук к голове, шевелят ими.)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Зайке холодно сиде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до лапочки погреть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Хлопают в ладоши.)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Зайке холодно стоя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до зайке поскакать.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(Прыгают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 xml:space="preserve"> Молодцы. Теперь снова садимся в поез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ети становятся за воспитателем. Помощник воспитателя включает аудиозапись «Поезд». Дети и воспитатель поют.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Следующая станция «Полянка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Выходите из поезда. Давайте прогуляемся. Как тут красиво! Сколько цветов! </w:t>
      </w:r>
      <w:r>
        <w:rPr>
          <w:i/>
          <w:sz w:val="28"/>
          <w:szCs w:val="28"/>
        </w:rPr>
        <w:t>(Обращает внимание детей на цветы, на некоторых цветах – изображения насекомых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лушайте загадки и найдите отгадки на этом луг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х жучков она ми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латье красное на 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 платье – кружоч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ёрненькие точки. (Божья коров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вы решили, что это божья коров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ыгает пружин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елёная спинка. (Кузнечик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узнали, что это кузнеч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ок с цветочков собир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мёд душистый превращает. (Пчел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чему вы думаете, что это пчела?</w:t>
      </w:r>
    </w:p>
    <w:p>
      <w:pPr>
        <w:pStyle w:val="Normal"/>
        <w:rPr/>
      </w:pPr>
      <w:r>
        <w:rPr>
          <w:sz w:val="28"/>
          <w:szCs w:val="28"/>
        </w:rPr>
        <w:t xml:space="preserve">-Молодцы, всех узнали. Теперь вспомните, как называют этих обитателей луга одним словом. </w:t>
      </w:r>
      <w:r>
        <w:rPr>
          <w:i/>
          <w:sz w:val="28"/>
          <w:szCs w:val="28"/>
        </w:rPr>
        <w:t>(Насекомы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, это насекомые.</w:t>
      </w:r>
    </w:p>
    <w:p>
      <w:pPr>
        <w:pStyle w:val="Normal"/>
        <w:rPr/>
      </w:pPr>
      <w:r>
        <w:rPr>
          <w:sz w:val="28"/>
          <w:szCs w:val="28"/>
        </w:rPr>
        <w:t xml:space="preserve">-Посмотрите, тут есть тропинка. </w:t>
      </w:r>
      <w:r>
        <w:rPr>
          <w:i/>
          <w:sz w:val="28"/>
          <w:szCs w:val="28"/>
        </w:rPr>
        <w:t xml:space="preserve">(Подводит детей к линии, нарисованной мелом на полу.) </w:t>
      </w:r>
      <w:r>
        <w:rPr>
          <w:sz w:val="28"/>
          <w:szCs w:val="28"/>
        </w:rPr>
        <w:t>Давайте пойдём по ней и узнаем, куда она нас приведё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ИГРА НА МОТОРИКА, НАЙТИ!!!!!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и воспитатель оказываются около изображения реки.  Нарисованные рыбы прикрыты изображениями листьев кувшинки.</w:t>
      </w:r>
    </w:p>
    <w:p>
      <w:pPr>
        <w:pStyle w:val="Normal"/>
        <w:rPr/>
      </w:pPr>
      <w:r>
        <w:rPr>
          <w:sz w:val="28"/>
          <w:szCs w:val="28"/>
        </w:rPr>
        <w:t xml:space="preserve">-Куда привела нас тропинка? </w:t>
      </w:r>
      <w:r>
        <w:rPr>
          <w:i/>
          <w:sz w:val="28"/>
          <w:szCs w:val="28"/>
        </w:rPr>
        <w:t xml:space="preserve">(К речке.) </w:t>
      </w:r>
      <w:r>
        <w:rPr>
          <w:sz w:val="28"/>
          <w:szCs w:val="28"/>
        </w:rPr>
        <w:t>Правильно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Как вы думаете, кто живёт в реке? </w:t>
      </w:r>
      <w:r>
        <w:rPr>
          <w:i/>
          <w:sz w:val="28"/>
          <w:szCs w:val="28"/>
        </w:rPr>
        <w:t xml:space="preserve">(Рыбки.) </w:t>
      </w:r>
      <w:r>
        <w:rPr>
          <w:sz w:val="28"/>
          <w:szCs w:val="28"/>
        </w:rPr>
        <w:t xml:space="preserve">Правиль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Как вы думаете, все ли рыбки здоровы? Посмотрите внимательн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ти находят больных рыбок и объясняют, почему они так думают, - называют недостающие части тел рыбок, дети их дорисовываю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олодцы, всех рыбок вылечили! А теперь вернёмся в поезд и поедем дальш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за воспитателем. Звучит аудиозапись «Поезд». Дети и воспитатель поют, затем выходят из поезда и подходят к столу, на котором стоят макеты деревенских домов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Попробуйте догадаться, куда мы приехали. </w:t>
      </w:r>
      <w:r>
        <w:rPr>
          <w:i/>
          <w:sz w:val="28"/>
          <w:szCs w:val="28"/>
        </w:rPr>
        <w:t>(Звучит аудиозапись голосов коровы, свиньи, собаки, козы, лошади, кошки.)</w:t>
      </w:r>
    </w:p>
    <w:p>
      <w:pPr>
        <w:pStyle w:val="Normal"/>
        <w:rPr/>
      </w:pPr>
      <w:r>
        <w:rPr>
          <w:sz w:val="28"/>
          <w:szCs w:val="28"/>
        </w:rPr>
        <w:t xml:space="preserve">-Ну что, догадались, куда мы приехали? </w:t>
      </w:r>
      <w:r>
        <w:rPr>
          <w:i/>
          <w:sz w:val="28"/>
          <w:szCs w:val="28"/>
        </w:rPr>
        <w:t>(В деревню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, мы приехали в деревню. Голоса каких животных вы узнал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называют животных, а воспитатель достаёт игрушки из-за домов и ставит их на сто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, всех узнали.</w:t>
      </w:r>
    </w:p>
    <w:p>
      <w:pPr>
        <w:pStyle w:val="Normal"/>
        <w:rPr/>
      </w:pPr>
      <w:r>
        <w:rPr>
          <w:sz w:val="28"/>
          <w:szCs w:val="28"/>
        </w:rPr>
        <w:t xml:space="preserve">-Вспомните, как называют всех этих животных одним словом? </w:t>
      </w:r>
      <w:r>
        <w:rPr>
          <w:i/>
          <w:sz w:val="28"/>
          <w:szCs w:val="28"/>
        </w:rPr>
        <w:t>(Домашние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авильно, это домашние животные.</w:t>
      </w:r>
    </w:p>
    <w:p>
      <w:pPr>
        <w:pStyle w:val="Normal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Проводится </w:t>
      </w:r>
      <w:r>
        <w:rPr>
          <w:b/>
          <w:sz w:val="28"/>
          <w:szCs w:val="28"/>
        </w:rPr>
        <w:t>игра «Четвёртый лишн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м пора возвращаться в поезд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ановятся за воспитателем. Звучит аудиозапись «Поезд». Дети и воспитатель по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у вот мы и вернулись в нашу групп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нравилось вам путешествие?</w:t>
      </w:r>
    </w:p>
    <w:p>
      <w:pPr>
        <w:pStyle w:val="Normal"/>
        <w:rPr/>
      </w:pPr>
      <w:r>
        <w:rPr>
          <w:sz w:val="28"/>
          <w:szCs w:val="28"/>
        </w:rPr>
        <w:t xml:space="preserve">-Что вам запомнилось больше всего? </w:t>
      </w:r>
      <w:r>
        <w:rPr>
          <w:i/>
          <w:sz w:val="28"/>
          <w:szCs w:val="28"/>
        </w:rPr>
        <w:t>(Ответы детей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Бабушка, которая живёт в деревне, передала для вас гостинцы. </w:t>
      </w:r>
      <w:r>
        <w:rPr>
          <w:i/>
          <w:sz w:val="28"/>
          <w:szCs w:val="28"/>
        </w:rPr>
        <w:t xml:space="preserve">(Достаёт корзину с яблоками.) </w:t>
      </w:r>
      <w:r>
        <w:rPr>
          <w:sz w:val="28"/>
          <w:szCs w:val="28"/>
        </w:rPr>
        <w:t>Угощайте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14:26:00Z</dcterms:created>
  <dc:creator>Boss</dc:creator>
  <dc:description/>
  <cp:keywords/>
  <dc:language>en-US</dc:language>
  <cp:lastModifiedBy>Aneta</cp:lastModifiedBy>
  <dcterms:modified xsi:type="dcterms:W3CDTF">2017-05-19T10:02:00Z</dcterms:modified>
  <cp:revision>4</cp:revision>
  <dc:subject/>
  <dc:title>Цель</dc:title>
</cp:coreProperties>
</file>