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мплексы упражнений игровой оздоровительной гимнастики после дневного с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имнастика в пост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ягивание (снежная королева произнесла волшебные слова, и дети стали расти во сне).</w:t>
      </w:r>
    </w:p>
    <w:p>
      <w:pPr>
        <w:pStyle w:val="Normal"/>
        <w:jc w:val="both"/>
        <w:rPr/>
      </w:pPr>
      <w:r>
        <w:rPr>
          <w:sz w:val="28"/>
          <w:szCs w:val="28"/>
        </w:rPr>
        <w:t>И.п.- лежа на спине, руки подняты вверх, и опустить на постель за головой, глаза закрыты. Поочередно тянуть от себя правую и левую руку, правую и левую ногу (то носком, то пяткой), можно потянуться одновременно руками, ногами, растягивая позвоноч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Игра «Зима и лето»</w:t>
      </w:r>
      <w:r>
        <w:rPr>
          <w:sz w:val="28"/>
          <w:szCs w:val="28"/>
        </w:rPr>
        <w:t xml:space="preserve"> (напряжение и расслабление мышц)</w:t>
      </w:r>
    </w:p>
    <w:p>
      <w:pPr>
        <w:pStyle w:val="Normal"/>
        <w:jc w:val="both"/>
        <w:rPr/>
      </w:pPr>
      <w:r>
        <w:rPr>
          <w:sz w:val="28"/>
          <w:szCs w:val="28"/>
        </w:rPr>
        <w:t>И.п. - лежа на сп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игнал «Зима!» дети должны свернуться в клубок, дрожать всем телом, изображая, что им холодно. На сигнал «Лето!» дети раскрываются, расслабляют мышцы тела, показывая, что им тепло. Повторить несколько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Самомассаж ладоней</w:t>
      </w:r>
      <w:r>
        <w:rPr>
          <w:sz w:val="28"/>
          <w:szCs w:val="28"/>
        </w:rPr>
        <w:t xml:space="preserve"> (зимой очень холодно, поэтому мы добудем огонь, чтобы согре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п. – сидя в постели, ноги скрестно. Быстро растирать свои ладони до появления тепла. Затем теплыми ладонями «умыть» лицо.  Повторить 3-4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рофилактика плоскостоп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ьба босиком по корригирующим дорожкам (закаляемся и гуляем босиком по заснеженным дорожка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лекс упражнений, проводимых в положении сидя на стульчиках (согреем замерзшие ножки после прогулки по снегу); ноги вытянуть вперед, сжимать и разжимать пальцы на ног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оги вытянуть вперед, тянуть ноги то носками, то пят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оги вытянуть вперед и соединить, «рисовать» ногами в воздухе различные геометрические фигуры (круг, квадрат, треугольни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оги поставить всей ступней на пол, поднимать ноги на носки, максимально отрывая пятки от по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з того же положения поднимать вверх пальцы ног, не отрывая ступни от пола. Каждое упражнение повторить 6-8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филактика нарушения оса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Сосулька» вис на вытянутых руках на турнике детского спортивного комплекса или на рейке гимнастической стенки спиной к ней; при этом туловище держать прямо, ноги вместе. Постепенно увеличивать время выполнения упражнения (индивидуально для каждого ребен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ыхательно-звуковая гимнастика «Новый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всех упражнений вдох делается через нос, рот закры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Бьют часы 12 раз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п. – стоя, ноги врозь, руки вверх, сцеплены в замок. Вдох – и.п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ох – наклониться в сторону, сказать  «Бом!», повторить 12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Елочка нарядн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 – стоя, руки вдоль туловища, кисти в стороны. Вдох- приподняться на носки, немного развести руки в стороны;  выдох – поворот туловища в сторону, полуприсед, руки в и. п. сказать «Ах!», повторить 3-4раза в каждую стор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«Хлопушка»</w:t>
      </w:r>
    </w:p>
    <w:p>
      <w:pPr>
        <w:pStyle w:val="Normal"/>
        <w:jc w:val="both"/>
        <w:rPr/>
      </w:pPr>
      <w:r>
        <w:rPr>
          <w:sz w:val="28"/>
          <w:szCs w:val="28"/>
        </w:rPr>
        <w:t>И.п. – стоя на коленях, руки вдоль туловища. Вдох развести руки в стороны, выдох – опустить вниз, хлопнуть в ладоши, сказать: «хлоп!», повторить 6-8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ует Дед Мороз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 – сидя на корточках, ладони сложить трубочкой вокруг рта. Вдох – и.п. на выдохе протяжно сказать: «У-у-у-у», повторить 6-8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</w:t>
      </w:r>
      <w:r>
        <w:rPr>
          <w:sz w:val="36"/>
          <w:szCs w:val="36"/>
        </w:rPr>
        <w:t>Дидактические игры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Фонематическая гимнаст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голосом имитируют работу каких-либо предметов или издают звуки животных. Например, педагог спрашивает: «как тикают часы?». Дети отвечают на вопрос, имитирую ход часов – тик-т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детям задают вопросы, при ответе на которые они используют отдельные звуки (ж, ю,  з,  р, ш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жужжит жук? Как поют комарики? Как работает мотор? Как шипит зме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ыполнения задания детей побуждают объяснить, почему они выбрали тот или иной зв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олшебный куб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овой материал: кубики с картинками на каждой гр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игры6 ребенок бросает кубик. Затем он должен изобразить то, что нарисовано на верхней грани, и произнести соответствующий зв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игры: ребенок произносит: «Вертись, крутись на бочок ложись», и кидает кубик. На верхней грани – самолет. Ребенок изображает самолет (летает,  раскинув руки в стороны) и имитирует гул самолета у-у-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еобычная пес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игры: ребенок распевает гласные звуки на мотив любой знакомой ему мело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игры: однажды жуки, бабочки и кузнечики поспорили, кто лучше всех споет песенку. Первыми выступали большие, толстые жуки. Они важно пели: о-о-о. (дети пропевают  мелодию на звук О).  Затем выпорхнули яркие веселые бабочки. Они звонко и весело запели песенку. (Дети исполняют ту же мелодию , но на звук А)  Последними вышли музыканты-кузнечики, они заиграли на скрипочках и-и-и-. (дети напевают эту же мелодию на звук И) тут на полянку вышли все (дети делают шаг вперед) и начали распевку со словами. И сразу же все жуки, бабочки, кузнечики поняли, что лучше всех поют наши девочки и мальчики.</w:t>
      </w:r>
    </w:p>
    <w:p>
      <w:pPr>
        <w:pStyle w:val="Normal"/>
        <w:jc w:val="both"/>
        <w:rPr/>
      </w:pPr>
      <w:r>
        <w:rPr>
          <w:sz w:val="28"/>
          <w:szCs w:val="28"/>
        </w:rPr>
        <w:t>Так в ходе игры вычленяются и интонируются отдельные гласные звуки. Продолжая сочинять истории с разными персонажами, постепенно дети пропевают все глас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Эх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о игры: педагог громко произносит любой гласный звук, а ребенок повторяет его, но тих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игры: воспитатель громко говорит:  а-а-а  ребенок тихо отвечает: а-а-а и так далее. Можно также использовать сочетание гласных звуков: ау, уа, эа и т.д. (или дети называют слова, которые начинаются со звука А (Аня, Алена и т. 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дарки Ален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игры: подобрать слова, которые начинаются с заданного зву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игры: когда Аленке исполнилось шесть лет, ей подарили много игрушек, в названии которых слышится звук У в начале слова. Угадайте, какие игрушки могли подарить  девочке (утку, улитку, утю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обыгрываются и другие зв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Тренировка вратар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и ход игры: ребенок кладет на стол согнутые в локтях руки – это хоккейные ворота. Воспитатель произносит разные слова те, которые начинаются со звука Ш, ребенок пропускает в ворота (разводит руки в стороны). Если звучит слово, начинающееся с другого звука, хоккейные ворота захлопываются (ребенок складывает ладони вмест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арный материал: шайба, шар, Шура, кукла, шорты, молодец, ш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дидактические игры можно проводить с другими шипящими зву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Звуковое ло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овой материал: ло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игры: ребенок должен определить, в названии какого предмета на карточках есть заданный звук, и закрыть изображение этого предмета пустой карточкой. Побеждает тот, кто быстрей других закроет все карти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игры: играют несколько детей у каждого карты лото с картинками и маленькие пустые карточки. Называем, например Л. Воспитатель спрашивает, у кого из игроков изображение предмета, в названии которого есть звук Л. Этот звук может стоять в любом месте слова ( в начале, середине, конце). Картинку с правильно найденным звуком ребенок закрывает карточ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осмотри внимате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овой материал: предметные картинки, на которых изображены курица, заяц, петух, к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игры: из ряда предметных картинок дошкольник должен выбрать те, в названиях которых есть заданный зв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игры: воспитатель. Дети, внимательно рассмотрите картинки и выберите те, в названии которых есть звук 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школьники выбирают изображения, обосновывают свой выб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Звукоед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овой материал: кук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игры: дети должны добавить  к буквосочетанию звук (в начале), чтобы получилось слово.</w:t>
      </w:r>
    </w:p>
    <w:p>
      <w:pPr>
        <w:pStyle w:val="Normal"/>
        <w:jc w:val="both"/>
        <w:rPr/>
      </w:pPr>
      <w:r>
        <w:rPr>
          <w:sz w:val="28"/>
          <w:szCs w:val="28"/>
        </w:rPr>
        <w:t>Ход игры: у звуковичков есть страшный враг – Звукоедик. Он питается начальными звуками всех слов. Помоги кукле восстановить первые звуки в словах, которые она произносит (Ходит с куклой в руках и говорит:   ..каф, ..тул, …тол, и т.д.). Что хотела сказать кук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коедик съедает последний звук: шка..,  сту.., сто..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ердитый в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овой материал: игрушечные звери или картинки с их изобра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игры: ребенок должен выделить первый звук в названии живот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игры: детям раздают игрушечных зверей или карти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в домике живут звери: лиса, медведь, кошка, собака, белка, коза и т. д. вокруг домика течет речка. Пройти в домик можно только по мостику. Он не простой, волшебный: уйти из домика по нему нелегко, а обратно прийти не просто. На перилах мостика сидит Ворон. Каждого животного, кто подходит к мостику, он спрашивает, какой звук первый в названии этого животного. Кто правильно ответит, тот пройдет. А кто не знает ответа, того сердитый волк не пропуск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ошли звери к мостику, очень хотят домой попасть, но не могут, потому что не знают первого звука в своем имени. Давайте им помож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Заблудились в лесу</w:t>
      </w:r>
    </w:p>
    <w:p>
      <w:pPr>
        <w:pStyle w:val="Normal"/>
        <w:jc w:val="both"/>
        <w:rPr/>
      </w:pPr>
      <w:r>
        <w:rPr>
          <w:sz w:val="28"/>
          <w:szCs w:val="28"/>
        </w:rPr>
        <w:t>Игровой материал: кукла, игрушки - зверя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игры: ребенок зовет заблудившегося в лесу животного или куклу, интонируя ударный гласный зв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игры: в лесу заблудились куклы и игрушечные зверята. Нужно обязательно их найти, давайте им помож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по очереди зовут зверей и кукол с подчеркнутым интонированием ударного гласного: М-и-и-ш-а, к-о-о-т-ик, е-е-е-жик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7:28:00Z</dcterms:created>
  <dc:creator>Виктория</dc:creator>
  <dc:description/>
  <cp:keywords/>
  <dc:language>en-US</dc:language>
  <cp:lastModifiedBy>Виктория</cp:lastModifiedBy>
  <dcterms:modified xsi:type="dcterms:W3CDTF">2011-02-18T11:25:00Z</dcterms:modified>
  <cp:revision>5</cp:revision>
  <dc:subject/>
  <dc:title/>
</cp:coreProperties>
</file>