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85775</wp:posOffset>
            </wp:positionH>
            <wp:positionV relativeFrom="paragraph">
              <wp:posOffset>-347345</wp:posOffset>
            </wp:positionV>
            <wp:extent cx="1624965" cy="1781175"/>
            <wp:effectExtent l="0" t="0" r="0" b="0"/>
            <wp:wrapTight wrapText="bothSides">
              <wp:wrapPolygon edited="0">
                <wp:start x="10444" y="1786"/>
                <wp:lineTo x="9795" y="1817"/>
                <wp:lineTo x="8158" y="2157"/>
                <wp:lineTo x="8158" y="2310"/>
                <wp:lineTo x="7848" y="2464"/>
                <wp:lineTo x="7262" y="2804"/>
                <wp:lineTo x="6705" y="3358"/>
                <wp:lineTo x="6644" y="3543"/>
                <wp:lineTo x="6644" y="3882"/>
                <wp:lineTo x="6829" y="4436"/>
                <wp:lineTo x="6952" y="4961"/>
                <wp:lineTo x="6736" y="5206"/>
                <wp:lineTo x="6675" y="5392"/>
                <wp:lineTo x="6798" y="6008"/>
                <wp:lineTo x="6798" y="6069"/>
                <wp:lineTo x="6952" y="6531"/>
                <wp:lineTo x="7416" y="7087"/>
                <wp:lineTo x="8838" y="7610"/>
                <wp:lineTo x="8250" y="7826"/>
                <wp:lineTo x="7601" y="8134"/>
                <wp:lineTo x="7416" y="8257"/>
                <wp:lineTo x="6860" y="8628"/>
                <wp:lineTo x="5685" y="10260"/>
                <wp:lineTo x="5377" y="10785"/>
                <wp:lineTo x="4974" y="11308"/>
                <wp:lineTo x="4666" y="11832"/>
                <wp:lineTo x="4264" y="12664"/>
                <wp:lineTo x="4264" y="12818"/>
                <wp:lineTo x="3801" y="13958"/>
                <wp:lineTo x="3090" y="14020"/>
                <wp:lineTo x="2503" y="14266"/>
                <wp:lineTo x="2503" y="14481"/>
                <wp:lineTo x="2008" y="15037"/>
                <wp:lineTo x="1792" y="15344"/>
                <wp:lineTo x="1730" y="15530"/>
                <wp:lineTo x="1946" y="16084"/>
                <wp:lineTo x="1885" y="16177"/>
                <wp:lineTo x="1730" y="16577"/>
                <wp:lineTo x="1730" y="16854"/>
                <wp:lineTo x="2225" y="17132"/>
                <wp:lineTo x="2595" y="17132"/>
                <wp:lineTo x="4079" y="17687"/>
                <wp:lineTo x="4109" y="17872"/>
                <wp:lineTo x="6272" y="18210"/>
                <wp:lineTo x="6829" y="18241"/>
                <wp:lineTo x="5871" y="18580"/>
                <wp:lineTo x="5871" y="18734"/>
                <wp:lineTo x="5377" y="19227"/>
                <wp:lineTo x="5315" y="19473"/>
                <wp:lineTo x="5377" y="19658"/>
                <wp:lineTo x="5623" y="19782"/>
                <wp:lineTo x="5623" y="19905"/>
                <wp:lineTo x="7137" y="20151"/>
                <wp:lineTo x="7848" y="20151"/>
                <wp:lineTo x="8065" y="20151"/>
                <wp:lineTo x="12299" y="20151"/>
                <wp:lineTo x="14152" y="20060"/>
                <wp:lineTo x="14121" y="19782"/>
                <wp:lineTo x="14368" y="19720"/>
                <wp:lineTo x="14400" y="19535"/>
                <wp:lineTo x="14306" y="19227"/>
                <wp:lineTo x="13874" y="18888"/>
                <wp:lineTo x="13565" y="18734"/>
                <wp:lineTo x="13596" y="18580"/>
                <wp:lineTo x="12484" y="18241"/>
                <wp:lineTo x="11896" y="18210"/>
                <wp:lineTo x="11896" y="17903"/>
                <wp:lineTo x="11835" y="17687"/>
                <wp:lineTo x="12515" y="17132"/>
                <wp:lineTo x="12638" y="17132"/>
                <wp:lineTo x="13534" y="16669"/>
                <wp:lineTo x="13565" y="16608"/>
                <wp:lineTo x="14214" y="16084"/>
                <wp:lineTo x="15296" y="15037"/>
                <wp:lineTo x="15111" y="14667"/>
                <wp:lineTo x="15017" y="14481"/>
                <wp:lineTo x="14832" y="13958"/>
                <wp:lineTo x="14678" y="13434"/>
                <wp:lineTo x="14492" y="12911"/>
                <wp:lineTo x="14585" y="12386"/>
                <wp:lineTo x="14647" y="11647"/>
                <wp:lineTo x="14214" y="11401"/>
                <wp:lineTo x="13657" y="11308"/>
                <wp:lineTo x="14894" y="10785"/>
                <wp:lineTo x="15327" y="10785"/>
                <wp:lineTo x="16841" y="10353"/>
                <wp:lineTo x="16871" y="10260"/>
                <wp:lineTo x="18139" y="9736"/>
                <wp:lineTo x="18416" y="9182"/>
                <wp:lineTo x="18324" y="9028"/>
                <wp:lineTo x="18077" y="8657"/>
                <wp:lineTo x="18169" y="8504"/>
                <wp:lineTo x="18046" y="8350"/>
                <wp:lineTo x="17520" y="8103"/>
                <wp:lineTo x="11835" y="7610"/>
                <wp:lineTo x="12205" y="7087"/>
                <wp:lineTo x="12484" y="6531"/>
                <wp:lineTo x="12638" y="6008"/>
                <wp:lineTo x="13071" y="5484"/>
                <wp:lineTo x="13071" y="4961"/>
                <wp:lineTo x="12885" y="4159"/>
                <wp:lineTo x="12700" y="3296"/>
                <wp:lineTo x="11866" y="2773"/>
                <wp:lineTo x="11526" y="2464"/>
                <wp:lineTo x="11124" y="2310"/>
                <wp:lineTo x="10753" y="1786"/>
                <wp:lineTo x="10444" y="1786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075680</wp:posOffset>
            </wp:positionH>
            <wp:positionV relativeFrom="paragraph">
              <wp:posOffset>-471170</wp:posOffset>
            </wp:positionV>
            <wp:extent cx="1924050" cy="2019300"/>
            <wp:effectExtent l="0" t="0" r="0" b="0"/>
            <wp:wrapTight wrapText="bothSides">
              <wp:wrapPolygon edited="0">
                <wp:start x="-26" y="0"/>
                <wp:lineTo x="-26" y="23554"/>
                <wp:lineTo x="21600" y="23554"/>
                <wp:lineTo x="21600" y="0"/>
                <wp:lineTo x="-2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8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985</wp:posOffset>
                </wp:positionH>
                <wp:positionV relativeFrom="paragraph">
                  <wp:posOffset>-667385</wp:posOffset>
                </wp:positionV>
                <wp:extent cx="2280920" cy="8724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87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.55pt;margin-top:-52.55pt;width:179.55pt;height:68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4655</wp:posOffset>
                </wp:positionH>
                <wp:positionV relativeFrom="paragraph">
                  <wp:posOffset>266065</wp:posOffset>
                </wp:positionV>
                <wp:extent cx="71120" cy="425450"/>
                <wp:effectExtent l="5080" t="0" r="2540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640" cy="42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2.65pt;margin-top:20.95pt;width:5.6pt;height:33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9880</wp:posOffset>
                </wp:positionH>
                <wp:positionV relativeFrom="paragraph">
                  <wp:posOffset>-509270</wp:posOffset>
                </wp:positionV>
                <wp:extent cx="2357755" cy="923925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7640" cy="92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ервая помощ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4pt;margin-top:-40.1pt;width:185.6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ервая помощ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94485</wp:posOffset>
            </wp:positionH>
            <wp:positionV relativeFrom="paragraph">
              <wp:posOffset>1224915</wp:posOffset>
            </wp:positionV>
            <wp:extent cx="4114800" cy="2032635"/>
            <wp:effectExtent l="0" t="0" r="0" b="0"/>
            <wp:wrapTight wrapText="bothSides">
              <wp:wrapPolygon edited="0">
                <wp:start x="-43" y="0"/>
                <wp:lineTo x="-43" y="21480"/>
                <wp:lineTo x="21600" y="21480"/>
                <wp:lineTo x="21600" y="0"/>
                <wp:lineTo x="-43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7925</wp:posOffset>
                </wp:positionH>
                <wp:positionV relativeFrom="paragraph">
                  <wp:posOffset>1062990</wp:posOffset>
                </wp:positionV>
                <wp:extent cx="106045" cy="715010"/>
                <wp:effectExtent l="5080" t="0" r="266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6200" cy="71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75pt;margin-top:83.7pt;width:8.3pt;height:56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90385</wp:posOffset>
                </wp:positionH>
                <wp:positionV relativeFrom="paragraph">
                  <wp:posOffset>1434465</wp:posOffset>
                </wp:positionV>
                <wp:extent cx="705485" cy="248285"/>
                <wp:effectExtent l="1905" t="1079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596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2.55pt;margin-top:112.95pt;width:55.55pt;height:19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09285</wp:posOffset>
                </wp:positionH>
                <wp:positionV relativeFrom="paragraph">
                  <wp:posOffset>1605915</wp:posOffset>
                </wp:positionV>
                <wp:extent cx="1362075" cy="6667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9.55pt;margin-top:126.45pt;width:107.2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95185</wp:posOffset>
                </wp:positionH>
                <wp:positionV relativeFrom="paragraph">
                  <wp:posOffset>767715</wp:posOffset>
                </wp:positionV>
                <wp:extent cx="1700530" cy="6667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064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6.55pt;margin-top:60.45pt;width:133.85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115</wp:posOffset>
                </wp:positionH>
                <wp:positionV relativeFrom="paragraph">
                  <wp:posOffset>396240</wp:posOffset>
                </wp:positionV>
                <wp:extent cx="1676400" cy="6667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2.45pt;margin-top:31.2pt;width:131.95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13985</wp:posOffset>
                </wp:positionH>
                <wp:positionV relativeFrom="paragraph">
                  <wp:posOffset>2139315</wp:posOffset>
                </wp:positionV>
                <wp:extent cx="610235" cy="200660"/>
                <wp:effectExtent l="1905" t="1270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056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55pt;margin-top:168.45pt;width:48.05pt;height:15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5815</wp:posOffset>
                </wp:positionH>
                <wp:positionV relativeFrom="paragraph">
                  <wp:posOffset>3558540</wp:posOffset>
                </wp:positionV>
                <wp:extent cx="1362075" cy="6667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3.45pt;margin-top:280.2pt;width:107.2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52415</wp:posOffset>
                </wp:positionH>
                <wp:positionV relativeFrom="paragraph">
                  <wp:posOffset>3143250</wp:posOffset>
                </wp:positionV>
                <wp:extent cx="610235" cy="587375"/>
                <wp:effectExtent l="3810" t="381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58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45pt;margin-top:247.5pt;width:48.05pt;height:4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7330</wp:posOffset>
                </wp:positionH>
                <wp:positionV relativeFrom="paragraph">
                  <wp:posOffset>3063240</wp:posOffset>
                </wp:positionV>
                <wp:extent cx="1270" cy="63881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9pt;margin-top:241.2pt;width:0.05pt;height:5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76060</wp:posOffset>
                </wp:positionH>
                <wp:positionV relativeFrom="paragraph">
                  <wp:posOffset>4225290</wp:posOffset>
                </wp:positionV>
                <wp:extent cx="410210" cy="276860"/>
                <wp:effectExtent l="3175" t="44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7.8pt;margin-top:332.7pt;width:32.25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71590</wp:posOffset>
                </wp:positionH>
                <wp:positionV relativeFrom="paragraph">
                  <wp:posOffset>4448175</wp:posOffset>
                </wp:positionV>
                <wp:extent cx="2438400" cy="7772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77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1.7pt;margin-top:350.25pt;width:191.95pt;height:6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47415</wp:posOffset>
                </wp:positionH>
                <wp:positionV relativeFrom="paragraph">
                  <wp:posOffset>3729990</wp:posOffset>
                </wp:positionV>
                <wp:extent cx="1362075" cy="66675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45pt;margin-top:293.7pt;width:107.2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2115</wp:posOffset>
                </wp:positionH>
                <wp:positionV relativeFrom="paragraph">
                  <wp:posOffset>5006340</wp:posOffset>
                </wp:positionV>
                <wp:extent cx="2871470" cy="103251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360" cy="1032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2.45pt;margin-top:394.2pt;width:226.05pt;height:8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37965</wp:posOffset>
                </wp:positionH>
                <wp:positionV relativeFrom="paragraph">
                  <wp:posOffset>4396740</wp:posOffset>
                </wp:positionV>
                <wp:extent cx="1270" cy="63881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95pt;margin-top:346.2pt;width:0.05pt;height:5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7885</wp:posOffset>
                </wp:positionH>
                <wp:positionV relativeFrom="paragraph">
                  <wp:posOffset>3143250</wp:posOffset>
                </wp:positionV>
                <wp:extent cx="701040" cy="558800"/>
                <wp:effectExtent l="0" t="381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1280" cy="55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55pt;margin-top:247.5pt;width:55.1pt;height:43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2980</wp:posOffset>
                </wp:positionH>
                <wp:positionV relativeFrom="paragraph">
                  <wp:posOffset>4368165</wp:posOffset>
                </wp:positionV>
                <wp:extent cx="612140" cy="562610"/>
                <wp:effectExtent l="0" t="381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23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4pt;margin-top:343.95pt;width:48.1pt;height:44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0635</wp:posOffset>
                </wp:positionH>
                <wp:positionV relativeFrom="paragraph">
                  <wp:posOffset>3701415</wp:posOffset>
                </wp:positionV>
                <wp:extent cx="1362075" cy="66675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05pt;margin-top:291.45pt;width:107.2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05485</wp:posOffset>
                </wp:positionH>
                <wp:positionV relativeFrom="paragraph">
                  <wp:posOffset>4930140</wp:posOffset>
                </wp:positionV>
                <wp:extent cx="2657475" cy="102298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102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5.55pt;margin-top:388.2pt;width:209.2pt;height:80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81785</wp:posOffset>
                </wp:positionH>
                <wp:positionV relativeFrom="paragraph">
                  <wp:posOffset>2891790</wp:posOffset>
                </wp:positionV>
                <wp:extent cx="2009775" cy="6667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24.55pt;margin-top:227.7pt;width:158.2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095</wp:posOffset>
                </wp:positionH>
                <wp:positionV relativeFrom="paragraph">
                  <wp:posOffset>2148840</wp:posOffset>
                </wp:positionV>
                <wp:extent cx="1362075" cy="66675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85pt;margin-top:169.2pt;width:107.2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2865</wp:posOffset>
                </wp:positionH>
                <wp:positionV relativeFrom="paragraph">
                  <wp:posOffset>1962150</wp:posOffset>
                </wp:positionV>
                <wp:extent cx="514350" cy="311150"/>
                <wp:effectExtent l="0" t="4445" r="254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4800" cy="31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95pt;margin-top:154.5pt;width:40.45pt;height:24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320</wp:posOffset>
                </wp:positionH>
                <wp:positionV relativeFrom="paragraph">
                  <wp:posOffset>2815590</wp:posOffset>
                </wp:positionV>
                <wp:extent cx="281305" cy="191135"/>
                <wp:effectExtent l="0" t="4445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188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6pt;margin-top:221.7pt;width:22.1pt;height:15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1475</wp:posOffset>
                </wp:positionH>
                <wp:positionV relativeFrom="paragraph">
                  <wp:posOffset>443865</wp:posOffset>
                </wp:positionV>
                <wp:extent cx="1894840" cy="6667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68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Трав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25pt;margin-top:34.95pt;width:149.15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Трав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95985</wp:posOffset>
                </wp:positionH>
                <wp:positionV relativeFrom="paragraph">
                  <wp:posOffset>91440</wp:posOffset>
                </wp:positionV>
                <wp:extent cx="375285" cy="353060"/>
                <wp:effectExtent l="0" t="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7548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55pt;margin-top:7.2pt;width:29.45pt;height:27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7215</wp:posOffset>
                </wp:positionH>
                <wp:positionV relativeFrom="paragraph">
                  <wp:posOffset>1062990</wp:posOffset>
                </wp:positionV>
                <wp:extent cx="528955" cy="372110"/>
                <wp:effectExtent l="0" t="0" r="317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2920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45pt;margin-top:83.7pt;width:41.55pt;height:29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66315</wp:posOffset>
                </wp:positionH>
                <wp:positionV relativeFrom="paragraph">
                  <wp:posOffset>2148840</wp:posOffset>
                </wp:positionV>
                <wp:extent cx="3261995" cy="857250"/>
                <wp:effectExtent l="5715" t="5080" r="5080" b="133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1960" cy="857160"/>
                        </a:xfrm>
                        <a:prstGeom prst="wedgeEllipseCallout">
                          <a:avLst>
                            <a:gd name="adj1" fmla="val -3009"/>
                            <a:gd name="adj2" fmla="val 50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сновные виды травм и оказание первой помощ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45pt;margin-top:169.2pt;width:256.8pt;height:6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сновные виды травм и оказание первой помощ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7:58:00Z</dcterms:created>
  <dc:creator>Наталья Тихоновская</dc:creator>
  <dc:description/>
  <dc:language>en-US</dc:language>
  <cp:lastModifiedBy>Наталья Тихоновская</cp:lastModifiedBy>
  <cp:lastPrinted>2018-02-18T10:03:00Z</cp:lastPrinted>
  <dcterms:modified xsi:type="dcterms:W3CDTF">2018-06-07T17:58:00Z</dcterms:modified>
  <cp:revision>2</cp:revision>
  <dc:subject/>
  <dc:title/>
</cp:coreProperties>
</file>