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ыселковский филиал государственного бюджетного образовательного учреждения «Кропоткинский медицинский колледж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инистерства здравоохранения Краснодарского кра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4.02.01 Сестринское дел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– Медицинская сестра/ Медицинский брат</w:t>
      </w:r>
    </w:p>
    <w:p>
      <w:pPr>
        <w:pStyle w:val="Normal"/>
        <w:spacing w:lineRule="auto" w:line="360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дивидуальный 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360"/>
        <w:jc w:val="center"/>
        <w:rPr>
          <w:rStyle w:val="FontStyle14"/>
          <w:b/>
          <w:b/>
          <w:sz w:val="28"/>
          <w:szCs w:val="28"/>
        </w:rPr>
      </w:pPr>
      <w:r>
        <w:rPr>
          <w:rStyle w:val="FontStyle14"/>
          <w:sz w:val="28"/>
          <w:szCs w:val="28"/>
        </w:rPr>
        <w:t>Тема: Строительная смета по замене полов многоэтажного здания. Качество и ценовая политика</w:t>
      </w:r>
    </w:p>
    <w:p>
      <w:pPr>
        <w:pStyle w:val="Style51"/>
        <w:widowControl/>
        <w:spacing w:lineRule="auto" w:line="360"/>
        <w:ind w:left="4109" w:hanging="0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left="4109"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4536"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оект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Студент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урса  группы 113 А-Ф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окофьева Никиты Витальевича</w:t>
      </w:r>
    </w:p>
    <w:p>
      <w:pPr>
        <w:pStyle w:val="Normal"/>
        <w:ind w:left="4536" w:hanging="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       </w:t>
      </w:r>
      <w:r>
        <w:rPr>
          <w:sz w:val="28"/>
          <w:szCs w:val="28"/>
          <w:vertAlign w:val="superscript"/>
        </w:rPr>
        <w:t>(ФИО в род. падеже)</w:t>
      </w:r>
      <w:r>
        <w:rPr>
          <w:sz w:val="28"/>
          <w:szCs w:val="28"/>
        </w:rPr>
        <w:t xml:space="preserve"> подпись__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Жмаченко Ольга Николаевна 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</w:t>
      </w:r>
      <w:r>
        <w:rPr>
          <w:sz w:val="28"/>
          <w:szCs w:val="28"/>
          <w:vertAlign w:val="superscript"/>
        </w:rPr>
        <w:t>(ФИО в именит. падеже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дпись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279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080"/>
        <w:gridCol w:w="561"/>
      </w:tblGrid>
      <w:tr>
        <w:trPr/>
        <w:tc>
          <w:tcPr>
            <w:tcW w:w="638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ind w:left="66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ВЕДЕНИЕ</w:t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ГЛАВА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bCs/>
                <w:sz w:val="28"/>
                <w:szCs w:val="28"/>
              </w:rPr>
              <w:t>. Сравнение соотношения качества материала и стоимост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Линолеу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линтус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ГЛАВА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bCs/>
                <w:sz w:val="28"/>
                <w:szCs w:val="28"/>
              </w:rPr>
              <w:t>. Расчёт стоимости работы и материал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тоимость работы</w:t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тоимость выгодного материал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КЛЮЧЕНИЕ</w:t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napToGrid w:val="false"/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ПИСОК ИСТОЧНИКО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9"/>
                <w:tab w:val="left" w:pos="7938" w:leader="dot"/>
              </w:tabs>
              <w:spacing w:lineRule="auto" w:line="36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7938" w:leader="dot"/>
        </w:tabs>
        <w:spacing w:lineRule="auto" w:line="360"/>
        <w:ind w:left="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ческая жизнь богата разнообразными событиями. Часть жизни ребят проходит в стенах колледжа– это, примерно, 1190 часов в году (до 6-7 часов в день). На переменах большинство учащихся время проводит в коридорах. Но основную часть учебного времени студенты проводят в аудиториях в которых необходимо поддерживать чистоту и порядок. А чистота и санитарное состояние кабинетов зависит от качества напольных покры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анное здание Выселковскому филиалу колледжа было предоставлено после использования другим учебным заведением качество полов оставляло желать луч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ть общую площадь где нужно поменять пол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ть цену наиболее выгодных строительных материалов и подсчитать сумму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оплату труда (рабочих) за  сделанн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делать расчёт с наименьшими затратами денежных средств на рем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ынести это на со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Сравнение соотношения качества </w:t>
      </w:r>
    </w:p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териала и стоим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Линоле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новидности линолеу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нять: какой линолеум лучше , необходимо разобраться в его разновидностях. Зная достоинства и недостатки каждого можно подобрать необходимое изделие, не разочаровавшись впоследств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туральный линолеум цена от 300руб. и вы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турального линолеума присутствуют только безвредные компоненты. Помимо основы из джутовой ткани в производстве таких изделий используют сосновые смолы, пробковую и древесную муку, льняное масло, известковый порошок, натуральные красители. Использование таких покрытий допустимо даже в детских комнатах. Безопасно оно и для аллерг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оинства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экологическим нормам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ктерицидные свойства материала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к истиранию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линяет от времени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выгорает на солнце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поддерживает горение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расцветок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гкость эксплуата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статки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устойчивость к влаге, ввиду чего его не желательно стелить в кухне и коридоре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перегибании линолеума на поверхности могут появиться трещины, это следует учитывать при транспортировке и работе с изделием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вольно высокая цена по сравнению с искусственными линолеум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ВХ (поливинилхлоридный) линолеум цена от400руб и вы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вязующим веществом в ПВХ линолеумах является поливинилхлорид. В составе изделия так же присутствуют пластификаторы, наполнители, стабилизаторы и красите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нтистатичность покрытия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ая теплопроводность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гоустойчивость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гкость укладки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;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расцвето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статки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сть к щелочам и растворителям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низких температур уменьшается эластичность материала, что может привести к растреск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ифталевый   от 700 рублей и вы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фталевый линолеум изготавливают путем нанесения на тканевую основу алкидной смолы. Перед его укладкой изделие должно полежать в теплом помещении. Чтобы после укладки оно не деформировалос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теплоизоляц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звукоизоляц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стат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упкость материа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укладки из-за возможности возникновения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локсилиновый от 200 руб. и выше</w:t>
      </w:r>
      <w:r>
        <w:rPr>
          <w:bCs/>
          <w:sz w:val="28"/>
          <w:szCs w:val="28"/>
        </w:rPr>
        <w:t>: к</w:t>
      </w:r>
      <w:r>
        <w:rPr>
          <w:sz w:val="28"/>
          <w:szCs w:val="28"/>
        </w:rPr>
        <w:t>оллоксилиновый линолеум – безосновное однослойное напольное покры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ется из нитрата древесной или хлопковой целлюлозы, пластификаторов, наполнителей, стабилиз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еимуществ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гостойкость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бкость (сохраняется даже при низких температурах)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едостат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иск усадки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сть к органическим растворителям, щелочам, кислотам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ий коэффициент теплоусвоения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гирует на перепады температу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егории линолеу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назначению линолеум  подразделя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й. Толщина бытового линолеума 1-4 мм. Он может иметь полиэстеровую или вспененную основу. Срок службы бытового линолеума не более 5-ти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. Коммерческий линолеум имеет очень высокую степень износоустойчивости. У него очень толстый защитный слой. Его применяют в офисных и рабочих помещениях. Срок службы у коммерческого линолеума – 1-25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коммерческий. Структура полукоммерческого линолеума схожа с бытовым, но имеет утолщенный защитный слой (до 0,7 мм). Его настилают в комнатах квартиры с наибольшей проходимостью (кухни, прихожие), в офисных помещениях с небольшой проходимостью. Срок службы полукоммерческого линолеума 7-20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й. Такой линолеум разрабатывается для определенных задач. Спортивный — покрывается полиуретановым слоем улучшающим износостойкость. Бактерицидный — в составе имеет антигрибковые и антибактериальные добавки. Противоскользящий — благодаря добавленной в него кварцевой крошки имеет рельефную поверхность. Шумопоглощающий – имеет утолщенное основании</w:t>
      </w:r>
    </w:p>
    <w:p>
      <w:pPr>
        <w:pStyle w:val="Normal"/>
        <w:spacing w:lineRule="auto" w:line="480" w:before="120" w:after="0"/>
        <w:ind w:firstLine="709"/>
        <w:jc w:val="center"/>
        <w:rPr>
          <w:b/>
          <w:b/>
          <w:sz w:val="28"/>
          <w:szCs w:val="28"/>
        </w:rPr>
      </w:pPr>
      <w:bookmarkStart w:id="0" w:name="OLE_LINK2"/>
      <w:bookmarkEnd w:id="0"/>
      <w:r>
        <w:rPr>
          <w:b/>
          <w:sz w:val="28"/>
          <w:szCs w:val="28"/>
        </w:rPr>
        <w:t>1.2. Плинту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1" w:name="OLE_LINK2"/>
      <w:bookmarkEnd w:id="1"/>
      <w:r>
        <w:rPr>
          <w:b/>
          <w:sz w:val="28"/>
          <w:szCs w:val="28"/>
        </w:rPr>
        <w:t>Виды плинту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вида плинтусов это деревянный и пластиковый.</w:t>
      </w:r>
    </w:p>
    <w:p>
      <w:pPr>
        <w:pStyle w:val="Ver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янный- Плинтус, выполненный из массива дерева и шпона применяется для обрамления паркетных и ламинатных полов, основа конструкции обычно выполняется из елового или соснового массива, которая сверху покрыта шпоном из ценных пород дерева. Кроме того, возможно изготовление целиком из массива (дуба, ясеня, вишни и др.). Некоторые модели могут быть снабжены каналом под кабель.</w:t>
      </w:r>
    </w:p>
    <w:p>
      <w:pPr>
        <w:pStyle w:val="Ver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ревянного плинтуса имеются как достоинства, так и недостатки. Неоспоримым и самым очевидным достоинством деревянного плинтуса является его «благородное» происхождение и экологическая чистота. Так же не маловажным плюсом являются долговечность и прочность деревянных изделий.</w:t>
      </w:r>
    </w:p>
    <w:p>
      <w:pPr>
        <w:pStyle w:val="Ver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недостатков, то наибольшей критики деревянный плинтус удостоился за свою высокую цену, которая делает рациональным его использование с только с дорогим напольным покрытием, например, штучным паркетом. Деревянные плинтусы (шпоночные и массивные) чаще всего просто приклеиваются к ровной, чистой и сухой стене.</w:t>
      </w:r>
    </w:p>
    <w:p>
      <w:pPr>
        <w:pStyle w:val="Ver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ковый- Самым серьезным конкурентом деревянным плинтусам является из пластиковый аналог. Позиция, занимаемая на рынке пластиковым плинтусом Большинство пластиковых плинтусов формой и размером напоминают деревянные плинтусы. С тыльной стороны они снабжены крепежными каналами и нишей для провода. Пластиковые плинтусы для ковролина и бытового линолеума часто имеют паз с лицевой стороны, куда вставляют ленту ковролина или линолеума, отрезанную от основного рулона, в результате чего достигается фактурное и цветовое единство плинтуса и напольного покрытия. Пластиковыми также бывают плинтусы-планки, они просто клеятся к стене клейкой лентой, которой снабжена тыльная сторона такого плинтуса. Плюсы Легко устанавливается, стоимость меньше, высокая устойчивость к воде. разнообразие форм и расцветок. Минусы-пластиковые плинтуса очень хрупкие.</w:t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er11"/>
        <w:spacing w:lineRule="auto" w:line="4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чёт стоимости работы и материала</w:t>
      </w:r>
    </w:p>
    <w:p>
      <w:pPr>
        <w:pStyle w:val="Ver11"/>
        <w:spacing w:lineRule="auto" w:line="4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тоимость работы</w:t>
      </w:r>
    </w:p>
    <w:p>
      <w:pPr>
        <w:pStyle w:val="Ver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ы заплатим 50руб. Всего 160.7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начит мы заплатим за полную работу 50*160.73=8036.5руб. Округляем до 8050руб. Стоимость укладки линолеума вместе с остальной работой.</w:t>
      </w:r>
    </w:p>
    <w:p>
      <w:pPr>
        <w:pStyle w:val="Ver11"/>
        <w:spacing w:lineRule="auto" w:line="480" w:before="120" w:after="0"/>
        <w:jc w:val="center"/>
        <w:rPr/>
      </w:pPr>
      <w:r>
        <w:rPr>
          <w:b/>
          <w:sz w:val="28"/>
          <w:szCs w:val="28"/>
        </w:rPr>
        <w:t>2.2. Стоимость выгодного варианта</w:t>
      </w:r>
    </w:p>
    <w:p>
      <w:pPr>
        <w:pStyle w:val="Ver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сех сравнений, я считаю  наиболее выгодные материалы такие как линолеум вид ПВХ (поливинилхлоридный) , категория  коммерческий, так как этот материал по цене средний и у него незначительные минусы для такого помещения, высокая прочность имеет очень толстый защитный слой и износостойкий. Такой линолеум обойдется около 800руб за кв./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интуса я считаю лучше будут пластиковый так как они влагоустойчивые легко устанавливаемые, имеют возможность скрыть в себе различны сетевые кабеля, имеют очень большую разновидность окраски и в разы дешевле. 50 руб. - 1полоска(2,5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сех моих измерений у меня получились так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каб. - ширина 4м длина 7.75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каб. - ширина 5.65м длина 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каб. - ширина 5.6м длина 7.8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каб - ширина 4.1м длина 6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каб - ширина 4.1 длина 5.5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мы нашли ширину и длину каждого кабинета нам нужно найти площадь каждого кабинета, а затем полученные результаты сложить для нахождения общей площади. Что бы узнать сколько нам понадобится материал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9каб.- </w:t>
      </w: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>=  4м*7.75м = 31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каб.-</w:t>
      </w:r>
      <w:r>
        <w:rPr>
          <w:sz w:val="28"/>
          <w:szCs w:val="28"/>
          <w:lang w:val="en-US"/>
        </w:rPr>
        <w:t xml:space="preserve"> S </w:t>
      </w:r>
      <w:r>
        <w:rPr>
          <w:sz w:val="28"/>
          <w:szCs w:val="28"/>
        </w:rPr>
        <w:t>=5.65м*6м = 33.9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каб.-</w:t>
      </w:r>
      <w:r>
        <w:rPr>
          <w:sz w:val="28"/>
          <w:szCs w:val="28"/>
          <w:lang w:val="en-US"/>
        </w:rPr>
        <w:t xml:space="preserve"> S </w:t>
      </w:r>
      <w:r>
        <w:rPr>
          <w:sz w:val="28"/>
          <w:szCs w:val="28"/>
        </w:rPr>
        <w:t>=5.6*7.8м = 43.68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каб.-</w:t>
      </w:r>
      <w:r>
        <w:rPr>
          <w:sz w:val="28"/>
          <w:szCs w:val="28"/>
          <w:lang w:val="en-US"/>
        </w:rPr>
        <w:t xml:space="preserve"> S </w:t>
      </w:r>
      <w:r>
        <w:rPr>
          <w:sz w:val="28"/>
          <w:szCs w:val="28"/>
        </w:rPr>
        <w:t>=4.1м*6м = 24.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каб.-</w:t>
      </w:r>
      <w:r>
        <w:rPr>
          <w:sz w:val="28"/>
          <w:szCs w:val="28"/>
          <w:lang w:val="en-US"/>
        </w:rPr>
        <w:t xml:space="preserve"> S </w:t>
      </w:r>
      <w:r>
        <w:rPr>
          <w:sz w:val="28"/>
          <w:szCs w:val="28"/>
        </w:rPr>
        <w:t>=4.1м*5.5м = 23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будет равн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. </w:t>
      </w:r>
      <w:r>
        <w:rPr>
          <w:sz w:val="28"/>
          <w:szCs w:val="28"/>
        </w:rPr>
        <w:t>= 3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3.9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43.6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4.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1.55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160.73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(с запасом)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  Цена материала в кол-ве 160.73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</w:t>
      </w:r>
      <w:r>
        <w:rPr>
          <w:sz w:val="28"/>
          <w:szCs w:val="28"/>
        </w:rPr>
        <w:t>160.7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800руб. = 128.584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вычисляем сколько нам понадобится плинтус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понадобится 115м плинту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5м : 2.5м = 46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6 * 50руб = 2300руб (общая стоимость всех плинтусов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тог</w:t>
      </w:r>
      <w:r>
        <w:rPr>
          <w:sz w:val="28"/>
          <w:szCs w:val="28"/>
        </w:rPr>
        <w:t>: после всех вычислений у меня получаются такие результ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олеум обойдётся в 128.584р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интуса обойдутся в 2300р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линолеума 805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боты равна 128.584 + 2300 + 8050 = 138.934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2"/>
          <w:sz w:val="28"/>
          <w:szCs w:val="28"/>
        </w:rPr>
        <w:t>Была проведена работа по измерению, вычислению площади и периметра кабинетов. Были проанализированы материалы в соотношении цены и качества. И был выбран наиболее оптимальный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Закончив свою работу, я могу сказать, что всё, что было задумано получилось. И </w:t>
      </w:r>
      <w:r>
        <w:rPr>
          <w:sz w:val="28"/>
          <w:szCs w:val="28"/>
        </w:rPr>
        <w:t>проведенный расчет средств на ремонт кабинетов предлагает оптимальный вариант их расходования и может найти практическое применение в работе не только нашего колледжа.</w:t>
      </w:r>
    </w:p>
    <w:p>
      <w:pPr>
        <w:pStyle w:val="Normal"/>
        <w:spacing w:lineRule="auto" w:line="360"/>
        <w:ind w:firstLine="709"/>
        <w:jc w:val="both"/>
        <w:rPr>
          <w:rStyle w:val="C2"/>
          <w:rFonts w:eastAsia="Times New Roman"/>
          <w:sz w:val="28"/>
          <w:szCs w:val="28"/>
        </w:rPr>
      </w:pPr>
      <w:r>
        <w:rPr>
          <w:rStyle w:val="C2"/>
          <w:rFonts w:eastAsia="Times New Roman"/>
          <w:sz w:val="28"/>
          <w:szCs w:val="28"/>
        </w:rPr>
        <w:t xml:space="preserve">Исследовательская работа показала мне, что знания математики необходимы в строительстве и ремонте зданий. </w:t>
      </w:r>
    </w:p>
    <w:p>
      <w:pPr>
        <w:pStyle w:val="Normal"/>
        <w:spacing w:lineRule="auto" w:line="360"/>
        <w:ind w:firstLine="709"/>
        <w:jc w:val="both"/>
        <w:rPr>
          <w:rStyle w:val="C2"/>
          <w:rFonts w:eastAsia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480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sz w:val="28"/>
          <w:szCs w:val="18"/>
        </w:rPr>
      </w:pPr>
      <w:r>
        <w:rPr>
          <w:rFonts w:eastAsia="Times New Roman"/>
          <w:b/>
          <w:sz w:val="28"/>
          <w:szCs w:val="18"/>
        </w:rPr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sz w:val="28"/>
          <w:szCs w:val="18"/>
        </w:rPr>
      </w:pPr>
      <w:r>
        <w:rPr>
          <w:rFonts w:eastAsia="Times New Roman"/>
          <w:b/>
          <w:sz w:val="28"/>
          <w:szCs w:val="18"/>
        </w:rPr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sz w:val="28"/>
          <w:szCs w:val="18"/>
        </w:rPr>
      </w:pPr>
      <w:r>
        <w:rPr>
          <w:rFonts w:eastAsia="Times New Roman"/>
          <w:b/>
          <w:sz w:val="28"/>
          <w:szCs w:val="1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480"/>
        <w:ind w:left="765" w:right="601" w:hanging="11"/>
        <w:jc w:val="center"/>
        <w:outlineLvl w:val="0"/>
        <w:rPr>
          <w:rFonts w:eastAsia="Times New Roman"/>
          <w:b/>
          <w:b/>
          <w:caps/>
          <w:color w:val="000000"/>
          <w:sz w:val="28"/>
          <w:szCs w:val="22"/>
        </w:rPr>
      </w:pPr>
      <w:r>
        <w:rPr>
          <w:rFonts w:eastAsia="Times New Roman"/>
          <w:b/>
          <w:caps/>
          <w:color w:val="000000"/>
          <w:sz w:val="28"/>
          <w:szCs w:val="22"/>
        </w:rPr>
        <w:t>Список источников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480"/>
        <w:ind w:left="765" w:right="601" w:hanging="11"/>
        <w:jc w:val="center"/>
        <w:outlineLvl w:val="0"/>
        <w:rPr>
          <w:rFonts w:eastAsia="Times New Roman"/>
          <w:b/>
          <w:b/>
          <w:color w:val="000000"/>
          <w:sz w:val="28"/>
          <w:szCs w:val="22"/>
        </w:rPr>
      </w:pPr>
      <w:r>
        <w:rPr>
          <w:rFonts w:eastAsia="Times New Roman"/>
          <w:b/>
          <w:color w:val="000000"/>
          <w:sz w:val="28"/>
          <w:szCs w:val="22"/>
        </w:rPr>
        <w:t>Монографии, книги, учебные пособия</w:t>
      </w:r>
      <w:r>
        <w:rPr>
          <w:rFonts w:eastAsia="Times New Roman"/>
          <w:b/>
          <w:i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именченко Д. Величины и их измерение. //Н. Ш., № 6, 1990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личины и их измерение : [учеб.-метод. пособие] / М-во образования и науки РФ, Гос. образоват. учреждение высш. проф. образования "Алт. гос. пед. акад." сост. Г. А. Бакланова. - Барнаул : АлтГПА, 2011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балин С.А."Измерения для всех”. М.: Издательство стандартов, 1991</w:t>
      </w:r>
    </w:p>
    <w:p>
      <w:pPr>
        <w:pStyle w:val="Normal"/>
        <w:spacing w:lineRule="auto" w:line="480" w:before="120" w:after="0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Источников из сети </w:t>
      </w:r>
      <w:r>
        <w:rPr>
          <w:rFonts w:eastAsia="Times New Roman"/>
          <w:b/>
          <w:sz w:val="28"/>
          <w:szCs w:val="28"/>
          <w:lang w:val="en-US"/>
        </w:rPr>
        <w:t>Internet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сурсы сети интернет (выбор строительных материалов для ремонта комнаты)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http://www.remont-delux.ru/raschet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http://www.shopvira.ru/Flizelinovye_oboi/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http://www.ext-decor.ru/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http://www.parquetline.ru/shponirovannyi-plintus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10"/>
      <w:outlineLvl w:val="1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sz w:val="36"/>
      <w:szCs w:val="3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2">
    <w:name w:val="c2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30">
    <w:name w:val="c30"/>
    <w:qFormat/>
    <w:rPr/>
  </w:style>
  <w:style w:type="character" w:styleId="C29">
    <w:name w:val="c29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50" w:after="150"/>
    </w:pPr>
    <w:rPr/>
  </w:style>
  <w:style w:type="paragraph" w:styleId="Style31">
    <w:name w:val="Style3"/>
    <w:basedOn w:val="Normal"/>
    <w:qFormat/>
    <w:pPr>
      <w:spacing w:lineRule="exact" w:line="379"/>
      <w:ind w:hanging="802"/>
    </w:pPr>
    <w:rPr/>
  </w:style>
  <w:style w:type="paragraph" w:styleId="Style51">
    <w:name w:val="Style5"/>
    <w:basedOn w:val="Normal"/>
    <w:qFormat/>
    <w:pPr>
      <w:spacing w:lineRule="exact" w:line="371"/>
    </w:pPr>
    <w:rPr/>
  </w:style>
  <w:style w:type="paragraph" w:styleId="Style16">
    <w:name w:val="Style1"/>
    <w:basedOn w:val="Normal"/>
    <w:qFormat/>
    <w:pPr>
      <w:spacing w:lineRule="exact" w:line="269"/>
    </w:pPr>
    <w:rPr/>
  </w:style>
  <w:style w:type="paragraph" w:styleId="Ver11">
    <w:name w:val="ver11"/>
    <w:basedOn w:val="Normal"/>
    <w:qFormat/>
    <w:pPr>
      <w:widowControl/>
      <w:autoSpaceDE w:val="true"/>
      <w:spacing w:before="280" w:after="280"/>
    </w:pPr>
    <w:rPr/>
  </w:style>
  <w:style w:type="paragraph" w:styleId="Style61">
    <w:name w:val="Style6"/>
    <w:basedOn w:val="Normal"/>
    <w:qFormat/>
    <w:pPr>
      <w:spacing w:lineRule="exact" w:line="370"/>
      <w:ind w:firstLine="806"/>
    </w:pPr>
    <w:rPr/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20">
    <w:name w:val="c20"/>
    <w:basedOn w:val="Normal"/>
    <w:qFormat/>
    <w:pPr>
      <w:widowControl/>
      <w:autoSpaceDE w:val="true"/>
      <w:spacing w:before="90" w:after="9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1:50:00Z</dcterms:created>
  <dc:creator>Test</dc:creator>
  <dc:description/>
  <cp:keywords/>
  <dc:language>en-US</dc:language>
  <cp:lastModifiedBy>Пользователь</cp:lastModifiedBy>
  <dcterms:modified xsi:type="dcterms:W3CDTF">2018-07-03T07:05:00Z</dcterms:modified>
  <cp:revision>15</cp:revision>
  <dc:subject/>
  <dc:title>Муниципальное общеобразовательное учреждение МОУ СОШ №4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