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32"/>
          <w:szCs w:val="32"/>
          <w:lang w:eastAsia="ru-RU"/>
        </w:rPr>
      </w:pPr>
      <w:hyperlink r:id="rId2">
        <w:r>
          <w:rPr>
            <w:rStyle w:val="InternetLink"/>
            <w:rFonts w:eastAsia="Times New Roman" w:cs="Times New Roman" w:ascii="Times New Roman" w:hAnsi="Times New Roman"/>
            <w:b/>
            <w:bCs/>
            <w:sz w:val="32"/>
            <w:szCs w:val="32"/>
            <w:lang w:eastAsia="ru-RU"/>
          </w:rPr>
          <w:t>“</w:t>
        </w:r>
        <w:r>
          <w:rPr>
            <w:rStyle w:val="InternetLink"/>
            <w:rFonts w:eastAsia="Times New Roman" w:cs="Times New Roman" w:ascii="Times New Roman" w:hAnsi="Times New Roman"/>
            <w:b/>
            <w:bCs/>
            <w:sz w:val="32"/>
            <w:szCs w:val="32"/>
            <w:lang w:eastAsia="ru-RU"/>
          </w:rPr>
          <w:t>Юл йөрү кагыйдәләрен өйрәнү аша тормыш куркынычсызлыгын тәэмин итү турындагы белемнәрен формалаштыру” буенча проект</w:t>
        </w:r>
      </w:hyperlink>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ТАНЧЫЛАР  төркеме өчен</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1. Проектның темасы:</w:t>
      </w:r>
      <w:r>
        <w:rPr>
          <w:rFonts w:eastAsia="Times New Roman" w:cs="Times New Roman" w:ascii="Times New Roman" w:hAnsi="Times New Roman"/>
          <w:sz w:val="24"/>
          <w:szCs w:val="24"/>
          <w:lang w:eastAsia="ru-RU"/>
        </w:rPr>
        <w:t xml:space="preserve"> “Юл йөрү кагыйдәләрен өйрәнү аша тормыш куркынычсызлыгын тәэмин итү турындагы белемнәрен формалашты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лар юл-транспорт  һәлакәтләренә очрамасыннар, юлда үзләрен дөрес тота белсеннәр, төрле кыен ситуацияләрдән чыгу юлларын тиз һәм дөрес таба белсеннәр өчен балалар бакчасында махсус эш алып барыла. Шөгыльләр барышында балаларга төрле ситуацияләрдән  чыга белү юлларын аңлатырга өйрәтергә тырышабыз, юлда үз-үзләренә ышаныч тәрбиялибе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ничә принципка таянып эш итәбе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ң мөһиме, кагыйдәләрне ныклы гадәткә әверелдерү.</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лда үзеңне дөрес тота белү кагыйдәләренә өйрәтү.</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рлык эшләрне дә гаилә белән тыгыз бәйләнештә алып ба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sz w:val="24"/>
          <w:szCs w:val="24"/>
          <w:lang w:eastAsia="ru-RU"/>
        </w:rPr>
        <w:t>2. Проектның төре:</w:t>
      </w:r>
      <w:r>
        <w:rPr>
          <w:rFonts w:eastAsia="Times New Roman" w:cs="Times New Roman" w:ascii="Times New Roman" w:hAnsi="Times New Roman"/>
          <w:sz w:val="24"/>
          <w:szCs w:val="24"/>
          <w:lang w:eastAsia="ru-RU"/>
        </w:rPr>
        <w:t xml:space="preserve"> танып-белү.</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sz w:val="24"/>
          <w:szCs w:val="24"/>
          <w:lang w:eastAsia="ru-RU"/>
        </w:rPr>
        <w:t>3. Үтәлү вакыты:</w:t>
      </w:r>
      <w:r>
        <w:rPr>
          <w:rFonts w:eastAsia="Times New Roman" w:cs="Times New Roman" w:ascii="Times New Roman" w:hAnsi="Times New Roman"/>
          <w:sz w:val="24"/>
          <w:szCs w:val="24"/>
          <w:lang w:eastAsia="ru-RU"/>
        </w:rPr>
        <w:t xml:space="preserve"> 1 а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pPr>
      <w:r>
        <w:rPr>
          <w:rFonts w:eastAsia="Times New Roman" w:cs="Times New Roman" w:ascii="Times New Roman" w:hAnsi="Times New Roman"/>
          <w:b/>
          <w:bCs/>
          <w:sz w:val="24"/>
          <w:szCs w:val="24"/>
          <w:lang w:eastAsia="ru-RU"/>
        </w:rPr>
        <w:t>4. Проектның максаты:</w:t>
      </w:r>
      <w:r>
        <w:rPr>
          <w:rFonts w:eastAsia="Times New Roman" w:cs="Times New Roman" w:ascii="Times New Roman" w:hAnsi="Times New Roman"/>
          <w:sz w:val="24"/>
          <w:szCs w:val="24"/>
          <w:lang w:eastAsia="ru-RU"/>
        </w:rPr>
        <w:t xml:space="preserve"> шәһәр урамнарында юл йөрү куркынычсызлыгы булдырмау шартлары туды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Проектның бурычла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Юл йөрү кагыйдәләре турында балаларның белемнәрен ачыклау һәм артты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Әти-әниләр ярдәме белән төрле методлар һәм ысуллар кулланып, юл йөрү кагыйдәләрен өйрәнү һәм ныгы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ирелгән юнәлеш буенча материаль-техник базаны артты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нашучыл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лал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та-анал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ИБДД хезмәткә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лгечлә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Эшчәнлекнең этапла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Әти-әниләр белән анкета узды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лаларның белемнәрен ачыклау (диагност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л йөрү кагыйдәләре буенча әдәбият белән таныш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лар белән эшчәнлек берничә юнәлеш буенча алып бары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анспор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л билгелә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та  үз-үзеңне то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Һәрбер юнәлеш буенча танып-белү шөгыльләре әзерләнә.</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әсем, аппликация шөгыльләре дә яхшы нәтиҗә бирә.</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еннар аша балаларның белемнәре ныгыты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южетлы уенн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дактик уенн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әрәкәтле уенн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өзү уенна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 Гаилә белән эшчәнл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әсемнәр күргәзмә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кета узды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ЮХИДИ хезмәткәрләрен чакырып тематик җыелыш;</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илә конкур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36" w:type="dxa"/>
        <w:jc w:val="left"/>
        <w:tblInd w:w="-45" w:type="dxa"/>
        <w:tblLayout w:type="fixed"/>
        <w:tblCellMar>
          <w:top w:w="0" w:type="dxa"/>
          <w:left w:w="0" w:type="dxa"/>
          <w:bottom w:w="0" w:type="dxa"/>
          <w:right w:w="0" w:type="dxa"/>
        </w:tblCellMar>
      </w:tblPr>
      <w:tblGrid>
        <w:gridCol w:w="2024"/>
        <w:gridCol w:w="2108"/>
        <w:gridCol w:w="1237"/>
        <w:gridCol w:w="1361"/>
        <w:gridCol w:w="1421"/>
        <w:gridCol w:w="2085"/>
      </w:tblGrid>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О</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өйләм телен үстерү</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еннар</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үңелачу</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Әти-әниләр белән эш</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Транспорт” төрләрен аера белүне формалаштыру (юл, су, махсус, тимер юл, һава).</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әсем“Юлда- гы автомобильләр”</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 төрләре</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өзү: гараж, АЗС сюжетлы рольле уеннар, “АЗС”, “Автосалон”</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торина “Транспорт төрләре”.</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Юл куркынычсызлыгы”</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Урам” Урамнарның төзелешен аңлату. ГИБДД хезмәткәренең эше белән танышу.</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ликация“Безнең урам”</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буенча хикәя төзү: “Мин бакчага барам”</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к уен: “Юл һәм юл билгеләре”, “Безнең шәһәр”, С/р уен “ГИБДД посты”.</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үңел ачу кичәсе “Әти, әни һәм мин шәһәр урамында”.</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ка “Балалар юлда”.</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Юл билгеләре” Юл билгеләре белән таныштыруны дәвам итү. Юл билгеләрен санламау нинди нәтиҗәгә китерүен искәртү.</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 хезмәте“Юл билгеләре” (кәгазьдән ясау</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Юл билгеләре иленә сәяхәт”. Әйләнә- тирә белән танышу.</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к уен: “4 нче артык”, “Домино”, “Чабыш”, С/р уен “Авто- мәктәп”.</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чак театры: “Игътибарлы бул”.</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л макетын ясау.</w:t>
            </w:r>
          </w:p>
        </w:tc>
      </w:tr>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Транспортта үз-үзеңне тоту” Әдәплелек, әхлаклылык тәрбияләү.</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әсем: “Юл чатында”</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еева “Бер әби ич” хикәясенең эчтәлеген сөйләү. Сөйләм телен үстерү.</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к уен: “Урамда”, “Юл һәм юл билгеләре”, “Нәрсә начар”, С/р уен: “Автобус”, “АЗС”.</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үңел ачу кичәсе: “Иң яхшы җәяүлеләр”.</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 «Сез моны белергә тиеш».</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8. Проектның нәтиҗәлә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лалар бакчасында тормыш куркынычсызлыгын тәэмин итүдә уңай шартлар туды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ХИДИ хезмәткәрләре белән ныклы бәйләнеш булды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спектив план төзү һәм кулла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Йомгаклау өлеш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ена гәҗите “Үрнәк җәяүлелә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ВН: “Юл йөрү кагыйдәләре – безнең дуслар”.</w:t>
      </w:r>
    </w:p>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Проектка   </w:t>
      </w:r>
      <w:r>
        <w:rPr>
          <w:rFonts w:cs="Times New Roman" w:ascii="Times New Roman" w:hAnsi="Times New Roman"/>
          <w:b/>
          <w:sz w:val="32"/>
          <w:szCs w:val="32"/>
          <w:u w:val="single"/>
          <w:lang w:val="tt-RU"/>
        </w:rPr>
        <w:t>өстәмәләр.</w:t>
      </w:r>
    </w:p>
    <w:p>
      <w:pPr>
        <w:pStyle w:val="Normal"/>
        <w:spacing w:before="0" w:after="0"/>
        <w:rPr/>
      </w:pPr>
      <w:r>
        <w:rPr/>
        <w:t>Уртанчылар  төркемендәге балаларга юл йөрү кагыйдәләрен өйрәтү буенча перспектив  план.</w:t>
      </w:r>
    </w:p>
    <w:tbl>
      <w:tblPr>
        <w:tblW w:w="10173" w:type="dxa"/>
        <w:jc w:val="left"/>
        <w:tblInd w:w="-5" w:type="dxa"/>
        <w:tblLayout w:type="fixed"/>
        <w:tblCellMar>
          <w:top w:w="0" w:type="dxa"/>
          <w:left w:w="108" w:type="dxa"/>
          <w:bottom w:w="0" w:type="dxa"/>
          <w:right w:w="108" w:type="dxa"/>
        </w:tblCellMar>
      </w:tblPr>
      <w:tblGrid>
        <w:gridCol w:w="531"/>
        <w:gridCol w:w="2748"/>
        <w:gridCol w:w="5216"/>
        <w:gridCol w:w="167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Темасы</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Максаты</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а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Урында ориентлашу.</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үз тирәлегеңдә урнашкан предметлар янында ориентлашырга өйрәтү  .</w:t>
              <w:tab/>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сентя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Урында ориентлашу. Ш.Галиевның  “Юл кемнеке?” шигырен уку.Дидактик уен “Куян кая качкан?”</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ң урында ориентлашу  хәрәкәтләрен  камилләштер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Төсләр. Аларның юл хәрәкәтендә урнашу тәртибе.</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га төсләрнең  тормышта нинди әһәмияте барлыгын аңлату.</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4.</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Юл хәрәкәте.   Хәрәкәтле уен “ Авто-мобиль һәм чыпчыкла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Юл һәм андагы хәрәкәт турында балаларда башлангыч мәгълүмат бирү, юл кыркыныч-сызлыгы кагыйдәләрен яшь үзенчәлекләренә туры китереп аңлату,  транспорт  төрлелеге турында әйтеп узу.</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5</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Урамнар һәм юлла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урам һәм юллар,аларның функ-цияләре белән таныштыру.”Юллар”, ”трату-ар”,”тар”-“киң”, төшенчәләре турындагы бе-лемнәрне ныгыту,транспорт йөри торган юл-ны тротуардан аеру күнекмәсен булдыру. Пространствода ориентлашу күнекмәләрен үстерү,балаларның юлларда үзләрен тоту күнекмәләрен формалаштыру.</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октя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6.</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Дидактик уен : ”Җитешмәгән детальләрне ясап бете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 xml:space="preserve">Хыял,күз алдына китерүне үстерү.                 </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Уен эчтәлеге: балаларга транспорт чарасы-ның  җитешмәгән  детальләрне ясап бете-рергә һәм рәсемдә үзе уйлап тапкан нәрсәне дә булса ясарга тәкъдим ит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7.</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Максатчан прогулка : “Авыл урамында тран-спорт хәрәкәтен күзәтү”</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юл йөрү кагыйдәләре б/н таныш-тыруны дәвам итү,урамда дөрес йөрергә өй-рәнү, җәяү -леләр өчен булган кагыйдәләрне  истә калдыру,юл билгеләре турында белем-нәрен ныгыту.Кибет ,мәктәп, балалар бакча-сы һ.б. урнашкан урыннарны белергә,аларга бару юлын өйрәт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8.</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Транспорт төрләре (су тран. ,һава тран.,); транспортлар турында табышмаклар әйтешү.</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юл йөрү кагыйдәләре б/н таныш-тыруны дәвам итү,урамда дөрес йөрергә өй-рәнү, җәяүлеләр өчен булган кагыйдәләрне  истә калдыру,транспорт төрләре турындагы  белемнәрен   ныгыту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9.</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Дидак.уен”Җитешмәгән  детальләрне ясап бетер”</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Хыял-күзаллауны ,күреп кабул итүне үстерү.</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ноя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1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ез-җәяүлелә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җәяүленең юлны аркылы чыгу уры-ны белән таныштыру,”Җәүяүле”,”җәяүле юлы”,”светофор” төшенчәләрен формалаш-тыру, игътибар белән хәтерне үстерү ,юлны аркылы чыкканда бер-береңә ярдәм итү те-ләген тәрбиялә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1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szCs w:val="24"/>
                <w:lang w:val="tt-RU"/>
              </w:rPr>
              <w:t>Җәмәгать транспор-тында чыгу, утыру.</w:t>
            </w:r>
            <w:r>
              <w:rPr>
                <w:rFonts w:cs="Times New Roman" w:ascii="Times New Roman" w:hAnsi="Times New Roman"/>
                <w:i/>
                <w:sz w:val="24"/>
                <w:szCs w:val="24"/>
              </w:rPr>
              <w:t xml:space="preserve"> </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И. Дәүләтша “Алпамша шәһәргә килде”уку.</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да җәмәгать транспортында үзеңне тоту культурасы нигезләрен формалаштыру, уеннар барышында ныгыту.</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1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Җигүле транспорт.</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Уен: “Атта барабыз”</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ң транспорт турында, транспорт-ның төрләре турындагы белемнәрен киңәйт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1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w:t>
            </w:r>
            <w:r>
              <w:rPr>
                <w:rFonts w:cs="Times New Roman" w:ascii="Times New Roman" w:hAnsi="Times New Roman"/>
                <w:i/>
                <w:sz w:val="24"/>
                <w:szCs w:val="24"/>
                <w:lang w:val="tt-RU"/>
              </w:rPr>
              <w:t>Шәһәр һәм андагы транспорт”</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җәмәгать автотранспорты  тук-тау урыннарын күрсәтүче билгеләр белән та-ныштыру.</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декаб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14.</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Шәһәр урамы.</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шәһәр урамы һәм аның төп өлеш-ләре белән таныштыру.Сигналны тыңлый белү күнекмәләре,игътибарлылык тәрбиялә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15.</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Җәяүлеләр һәм пасса-жирлар өчен кагый-дәләр. Дидактик уен. “Билгеләрне урнашты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Җәяәүлеләр өчен булган кагыйдәләр б\н та-ныштыруны дәвам итү. Балаларның юл билге-ләре белән кызыксынуларын арттыру. Фигураларны танып белү,фикерләү сәләтен үстер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16.</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Экскурсия</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w:t>
            </w:r>
            <w:r>
              <w:rPr>
                <w:rFonts w:cs="Times New Roman" w:ascii="Times New Roman" w:hAnsi="Times New Roman"/>
                <w:i/>
                <w:sz w:val="24"/>
                <w:szCs w:val="24"/>
                <w:lang w:val="tt-RU"/>
              </w:rPr>
              <w:t>Авыл урамнарыда транспорт хәрәкәтен күзәтү”.</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юл йөрү кагыйдәләре белән таныш-тыруны дәвам итү,урамда дөрес йөрергә өйрә-тү;җәяүлелеәр өчен булган кагыйдәләрне өй-рән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17.</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Төсләр иленә сәяхәт. Дидактик уен “Авто-машиналар кайда тор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Юлларда  үзеңне хәвефсез тоту күнекмәләрен үстерү.</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Пространстволы кабул итүне үстерү.</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szCs w:val="24"/>
                <w:lang w:val="tt-RU"/>
              </w:rPr>
              <w:t>январ</w:t>
            </w:r>
            <w:r>
              <w:rPr>
                <w:rFonts w:cs="Times New Roman" w:ascii="Times New Roman" w:hAnsi="Times New Roman"/>
                <w:i/>
                <w:sz w:val="24"/>
                <w:szCs w:val="24"/>
              </w:rPr>
              <w:t>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18.</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Светофор -безнең дустыбыз.</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рның светофорның эше турындагы бе-лемнәрен ныгыту.</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19.</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szCs w:val="24"/>
                <w:lang w:val="tt-RU"/>
              </w:rPr>
              <w:t>Без-пасса</w:t>
            </w:r>
            <w:r>
              <w:rPr>
                <w:rFonts w:cs="Times New Roman" w:ascii="Times New Roman" w:hAnsi="Times New Roman"/>
                <w:i/>
                <w:sz w:val="24"/>
                <w:szCs w:val="24"/>
              </w:rPr>
              <w:t>жирла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ң автобус,трамвай ,троллейбус турындагы белемнәрен ныгыту.аларны башка төр транспорт чараларыннан аеру.</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2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Үстерешле уен “Оештыручыла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Конструктив  күнекмәләрне ,игътибарны үстер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rHeight w:val="8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2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Юл  билгеләре</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 xml:space="preserve">Юл шартларында үзеңне хәфевсез тоту нигез-ләре буенча белемнәр һәм күнекмәләр камил-ләштерү.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феврал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2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w:t>
            </w:r>
            <w:r>
              <w:rPr>
                <w:rFonts w:cs="Times New Roman" w:ascii="Times New Roman" w:hAnsi="Times New Roman"/>
                <w:i/>
                <w:sz w:val="24"/>
                <w:szCs w:val="24"/>
                <w:lang w:val="tt-RU"/>
              </w:rPr>
              <w:t>Төрле автомашина-лар”хәрәкәтле уенын уйнау.</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szCs w:val="24"/>
                <w:lang w:val="tt-RU"/>
              </w:rPr>
              <w:t>Ишетү иг</w:t>
            </w:r>
            <w:r>
              <w:rPr>
                <w:rFonts w:cs="Times New Roman" w:ascii="Times New Roman" w:hAnsi="Times New Roman"/>
                <w:i/>
                <w:sz w:val="24"/>
                <w:szCs w:val="24"/>
              </w:rPr>
              <w:t xml:space="preserve">ътибарын </w:t>
            </w:r>
            <w:r>
              <w:rPr>
                <w:rFonts w:cs="Times New Roman" w:ascii="Times New Roman" w:hAnsi="Times New Roman"/>
                <w:i/>
                <w:sz w:val="24"/>
                <w:szCs w:val="24"/>
                <w:lang w:val="tt-RU"/>
              </w:rPr>
              <w:t>,</w:t>
            </w:r>
            <w:r>
              <w:rPr>
                <w:rFonts w:cs="Times New Roman" w:ascii="Times New Roman" w:hAnsi="Times New Roman"/>
                <w:i/>
                <w:sz w:val="24"/>
                <w:szCs w:val="24"/>
              </w:rPr>
              <w:t xml:space="preserve">реакция </w:t>
            </w:r>
            <w:r>
              <w:rPr>
                <w:rFonts w:cs="Times New Roman" w:ascii="Times New Roman" w:hAnsi="Times New Roman"/>
                <w:i/>
                <w:sz w:val="24"/>
                <w:szCs w:val="24"/>
                <w:lang w:val="tt-RU"/>
              </w:rPr>
              <w:t>тизлеген үстер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2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w:t>
            </w:r>
            <w:r>
              <w:rPr>
                <w:rFonts w:cs="Times New Roman" w:ascii="Times New Roman" w:hAnsi="Times New Roman"/>
                <w:i/>
                <w:sz w:val="24"/>
                <w:szCs w:val="24"/>
                <w:lang w:val="tt-RU"/>
              </w:rPr>
              <w:t>Юл ,транспорт чара-сы, пассажир, җәяүле “ дидактик уен.</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Тиз реакция ясауны үстер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24</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szCs w:val="24"/>
                <w:lang w:val="tt-RU"/>
              </w:rPr>
              <w:t>Тимер юл транспорты.</w:t>
            </w:r>
            <w:r>
              <w:rPr>
                <w:rFonts w:cs="Times New Roman" w:ascii="Times New Roman" w:hAnsi="Times New Roman"/>
                <w:sz w:val="24"/>
                <w:szCs w:val="24"/>
                <w:lang w:val="tt-RU"/>
              </w:rPr>
              <w:t xml:space="preserve"> </w:t>
            </w:r>
            <w:r>
              <w:rPr>
                <w:rFonts w:cs="Times New Roman" w:ascii="Times New Roman" w:hAnsi="Times New Roman"/>
                <w:i/>
                <w:sz w:val="24"/>
                <w:szCs w:val="24"/>
                <w:lang w:val="tt-RU"/>
              </w:rPr>
              <w:t>Уен: “Поезда сәяхәт</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Тимер юл транспортыбелән таныштыру.</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25</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Тимер юл белән бәйлә-нешле билгелә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eastAsia="Times New Roman" w:cs="Times New Roman" w:ascii="Times New Roman" w:hAnsi="Times New Roman"/>
                <w:i/>
                <w:sz w:val="24"/>
                <w:szCs w:val="24"/>
                <w:lang w:val="tt-RU"/>
              </w:rPr>
              <w:t xml:space="preserve"> </w:t>
            </w:r>
            <w:r>
              <w:rPr>
                <w:rFonts w:cs="Times New Roman" w:ascii="Times New Roman" w:hAnsi="Times New Roman"/>
                <w:i/>
                <w:sz w:val="24"/>
                <w:szCs w:val="24"/>
                <w:lang w:val="tt-RU"/>
              </w:rPr>
              <w:t xml:space="preserve">Тимер юл белән бәйләнешле билгеләр белән танышу.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мар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26</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Урамнарда, юлда үз- үзеңне тоту кагыйдә-ләре.</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га урамнарда, юлда үз- үзеңне тоту кагыйдәләрен аңлату.</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27</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Светофор сигналлары</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Светофор сигналлары турындагы белемнәрне ныгыту.</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28</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Үстерешле уен : ”Светофо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Төсләрнең төп эталоннары турында күзаллау-ны үстерү,үз киемеңдәге кирәкле төсне таба белергә өйрәт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29</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ер якка хәрәкәт итүче юлда йөрү тәртибе (машиналар, җәяүлә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урамда үз- үзеңне дөрес тоту ка-гыйдәләренә өйрәтүне дәвам итү. Машиналар хәрәкәтен күзәтү.</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апрел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30</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Ике якка да хәрәкәт итүче юлда йөрү тәр-тибе.(Машиналар, җәяүлелә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га уң, сул якка хәрәкәт итүче тран-спорт һәм җәяүлеләр турында мәгълүмәт бир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31</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Юлда очрый торган билгеләр.</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Үстерешле уен:”Парны эзләп тап”</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юл билгеләре белән таныштыруны дәвам итү.</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Аңлап фикер йөртүне үстер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32</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Җәяүлеләр өчен билгеләр.</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Үстерешле уен: ”Билгене җый”</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 xml:space="preserve">Җәяүлеләр өчен билгеләр белән танышуны дәвам итү. </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Игътибар,күреп кабул итү,фикерләүне, ана-лизлау күнекмәсен үстер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3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Юл, урам чатларын аркылы чыгу тәртибе, юлдагы билгеләр.</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ң алган белемнәрен ныгыту, практи-када куллана белергә өйрәтү.</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ма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34</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Төзү. Машиналарга гараж.</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участокта комлыкта гаражлар төзергә өйрәт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35</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Конструкцияләү. Минем яраткан машинам.</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Хәрәкәтле уен”Юлныкы-юлныкы түгел”</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Балаларны таякчыклар, пластик бөкеләр ярдәмендә машина макетлары төзергә өйрәтү.</w:t>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Ишетү һәм анализаторларыкоординациясенә бәйле игътибарны үстерү.</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36</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Йомгаклау дәресе: ”Авылыбыз урамнарын-да”</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t>Уку елы буе ЮЙК дәресләрендә өйрәнгән төшенчәләрне һәм кагыйдәләрне ныгыту.</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tc>
      </w:tr>
    </w:tbl>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hd w:fill="FFFFFF" w:val="clear"/>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hd w:fill="FFFFFF" w:val="clear"/>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hd w:fill="FFFFFF" w:val="clear"/>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hd w:fill="FFFFFF" w:val="clear"/>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hd w:fill="FFFFFF" w:val="clear"/>
        <w:spacing w:lineRule="auto" w:line="240" w:before="0" w:after="0"/>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hd w:fill="FFFFFF" w:val="clear"/>
        <w:spacing w:lineRule="auto" w:line="240"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hd w:fill="FFFFFF" w:val="clear"/>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w:t>
      </w:r>
      <w:r>
        <w:rPr>
          <w:rFonts w:cs="Times New Roman" w:ascii="Times New Roman" w:hAnsi="Times New Roman"/>
          <w:b/>
          <w:sz w:val="24"/>
          <w:szCs w:val="24"/>
          <w:lang w:val="tt-RU"/>
        </w:rPr>
        <w:t>Юл ,транспорт чара-сы, пассажир, җәяүле</w:t>
      </w:r>
      <w:r>
        <w:rPr>
          <w:rFonts w:cs="Times New Roman" w:ascii="Times New Roman" w:hAnsi="Times New Roman"/>
          <w:b/>
          <w:i/>
          <w:sz w:val="24"/>
          <w:szCs w:val="24"/>
          <w:lang w:val="tt-RU"/>
        </w:rPr>
        <w:t xml:space="preserve"> “</w:t>
      </w:r>
      <w:r>
        <w:rPr>
          <w:rFonts w:cs="Times New Roman" w:ascii="Times New Roman" w:hAnsi="Times New Roman"/>
          <w:i/>
          <w:sz w:val="24"/>
          <w:szCs w:val="24"/>
          <w:lang w:val="tt-RU"/>
        </w:rPr>
        <w:t xml:space="preserve">  </w:t>
      </w:r>
      <w:r>
        <w:rPr>
          <w:rFonts w:cs="Times New Roman" w:ascii="Times New Roman" w:hAnsi="Times New Roman"/>
          <w:b/>
          <w:sz w:val="24"/>
          <w:szCs w:val="24"/>
          <w:lang w:val="tt-RU"/>
        </w:rPr>
        <w:t>темасына у</w:t>
      </w:r>
      <w:r>
        <w:rPr>
          <w:rFonts w:eastAsia="Times New Roman" w:cs="Times New Roman" w:ascii="Times New Roman" w:hAnsi="Times New Roman"/>
          <w:b/>
          <w:bCs/>
          <w:color w:val="000000"/>
          <w:sz w:val="24"/>
          <w:szCs w:val="24"/>
          <w:lang w:val="tt-RU" w:eastAsia="ru-RU"/>
        </w:rPr>
        <w:t>ртанчылар төркеме өчен  ш</w:t>
      </w:r>
      <w:r>
        <w:rPr>
          <w:rFonts w:cs="Times New Roman" w:ascii="Times New Roman" w:hAnsi="Times New Roman"/>
          <w:b/>
          <w:sz w:val="24"/>
          <w:szCs w:val="24"/>
          <w:lang w:val="tt-RU"/>
        </w:rPr>
        <w:t>өгыль конспекты.</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b/>
          <w:bCs/>
          <w:color w:val="000000"/>
          <w:sz w:val="24"/>
          <w:szCs w:val="24"/>
          <w:lang w:val="tt-RU"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b/>
          <w:bCs/>
          <w:color w:val="000000"/>
          <w:sz w:val="24"/>
          <w:szCs w:val="24"/>
          <w:lang w:val="tt-RU" w:eastAsia="ru-RU"/>
        </w:rPr>
        <w:t>Максат:</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Юлда имин хәрәкәт итә белергә өйрәтү.</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Тискәре күренешләрне аңлап кабул итүләрен, аларның куркыныч тудыруларын күрә, тоя белергә күнектерү.</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Юлда һәркем үзе өчен генә түгел, башкалар өчен дә җаваплы булуын, юлда игътибарлы, юл кагыйдәләрен үтәп йөрергә тиешлегенә инандыру, җаваплылык хисе тәрбияләү.</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 </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val="tt-RU" w:eastAsia="ru-RU"/>
        </w:rPr>
        <w:t>Җиһазлау:</w:t>
      </w:r>
      <w:r>
        <w:rPr>
          <w:rFonts w:eastAsia="Times New Roman" w:cs="Times New Roman" w:ascii="Times New Roman" w:hAnsi="Times New Roman"/>
          <w:color w:val="000000"/>
          <w:sz w:val="24"/>
          <w:szCs w:val="24"/>
          <w:lang w:val="tt-RU" w:eastAsia="ru-RU"/>
        </w:rPr>
        <w:t> юлда хәрәкәт итүдә тискәре күренешләрне чагылдырган рәсемнәр җыелмасы, уенчык эт баласы, туп, велосипед, магнитофон.</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 </w:t>
      </w:r>
    </w:p>
    <w:p>
      <w:pPr>
        <w:pStyle w:val="Normal"/>
        <w:shd w:fill="FFFFFF" w:val="clear"/>
        <w:spacing w:lineRule="auto" w:line="240" w:before="0" w:after="0"/>
        <w:jc w:val="center"/>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b/>
          <w:bCs/>
          <w:color w:val="000000"/>
          <w:sz w:val="24"/>
          <w:szCs w:val="24"/>
          <w:lang w:val="tt-RU" w:eastAsia="ru-RU"/>
        </w:rPr>
        <w:t> </w:t>
      </w:r>
      <w:r>
        <w:rPr>
          <w:rFonts w:eastAsia="Times New Roman" w:cs="Times New Roman" w:ascii="Times New Roman" w:hAnsi="Times New Roman"/>
          <w:b/>
          <w:bCs/>
          <w:color w:val="000000"/>
          <w:sz w:val="24"/>
          <w:szCs w:val="24"/>
          <w:lang w:val="tt-RU" w:eastAsia="ru-RU"/>
        </w:rPr>
        <w:t>Шөгыль барышы </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Тәрбияче: Балалар, кемдер елый, ахрысы. . . Ләйлә түгелме соң бу?</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Почмакта урындыкта Ләйлә исемле кечкенә кыз утыра, кулында марля белән бәйләнгән эт.</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Тәрбияче: Ләйлә, ни булды сиңа, нигә елыйсың?</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Ләйлә: Машина астына кереп</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Имгәнгән минем көчек.</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Кызгандым аны шаярып</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Уйнавын искә төшереп.</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Тәрбияче: Балалар, сез ничек уйлыйсыз, Ләйләнең көчеге ни өчен машина астына кереп имгәнгән?</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Балаларның җавапларын тыңлау.</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val="tt-RU" w:eastAsia="ru-RU"/>
        </w:rPr>
      </w:pPr>
      <w:r>
        <w:rPr>
          <w:rFonts w:eastAsia="Times New Roman" w:cs="Times New Roman" w:ascii="Times New Roman" w:hAnsi="Times New Roman"/>
          <w:color w:val="000000"/>
          <w:sz w:val="24"/>
          <w:szCs w:val="24"/>
          <w:lang w:val="tt-RU" w:eastAsia="ru-RU"/>
        </w:rPr>
        <w:t>Ләйлә: Нигә юлга чыкты микә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а үткән чак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дереп тора, югыйс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офор шушы хак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кенкәем кызыл ут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амады микән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ың ни өчен януы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ңламады микән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лны кичү кагыйдәсе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мәгән ул күрәсең.</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рбияче: Ләйлә, тынычлан, сөрт күз яшьләреңне. Көчегеңне дәваларсың да, ул яңадан йөгерә, сикерә, уйный башлар. Төзәлеп беткәч, янә юлда игътибарсыз йөреп имгәнмәсен, әйдә, бергәләп юлда йөрү кагыйдәләрен өйрәтик көчеккә. Балалар да сиңа бик теләп ярдәм итәрлә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л уртасында уйнаучы балалар сүрәтләнгән рәсем куе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рбияче: Балалар, сез бу рәсемдә кемнәрне күрәсез?Алар нәрсә эшлилә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лар җавапла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рбияче: Әйе, бу балалар туп белән уйныйлар. Ә сез ничек уйлыйсыз, алар уен өчен дөрес урын сайлаганнар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лар җавапла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рбияче: Дөрес, машина янында беркайчан да уйнарга ярам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лар җавапла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рбияче: Бу малайлар да Ләйләнең көчеге кебек машина астына кермәсләрм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лар җавапла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рбияче: Бик дөрес, машина астына керергә мөмкиннәр, юл кырында уйнасалар. Ә кайда уйнарга ярый соң?</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лар җавапла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рбияче: Әйе, ишегалдында, балалар уйнау өчен ясалган мәйданчыклар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л рәвешле берничә рәсем эчтәлегенә аңлатма бирелә, кагыйдәләр ачыклана, кабатлан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рбияче: Дусларым, хәзер без сезнең белән “Ярый-ярамый” уенын уйнап алабыз.</w:t>
      </w:r>
    </w:p>
    <w:p>
      <w:pPr>
        <w:pStyle w:val="Normal"/>
        <w:numPr>
          <w:ilvl w:val="0"/>
          <w:numId w:val="1"/>
        </w:numPr>
        <w:shd w:fill="FFFFFF" w:val="clear"/>
        <w:spacing w:lineRule="atLeast" w:line="240" w:before="0" w:after="0"/>
        <w:ind w:left="480" w:hanging="360"/>
        <w:rPr>
          <w:rFonts w:ascii="Times New Roman" w:hAnsi="Times New Roman" w:eastAsia="Times New Roman" w:cs="Times New Roman"/>
          <w:color w:val="322442"/>
          <w:sz w:val="24"/>
          <w:szCs w:val="24"/>
          <w:lang w:eastAsia="ru-RU"/>
        </w:rPr>
      </w:pPr>
      <w:r>
        <w:rPr>
          <w:rFonts w:eastAsia="Times New Roman" w:cs="Times New Roman" w:ascii="Times New Roman" w:hAnsi="Times New Roman"/>
          <w:color w:val="322442"/>
          <w:sz w:val="24"/>
          <w:szCs w:val="24"/>
          <w:lang w:eastAsia="ru-RU"/>
        </w:rPr>
        <w:t>Юл уртасында уйнарга . . . . . . . . . . . . . .</w:t>
      </w:r>
    </w:p>
    <w:p>
      <w:pPr>
        <w:pStyle w:val="Normal"/>
        <w:numPr>
          <w:ilvl w:val="0"/>
          <w:numId w:val="1"/>
        </w:numPr>
        <w:shd w:fill="FFFFFF" w:val="clear"/>
        <w:spacing w:lineRule="atLeast" w:line="240" w:before="0" w:after="0"/>
        <w:ind w:left="480" w:hanging="360"/>
        <w:rPr>
          <w:rFonts w:ascii="Times New Roman" w:hAnsi="Times New Roman" w:eastAsia="Times New Roman" w:cs="Times New Roman"/>
          <w:color w:val="322442"/>
          <w:sz w:val="24"/>
          <w:szCs w:val="24"/>
          <w:lang w:eastAsia="ru-RU"/>
        </w:rPr>
      </w:pPr>
      <w:r>
        <w:rPr>
          <w:rFonts w:eastAsia="Times New Roman" w:cs="Times New Roman" w:ascii="Times New Roman" w:hAnsi="Times New Roman"/>
          <w:color w:val="322442"/>
          <w:sz w:val="24"/>
          <w:szCs w:val="24"/>
          <w:lang w:eastAsia="ru-RU"/>
        </w:rPr>
        <w:t>Ишек алларында, уен мәйданчыкларында уйнарга . . . . . . . . . . .</w:t>
      </w:r>
    </w:p>
    <w:p>
      <w:pPr>
        <w:pStyle w:val="Normal"/>
        <w:numPr>
          <w:ilvl w:val="0"/>
          <w:numId w:val="1"/>
        </w:numPr>
        <w:shd w:fill="FFFFFF" w:val="clear"/>
        <w:spacing w:lineRule="atLeast" w:line="240" w:before="0" w:after="0"/>
        <w:ind w:left="480" w:hanging="360"/>
        <w:rPr>
          <w:rFonts w:ascii="Times New Roman" w:hAnsi="Times New Roman" w:eastAsia="Times New Roman" w:cs="Times New Roman"/>
          <w:color w:val="322442"/>
          <w:sz w:val="24"/>
          <w:szCs w:val="24"/>
          <w:lang w:eastAsia="ru-RU"/>
        </w:rPr>
      </w:pPr>
      <w:r>
        <w:rPr>
          <w:rFonts w:eastAsia="Times New Roman" w:cs="Times New Roman" w:ascii="Times New Roman" w:hAnsi="Times New Roman"/>
          <w:color w:val="322442"/>
          <w:sz w:val="24"/>
          <w:szCs w:val="24"/>
          <w:lang w:eastAsia="ru-RU"/>
        </w:rPr>
        <w:t>Юл читендә уйнарга, тәгәрәп киткән уенчык артыннан юлга йөгереп чыгарга . . . . . . . . . . . . . . .</w:t>
      </w:r>
    </w:p>
    <w:p>
      <w:pPr>
        <w:pStyle w:val="Normal"/>
        <w:numPr>
          <w:ilvl w:val="0"/>
          <w:numId w:val="1"/>
        </w:numPr>
        <w:shd w:fill="FFFFFF" w:val="clear"/>
        <w:spacing w:lineRule="atLeast" w:line="240" w:before="0" w:after="0"/>
        <w:ind w:left="480" w:hanging="360"/>
        <w:rPr>
          <w:rFonts w:ascii="Times New Roman" w:hAnsi="Times New Roman" w:eastAsia="Times New Roman" w:cs="Times New Roman"/>
          <w:color w:val="322442"/>
          <w:sz w:val="24"/>
          <w:szCs w:val="24"/>
          <w:lang w:eastAsia="ru-RU"/>
        </w:rPr>
      </w:pPr>
      <w:r>
        <w:rPr>
          <w:rFonts w:eastAsia="Times New Roman" w:cs="Times New Roman" w:ascii="Times New Roman" w:hAnsi="Times New Roman"/>
          <w:color w:val="322442"/>
          <w:sz w:val="24"/>
          <w:szCs w:val="24"/>
          <w:lang w:eastAsia="ru-RU"/>
        </w:rPr>
        <w:t>Юл аша ашыкмыйча, игътибар белән карап кына чыгарга . . . . . . . . . .</w:t>
      </w:r>
    </w:p>
    <w:p>
      <w:pPr>
        <w:pStyle w:val="Normal"/>
        <w:numPr>
          <w:ilvl w:val="0"/>
          <w:numId w:val="1"/>
        </w:numPr>
        <w:shd w:fill="FFFFFF" w:val="clear"/>
        <w:spacing w:lineRule="atLeast" w:line="240" w:before="0" w:after="0"/>
        <w:ind w:left="480" w:hanging="360"/>
        <w:rPr>
          <w:rFonts w:ascii="Times New Roman" w:hAnsi="Times New Roman" w:eastAsia="Times New Roman" w:cs="Times New Roman"/>
          <w:color w:val="322442"/>
          <w:sz w:val="24"/>
          <w:szCs w:val="24"/>
          <w:lang w:eastAsia="ru-RU"/>
        </w:rPr>
      </w:pPr>
      <w:r>
        <w:rPr>
          <w:rFonts w:eastAsia="Times New Roman" w:cs="Times New Roman" w:ascii="Times New Roman" w:hAnsi="Times New Roman"/>
          <w:color w:val="322442"/>
          <w:sz w:val="24"/>
          <w:szCs w:val="24"/>
          <w:lang w:eastAsia="ru-RU"/>
        </w:rPr>
        <w:t>Юлны тиешле урында чыгарга . . . . . . .</w:t>
      </w:r>
    </w:p>
    <w:p>
      <w:pPr>
        <w:pStyle w:val="Normal"/>
        <w:numPr>
          <w:ilvl w:val="0"/>
          <w:numId w:val="1"/>
        </w:numPr>
        <w:shd w:fill="FFFFFF" w:val="clear"/>
        <w:spacing w:lineRule="atLeast" w:line="240" w:before="0" w:after="0"/>
        <w:ind w:left="480" w:hanging="360"/>
        <w:rPr>
          <w:rFonts w:ascii="Times New Roman" w:hAnsi="Times New Roman" w:eastAsia="Times New Roman" w:cs="Times New Roman"/>
          <w:color w:val="322442"/>
          <w:sz w:val="24"/>
          <w:szCs w:val="24"/>
          <w:lang w:eastAsia="ru-RU"/>
        </w:rPr>
      </w:pPr>
      <w:r>
        <w:rPr>
          <w:rFonts w:eastAsia="Times New Roman" w:cs="Times New Roman" w:ascii="Times New Roman" w:hAnsi="Times New Roman"/>
          <w:color w:val="322442"/>
          <w:sz w:val="24"/>
          <w:szCs w:val="24"/>
          <w:lang w:eastAsia="ru-RU"/>
        </w:rPr>
        <w:t>Юл аша йөгереп чыгарга . . . . . . . . . . . . .</w:t>
      </w:r>
    </w:p>
    <w:p>
      <w:pPr>
        <w:pStyle w:val="Normal"/>
        <w:numPr>
          <w:ilvl w:val="0"/>
          <w:numId w:val="1"/>
        </w:numPr>
        <w:shd w:fill="FFFFFF" w:val="clear"/>
        <w:spacing w:lineRule="atLeast" w:line="240" w:before="0" w:after="0"/>
        <w:ind w:left="480" w:hanging="360"/>
        <w:rPr>
          <w:rFonts w:ascii="Times New Roman" w:hAnsi="Times New Roman" w:eastAsia="Times New Roman" w:cs="Times New Roman"/>
          <w:color w:val="322442"/>
          <w:sz w:val="24"/>
          <w:szCs w:val="24"/>
          <w:lang w:eastAsia="ru-RU"/>
        </w:rPr>
      </w:pPr>
      <w:r>
        <w:rPr>
          <w:rFonts w:eastAsia="Times New Roman" w:cs="Times New Roman" w:ascii="Times New Roman" w:hAnsi="Times New Roman"/>
          <w:color w:val="322442"/>
          <w:sz w:val="24"/>
          <w:szCs w:val="24"/>
          <w:lang w:eastAsia="ru-RU"/>
        </w:rPr>
        <w:t>Светофорның кызыл уты янганда, юлга чыгарга. . . . . . . . . . .</w:t>
      </w:r>
    </w:p>
    <w:p>
      <w:pPr>
        <w:pStyle w:val="Normal"/>
        <w:numPr>
          <w:ilvl w:val="0"/>
          <w:numId w:val="1"/>
        </w:numPr>
        <w:shd w:fill="FFFFFF" w:val="clear"/>
        <w:spacing w:lineRule="atLeast" w:line="240" w:before="0" w:after="0"/>
        <w:ind w:left="480" w:hanging="360"/>
        <w:rPr>
          <w:rFonts w:ascii="Times New Roman" w:hAnsi="Times New Roman" w:eastAsia="Times New Roman" w:cs="Times New Roman"/>
          <w:color w:val="322442"/>
          <w:sz w:val="24"/>
          <w:szCs w:val="24"/>
          <w:lang w:eastAsia="ru-RU"/>
        </w:rPr>
      </w:pPr>
      <w:r>
        <w:rPr>
          <w:rFonts w:eastAsia="Times New Roman" w:cs="Times New Roman" w:ascii="Times New Roman" w:hAnsi="Times New Roman"/>
          <w:color w:val="322442"/>
          <w:sz w:val="24"/>
          <w:szCs w:val="24"/>
          <w:lang w:eastAsia="ru-RU"/>
        </w:rPr>
        <w:t>Светофорның яшел уты янганда урам аша чыгарга . . . . . .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рбияче: Ләйлә, син үзең дә, көчегең дә бу кагыйдәләрне белеп, төгәл үтәп йөрсәгез, һәрчак таза, матур булырсыз, авырмассыз. Ә бу кагыйдәләрне тагын да яхшырак истә калдырыр өчен, без балалар белән сезгә җыр җырлап күрсәтәбез. Безнең җырыбыз “Юлда йөри белмәүче тычкан баласы” турында, рәхим итеп тыңлагыз.</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лар: Эх, тычкан чыккан урамг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үңел ачып йөрерг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тбол тубы кулын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йный юл уртасын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чкан: Килегез, дуслар, берг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тбол тубын чөярг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ызык итеп уйнарбыз,</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еннан һич туймабыз.</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лар: Юл уртасында уйна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кыныч бит, бул уя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Әй, син, тычкан, тиз чык юлда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а килә сакла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лар: Эх, тычкан чыккан урамг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үңел ачып йөрерг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осипед өстенд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ра, куллары билд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чкан: Күрәсезме, барыгыз 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Йөрим мин ничек ос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льне тотмый йөри ал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йсыгыз миндәй ос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лар: Багана тора алд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Әй, син, тычкан, кыланм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гана белән дуслашып,</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чкан мөгез чыгарм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лар: Эх, тычкан чыккан урамг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Һава сулап керергә.</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шы-кулы бәйләнгә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ур таякка таянга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чкан: Нигә сезне тыңламады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ым саен кыланды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лда уяу булмаганг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 шушы хәлгә калды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алар: Юл кагыйдәләрен барысы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хшы итеп өйрән си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х, тычкан, моннан соң инд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әлага юлыкма си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рбияче: Юларда йөргәндә бик сак, тәртипле, акыллы булыгыз! Беркайчан да юл кагыйдәләрен онытмагыз!</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rPr>
        <w:t>«</w:t>
      </w:r>
      <w:r>
        <w:rPr>
          <w:rFonts w:cs="Times New Roman" w:ascii="Times New Roman" w:hAnsi="Times New Roman"/>
          <w:b/>
          <w:color w:val="0000FF"/>
          <w:sz w:val="24"/>
          <w:szCs w:val="24"/>
        </w:rPr>
        <w:t>Юлда да акыл кирәк»</w:t>
      </w:r>
    </w:p>
    <w:p>
      <w:pPr>
        <w:pStyle w:val="Normal"/>
        <w:shd w:fill="FFFFFF" w:val="clear"/>
        <w:spacing w:lineRule="auto" w:line="240" w:before="0" w:after="0"/>
        <w:jc w:val="center"/>
        <w:rPr/>
      </w:pPr>
      <w:r>
        <w:rPr>
          <w:rFonts w:cs="Times New Roman" w:ascii="Times New Roman" w:hAnsi="Times New Roman"/>
          <w:b/>
          <w:sz w:val="24"/>
          <w:szCs w:val="24"/>
          <w:lang w:val="tt-RU"/>
        </w:rPr>
        <w:t>темасына у</w:t>
      </w:r>
      <w:r>
        <w:rPr>
          <w:rFonts w:eastAsia="Times New Roman" w:cs="Times New Roman" w:ascii="Times New Roman" w:hAnsi="Times New Roman"/>
          <w:b/>
          <w:bCs/>
          <w:color w:val="000000"/>
          <w:sz w:val="24"/>
          <w:szCs w:val="24"/>
          <w:lang w:val="tt-RU" w:eastAsia="ru-RU"/>
        </w:rPr>
        <w:t>ртанчылар төркеме өчен  ш</w:t>
      </w:r>
      <w:r>
        <w:rPr>
          <w:rFonts w:cs="Times New Roman" w:ascii="Times New Roman" w:hAnsi="Times New Roman"/>
          <w:b/>
          <w:sz w:val="24"/>
          <w:szCs w:val="24"/>
          <w:lang w:val="tt-RU"/>
        </w:rPr>
        <w:t>өгыль конспекты.</w:t>
      </w:r>
    </w:p>
    <w:p>
      <w:pPr>
        <w:pStyle w:val="Normal"/>
        <w:tabs>
          <w:tab w:val="clear" w:pos="708"/>
          <w:tab w:val="left" w:pos="711" w:leader="none"/>
          <w:tab w:val="center" w:pos="4677" w:leader="none"/>
        </w:tabs>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711" w:leader="none"/>
          <w:tab w:val="center" w:pos="4677" w:leader="none"/>
        </w:tabs>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  Уртанчылар группасы)</w:t>
      </w:r>
    </w:p>
    <w:p>
      <w:pPr>
        <w:pStyle w:val="Normal"/>
        <w:tabs>
          <w:tab w:val="clear" w:pos="708"/>
          <w:tab w:val="left" w:pos="711" w:leader="none"/>
          <w:tab w:val="center" w:pos="4677" w:leader="none"/>
        </w:tabs>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Максат</w:t>
      </w:r>
      <w:r>
        <w:rPr>
          <w:rFonts w:cs="Times New Roman" w:ascii="Times New Roman" w:hAnsi="Times New Roman"/>
          <w:sz w:val="24"/>
          <w:szCs w:val="24"/>
          <w:lang w:val="tt-RU"/>
        </w:rPr>
        <w:t xml:space="preserve">: Балаларны юлларда сак йөрергә,юл йөрү кагыйдәләрен                   үтәргә өйрәтү. Транспорт төрләрен аера өйрәнүне дәвам итү.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both"/>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rPr>
        <w:t xml:space="preserve">Материал: </w:t>
      </w:r>
      <w:r>
        <w:rPr>
          <w:rFonts w:cs="Times New Roman" w:ascii="Times New Roman" w:hAnsi="Times New Roman"/>
          <w:sz w:val="24"/>
          <w:szCs w:val="24"/>
        </w:rPr>
        <w:t>½ альбом бите, төсле карандашлар, дидактик уен ”Нәрсә артык”</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арышы:  </w:t>
      </w:r>
      <w:r>
        <w:rPr>
          <w:rFonts w:cs="Times New Roman" w:ascii="Times New Roman" w:hAnsi="Times New Roman"/>
          <w:sz w:val="24"/>
          <w:szCs w:val="24"/>
        </w:rPr>
        <w:t>Балалар,без нинди авылда яшибез? Хәзер мин сезгә табышмак әйтәм .Барам –барам очы юк.Нәрсә ул? Дөрес .Ә сез юлдан нәрсә белән килдегез?Машиналар кайдан йөри?Ә кешеләр?Кешеләр йөри торган юл – тротуар дип атала.Тротуар булмаса –юл читеннән йөрергә кирәк.</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алар,юлны аркылы ничек чыгарга кирәк?</w:t>
      </w:r>
    </w:p>
    <w:p>
      <w:pPr>
        <w:pStyle w:val="Normal"/>
        <w:spacing w:before="0" w:after="0"/>
        <w:rPr/>
      </w:pPr>
      <w:r>
        <w:rPr>
          <w:rFonts w:cs="Times New Roman" w:ascii="Times New Roman" w:hAnsi="Times New Roman"/>
          <w:b/>
          <w:sz w:val="24"/>
          <w:szCs w:val="24"/>
        </w:rPr>
        <w:t>1</w:t>
      </w:r>
      <w:r>
        <w:rPr>
          <w:rFonts w:cs="Times New Roman" w:ascii="Times New Roman" w:hAnsi="Times New Roman"/>
          <w:sz w:val="24"/>
          <w:szCs w:val="24"/>
        </w:rPr>
        <w:t>.Юлны аркылы чыкканда башта сулга аннан уңга караргакирәк.</w:t>
      </w:r>
    </w:p>
    <w:p>
      <w:pPr>
        <w:pStyle w:val="Normal"/>
        <w:spacing w:before="0" w:after="0"/>
        <w:rPr/>
      </w:pPr>
      <w:r>
        <w:rPr>
          <w:rFonts w:cs="Times New Roman" w:ascii="Times New Roman" w:hAnsi="Times New Roman"/>
          <w:b/>
          <w:sz w:val="24"/>
          <w:szCs w:val="24"/>
        </w:rPr>
        <w:t>2</w:t>
      </w:r>
      <w:r>
        <w:rPr>
          <w:rFonts w:cs="Times New Roman" w:ascii="Times New Roman" w:hAnsi="Times New Roman"/>
          <w:sz w:val="24"/>
          <w:szCs w:val="24"/>
        </w:rPr>
        <w:t>.Транспорт килгәндә юлдан чыгарга ярамый.</w:t>
      </w:r>
    </w:p>
    <w:p>
      <w:pPr>
        <w:pStyle w:val="Normal"/>
        <w:spacing w:before="0" w:after="0"/>
        <w:rPr/>
      </w:pPr>
      <w:r>
        <w:rPr>
          <w:rFonts w:cs="Times New Roman" w:ascii="Times New Roman" w:hAnsi="Times New Roman"/>
          <w:b/>
          <w:sz w:val="24"/>
          <w:szCs w:val="24"/>
        </w:rPr>
        <w:t>3</w:t>
      </w:r>
      <w:r>
        <w:rPr>
          <w:rFonts w:cs="Times New Roman" w:ascii="Times New Roman" w:hAnsi="Times New Roman"/>
          <w:sz w:val="24"/>
          <w:szCs w:val="24"/>
        </w:rPr>
        <w:t>.Балалар юлны аркылы чыкканда зурлар беләни генә чыгарга    тиеш.</w:t>
      </w:r>
    </w:p>
    <w:p>
      <w:pPr>
        <w:pStyle w:val="Normal"/>
        <w:spacing w:before="0" w:after="0"/>
        <w:rPr/>
      </w:pPr>
      <w:r>
        <w:rPr>
          <w:rFonts w:cs="Times New Roman" w:ascii="Times New Roman" w:hAnsi="Times New Roman"/>
          <w:b/>
          <w:sz w:val="24"/>
          <w:szCs w:val="24"/>
        </w:rPr>
        <w:t>4.</w:t>
      </w:r>
      <w:r>
        <w:rPr>
          <w:rFonts w:cs="Times New Roman" w:ascii="Times New Roman" w:hAnsi="Times New Roman"/>
          <w:sz w:val="24"/>
          <w:szCs w:val="24"/>
        </w:rPr>
        <w:t>Аклы –каралы юлдан чыгарга кирәк.                                                                        Балалар, юлдан күп төрле машиналар йөри. Ә зур машиналар ни өчен кирәк?(ком,кирпич, тирес,калай,һәм башка нәрсәләр төяргә бу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Ә кечкенә машиналар ни өчен кирәк?(балалар җаваб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ур машиналарны йөк машинасы ,ә кечкенә машиналарны җиңел машиналар диләр.(рәсемнәр кар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шиналарны кемнәр йөртә? Әйдәгез,без дә үсеп шофер абый булып алабы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з инде хәзер зурла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үп эшли безнең кулл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издән үсеп җитәрбе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шиналар йөртербез.</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Светофор” уе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нең .балалар бакчасы янында менә бу билге бар.Бу билге –җәяүлеләрнең юлын күрсәтә .Юлларда сак йөрегез..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идактик уен “Нәрсә артык?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әсемнәр күрсәтү.</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гырьләр уку.</w:t>
      </w:r>
    </w:p>
    <w:p>
      <w:pPr>
        <w:pStyle w:val="Normal"/>
        <w:spacing w:before="0" w:after="0"/>
        <w:rPr/>
      </w:pPr>
      <w:r>
        <w:rPr>
          <w:rFonts w:cs="Times New Roman" w:ascii="Times New Roman" w:hAnsi="Times New Roman"/>
          <w:b/>
          <w:sz w:val="24"/>
          <w:szCs w:val="24"/>
        </w:rPr>
        <w:t>1</w:t>
      </w:r>
      <w:r>
        <w:rPr>
          <w:rFonts w:cs="Times New Roman" w:ascii="Times New Roman" w:hAnsi="Times New Roman"/>
          <w:sz w:val="24"/>
          <w:szCs w:val="24"/>
        </w:rPr>
        <w:t xml:space="preserve">.Урамда матур йөрергә      Юлда йөри белмәсәгез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Өйрәтәләр апалар               Бик начар дия алар.</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Җәяүлеләр йөри бары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отуардан гын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лны аркылы чыгалар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к-якка карап кына.</w:t>
      </w:r>
    </w:p>
    <w:p>
      <w:pPr>
        <w:pStyle w:val="Normal"/>
        <w:spacing w:before="0" w:after="0"/>
        <w:rPr/>
      </w:pPr>
      <w:r>
        <w:rPr>
          <w:rFonts w:cs="Times New Roman" w:ascii="Times New Roman" w:hAnsi="Times New Roman"/>
          <w:b/>
          <w:sz w:val="24"/>
          <w:szCs w:val="24"/>
        </w:rPr>
        <w:t>3.</w:t>
      </w:r>
      <w:r>
        <w:rPr>
          <w:rFonts w:cs="Times New Roman" w:ascii="Times New Roman" w:hAnsi="Times New Roman"/>
          <w:sz w:val="24"/>
          <w:szCs w:val="24"/>
        </w:rPr>
        <w:t>Машиналар чаба юлд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кта,ашыгып чыкм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л йөрү кагыйдәсен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ркайчан да онытма. </w:t>
      </w:r>
    </w:p>
    <w:p>
      <w:pPr>
        <w:pStyle w:val="Normal"/>
        <w:spacing w:before="0" w:after="0"/>
        <w:rPr/>
      </w:pPr>
      <w:r>
        <w:rPr>
          <w:rFonts w:cs="Times New Roman" w:ascii="Times New Roman" w:hAnsi="Times New Roman"/>
          <w:b/>
          <w:sz w:val="24"/>
          <w:szCs w:val="24"/>
        </w:rPr>
        <w:t>4</w:t>
      </w:r>
      <w:r>
        <w:rPr>
          <w:rFonts w:cs="Times New Roman" w:ascii="Times New Roman" w:hAnsi="Times New Roman"/>
          <w:sz w:val="24"/>
          <w:szCs w:val="24"/>
        </w:rPr>
        <w:t xml:space="preserve">.Хоккей уйнарг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ыкма ,син юлг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уп тибәргә дә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Ярамый анд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алар,сезнең кәгазьләрегез серле .Әйдәгез әле нокталарны тоташтырабыз .Нәрсә килеп чыкты?(Машиналар килеп чыкт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рыгыз да булдырдыгыз,бүген сез бик күп нәрсә өйрәндегез?</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лда йөри белү өчен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ътибарлы булу кирәк.</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л йөрү кагыйдәләре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өгәл үтәргә кирә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ИН СЕЗГӘ ДӘ  ӘТИ-ӘНИЛӘРЕГЕЗГӘ ДӘ ЮЛЛАРДА ИСӘН-ИМИН ЙӨРСЕННӘР ДИЯСЕМ КИЛӘ. </w:t>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center"/>
        <w:rPr/>
      </w:pPr>
      <w:r>
        <w:rPr>
          <w:rFonts w:eastAsia="Times New Roman" w:cs="Times New Roman" w:ascii="Times New Roman" w:hAnsi="Times New Roman"/>
          <w:b/>
          <w:color w:val="0000FF"/>
          <w:sz w:val="24"/>
          <w:szCs w:val="24"/>
          <w:lang w:val="tt-RU"/>
        </w:rPr>
        <w:t xml:space="preserve"> </w:t>
      </w:r>
      <w:r>
        <w:rPr>
          <w:rFonts w:cs="Times New Roman" w:ascii="Times New Roman" w:hAnsi="Times New Roman"/>
          <w:b/>
          <w:color w:val="0000FF"/>
          <w:sz w:val="24"/>
          <w:szCs w:val="24"/>
          <w:lang w:val="tt-RU"/>
        </w:rPr>
        <w:t>“</w:t>
      </w:r>
      <w:r>
        <w:rPr>
          <w:rFonts w:cs="Times New Roman" w:ascii="Times New Roman" w:hAnsi="Times New Roman"/>
          <w:b/>
          <w:color w:val="0000FF"/>
          <w:sz w:val="24"/>
          <w:szCs w:val="24"/>
          <w:lang w:val="tt-RU"/>
        </w:rPr>
        <w:t>Юлда булсаң бул өлгер !      Юл  кагыйдәсен  нык бел.”</w:t>
      </w:r>
    </w:p>
    <w:p>
      <w:pPr>
        <w:pStyle w:val="Normal"/>
        <w:spacing w:before="0" w:after="0"/>
        <w:jc w:val="center"/>
        <w:rPr>
          <w:rFonts w:ascii="Times New Roman" w:hAnsi="Times New Roman" w:cs="Times New Roman"/>
          <w:b/>
          <w:b/>
          <w:color w:val="0000FF"/>
          <w:sz w:val="24"/>
          <w:szCs w:val="24"/>
          <w:lang w:val="tt-RU"/>
        </w:rPr>
      </w:pPr>
      <w:r>
        <w:rPr>
          <w:rFonts w:cs="Times New Roman" w:ascii="Times New Roman" w:hAnsi="Times New Roman"/>
          <w:b/>
          <w:color w:val="0000FF"/>
          <w:sz w:val="24"/>
          <w:szCs w:val="24"/>
          <w:lang w:val="tt-RU"/>
        </w:rPr>
      </w:r>
    </w:p>
    <w:p>
      <w:pPr>
        <w:pStyle w:val="Normal"/>
        <w:spacing w:before="0" w:after="0"/>
        <w:jc w:val="both"/>
        <w:rPr/>
      </w:pPr>
      <w:r>
        <w:rPr>
          <w:rFonts w:cs="Times New Roman" w:ascii="Times New Roman" w:hAnsi="Times New Roman"/>
          <w:b/>
          <w:sz w:val="24"/>
          <w:szCs w:val="24"/>
          <w:lang w:val="tt-RU"/>
        </w:rPr>
        <w:t>(Балалар һәм ата –аналары өчен  зирәкләр һәм тапкырлар бәйгесе)</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аксат: Балаларның юл билгеләрен, кагыйдәләрен белүләрен ныгыту; урам хәрәкәте кагыйдәләре турындагы  мәгълүмәтен ныгыту; игътибарлыкларын үстерү; бер-берсенә ярдәм итеп бөтен бер команда җиңүе өчен уйнарга өйрәтү; беренче ярдәм күрсәтергә кирәклеген төшендерү; күңел күтәренкелеге , яхшы кәеф булдыру.</w:t>
      </w:r>
    </w:p>
    <w:p>
      <w:pPr>
        <w:pStyle w:val="Normal"/>
        <w:spacing w:before="0" w:after="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rPr>
        <w:t>Барыш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Хәерле көн кадерле кунаклар! Бүген бездә зур бәйрәм, зирәкләр һәм тапкырлар бәйрәме. Бәйрәмнең девизы: “Юлда йөрсәң бул өлгер, юл кагыйдәсен нык бе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тлыклар балкый йөздә,</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үген бик күңелле көн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пкырларны һәм зирәкләрн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ып бирәчәк бу кө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әхим итегез түргә,</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үптән көтәбез Сезн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пкырлыкка, зирәклеккә</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Өйрәтерсез дип безне!</w:t>
      </w:r>
    </w:p>
    <w:p>
      <w:pPr>
        <w:pStyle w:val="Normal"/>
        <w:spacing w:before="0" w:after="0"/>
        <w:jc w:val="both"/>
        <w:rPr/>
      </w:pPr>
      <w:r>
        <w:rPr>
          <w:rFonts w:cs="Times New Roman" w:ascii="Times New Roman" w:hAnsi="Times New Roman"/>
          <w:sz w:val="24"/>
          <w:szCs w:val="24"/>
        </w:rPr>
        <w:t xml:space="preserve">Бүгенге бәйрәмдә безнең 2 команда катнаша. Аның берсе </w:t>
      </w:r>
      <w:r>
        <w:rPr>
          <w:rFonts w:cs="Times New Roman" w:ascii="Times New Roman" w:hAnsi="Times New Roman"/>
          <w:b/>
          <w:sz w:val="24"/>
          <w:szCs w:val="24"/>
        </w:rPr>
        <w:t>“Кояшкай”,</w:t>
      </w:r>
      <w:r>
        <w:rPr>
          <w:rFonts w:cs="Times New Roman" w:ascii="Times New Roman" w:hAnsi="Times New Roman"/>
          <w:sz w:val="24"/>
          <w:szCs w:val="24"/>
        </w:rPr>
        <w:t xml:space="preserve"> икенче команда </w:t>
      </w:r>
      <w:r>
        <w:rPr>
          <w:rFonts w:cs="Times New Roman" w:ascii="Times New Roman" w:hAnsi="Times New Roman"/>
          <w:b/>
          <w:sz w:val="24"/>
          <w:szCs w:val="24"/>
        </w:rPr>
        <w:t>“Салават күпере”</w:t>
      </w:r>
      <w:r>
        <w:rPr>
          <w:rFonts w:cs="Times New Roman" w:ascii="Times New Roman" w:hAnsi="Times New Roman"/>
          <w:sz w:val="24"/>
          <w:szCs w:val="24"/>
        </w:rPr>
        <w:t xml:space="preserve"> исемендә ярышачак. Бәйрәмебезнең тагын бер хөрмәтле кешеләре белән танышырга рөхсәт итегез – жюри членнары. Аларның да безгә әйтер киңәшләре бардыр, сүзне аларга бир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Капчык белән төгәл бәреп</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Җиңүче булып бул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Ә бит уйлап җавап бирсәң</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енче булып бул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үзең белән кара си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үңелең белән уйла си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шыгып уйлап фикерн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лгыш әйтеп куйма си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йла җитез, уйла тиз.</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Җиде кат үлчә, бер кат ки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Рәхмәт акыллы киңәшләрегезгә! Ярышлар вакытында без аларны һичшиксез истә тотарбыз. Ә хәзер командаларга сүз бирик. Рәхим итегез “Салават күпере” командас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нең команда:”Салават күпе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нең девиз:”Без ярышта зирәкләр, тормышта без кирәклә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нең җыр: “Светоф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Рәхмәт “Салават күпере” командасы. Рәхим итегез “Кояшкайла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нең команда: “Кояшка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нең девиз: “Юлда йөрсәң бул өлге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л кагыйдәсен нык б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нең җыр: “Светофорлы юллар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андалар бер-берсен сәламләделәр,хәзер бәйрәмнең иң күңелле һәм мавыктыргыч мизгелләре – ярышларга күчәбез. Алда табышмаклар. Һәрбер командага 3-әр табышм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яшкайлар” сездән башлыйбы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Колгага асылына, тимергә таяна, утыртып чаба теләсә кая? (трамва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алават күпере”нә  2 аяклы үгез, маңгаенда куш мөгез? (велосипе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ояшкайлар”   4 дөбердек, 2 елтырык, 1 ыҗгырык? (автомоби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Салават күпере”   Урам чатында тора 3 күзле 1 багана? (светоф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Кояшкай”  Барам-барам очы юк? (ю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Салават күпере”  Озын-озын йомгакның очына чыккан кеше юк? (ю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пкыр бабай кер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Илләр гизеп безнең  ян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пкыр абзый килгән икә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ың серле янчыгынд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ләр барын белсәң икә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пкыр бабай            Капчыктагы әйберлә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ди түгелләр ала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к кызык табышмакла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өрле-төрле җавапла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ктагыз, карыйм әл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згә ниләрем бар икә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н сезнең юл билгеләре турындагы белемнәрегезне тикшереп карыйсым килә.Сезнең алдыгызда юл билгеләре. Сез аларны дөрес итеп атарга тиешсез. Башлыйбыз “Кояшкайлар”дан (3 шәр билге күрсәтел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пкыр бабай. Белемнәрегез бик күп  икән, зирәк икән үзегез. Акыллы  һәм матур булсын сезнең һәрбер көнеге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Безнең балалар бик күп шигырьләр дә өйрәнделәр.</w:t>
      </w:r>
    </w:p>
    <w:p>
      <w:pPr>
        <w:pStyle w:val="Normal"/>
        <w:spacing w:before="0" w:after="0"/>
        <w:ind w:left="540"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ветофорны күптән белә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ызыл күзен ача у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ктарга бит куша у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шел болай әйтә:</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згал юлга, дус,әйд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Әгәр бәла килмәсен дисәң,</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амда игътибарлы бу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л кагыйдәсен үтә</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рсын да яттан б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Хәрәкәт кагыйдәсе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 барыбызда беләбез</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Өйрәнегез кечкенәләр һәм зурла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Әгәр бик теләсәге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Шау-шулы урам чатынд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шиналар бихисап</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л кагыйдәсен белмәсәң</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үгел шул чыгу анс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пкыр бабай. Ә хәзер уен уйнап алабыз.Игътибарлы булыгыз. Әгәр җәмәгать транспорты икән – чүгәлисез, булмаса – басасы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втобус – чүгәлилә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маз – басалар, һ.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пкыр бабай. Рәхмәт сезгә балалар! Мин әле тагын килермен, хәзерләнеп торыгыз. Күп нәрсәләргә өйрәнегез, ә хәзергә хушыгы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Ә хәзер һәрбер командага 4 сорау бирәм. Игътибарлы булыгы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Автобусның кайсы ишегеннән керергә кирә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ветофорда зәңгәр төс кайда урнашк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ызыл өчпочмак эчендә нинди билгеләр бу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Кызыл түгәрәк эчендә нинди билгеләр бу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Тротуар булмаган юлларда кайсы яктан барырга кирә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Сары төс светофорда кайда урнашк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Юл аша чыкканда кайсы якка карарга кирә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Автобус шоферлары үзенең пассаҗирларын ничек күр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Ә  хәзер бераз ял итеп биеп алабыз. Бию “Светоф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ировщик. Исәнмесез, балалар! Исәнмесез олылар! Сездә бүген тапкырлар һәм зирәкләр ярышы дип ишеттем. Сез юл йөрү кагыйдәләрен бик яхшы беләсез, ахры. Сезгә бер йомышым бар иде. Юл билгеләре илендә сихерле, юньсез кеше юл билгеләрен ертып бетергән. Хәзер анда төрле юл фаҗигаләре булырга мөмкин. Сез шул юл билгеләрен төзеп бирә алмассызмы икә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ен “Юл билгеләрен төз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кбай белән аю керә. Акбай җырлап бар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си-песи-пескәем, мамык синең өскәең</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грәкләрдә нәни шул, минем иркә пескәем. (бәреләлә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ировщик.  Игътибар! Игътибар! Юлда зур юл һәлакәте бул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 Бәлагә тарыгач нәрсә эшләргә кирәк?</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у очракта ничек ярдәм итеп бул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нди телефон аша ашыгыч ярдәм машинасын чакырып бу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 Алло! Исәнмесез! Үзәк урамында юл һәлакәте булды. Зинһар өчен ярдәм итеге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3    - Исәнмесез! Кемнәр юл кагыйдәләрен бел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кбай белән аю. Без бик ялгышканбыз. Юл йөрү әлифбасын өйрәнергә сүз бирәбе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ировщик. Әйе, сез бик нык ялгышкансыз шул.Юл  хатаны гафу итми! Сез беренче ярдәм алганнан соң, юл кагыйдәләрен өйрәнү мәктәбенә барырбыз. Хушыгы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Ни өчен Акбай  һәм аю белән шундый хәл килеп чык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лосипедтта 14 яшь тулгач кына машина юлыннан йөрергә яры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артка  кеше утыртырга ярамы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җырлап йөрергә ярамы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юлда  игътибарлы булырга кирә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Безнең Акбай белән аю дустыбыз юл кагыйдәләрен өйрәнә торсыннар, ә без бәйрәмебезне дәвам итәбе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Һәрбер командага да өй эше – шигырь өйрәнергә кушылган и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яшкай” командасы  - Р. Миңнуллин “Светоф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алават күпере” командасы – Л. Лерон “Светофор – тәмлетам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Булдырдыгыз! Ә хәзер минем янга капитаннарны чакыр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яшкай” командасы- тимер юл транспорты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алават күпере” командасы – су транспортын санап чыгарга кирә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Б. Безнең бәйрәмебез ахырына якынлаш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Әти-әни, әби-баба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ыз һәм малай һәммә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ргә:    Бердәй белсен һәм үтәсе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л йөрү кагыйдәсе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Җыр:    “Игътибарлы булсак т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үзне  жюригә бирәбез  ( ярышлар нәтиҗәсе белән таныштыру).</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rPr>
        <w:t>Балалар маршка атлап залдан чыгып китәләр</w:t>
      </w:r>
    </w:p>
    <w:p>
      <w:pPr>
        <w:pStyle w:val="Normal"/>
        <w:spacing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before="0" w:after="0"/>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851" w:right="849" w:gutter="0" w:header="0" w:top="709"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byem.ru/?p=84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7:58:00Z</dcterms:created>
  <dc:creator>1</dc:creator>
  <dc:description/>
  <dc:language>en-US</dc:language>
  <cp:lastModifiedBy>Admin</cp:lastModifiedBy>
  <dcterms:modified xsi:type="dcterms:W3CDTF">2017-03-24T18:16:00Z</dcterms:modified>
  <cp:revision>4</cp:revision>
  <dc:subject/>
  <dc:title/>
</cp:coreProperties>
</file>