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звлечения в средней групп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Если очень захотеть, можно в космос полетет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ь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очнять и расширять представления детей о космосе, работе космонавтов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вать познавательный интерес к космосу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чувство гордости за историю своей стра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исьмо от Лунтика, загадки о космосе и космических объектах, предметные картинки с изображением космических объек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вучит космическая музы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 к нам в детский сад пришло письмо для нашей группы, но без обратного адреса. Как же нам узнать от кого оно? Ой, ребята здесь есть для вас загад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ют взрослые и дети,</w:t>
        <w:br/>
        <w:t>Что упал с другой планеты -</w:t>
        <w:br/>
        <w:t>Фиолетовый зверек,</w:t>
        <w:br/>
        <w:t>Детям маленьким дружок. (Лунтик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читают письмо от Лунтик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поможем Лунтику узнать про другие план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 луны не может пт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ететь и прилуни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зато умеет эт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быстрая … (раке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ракеты есть водител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весомости люби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-английски: «астронавт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по-русски … (космонав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Чтобы полететь в космос нужно быть космонавтом. А вы знаете, что космонавты самые здоровые люди? Ведь полет в космос – дело трудное! Нужна специальная подготовка! Что же нужно делать, чтобы быть здоровыми, как космонавты? (ответы дете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авильно, заниматься спортом, делать зарядку и т.д. Давайте и мы с Вами начнем наши путешествие с космической разми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готово для полета (руки вперед-ввер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ракеты всех ребят (руки вверх, пальцы в замок, имитируя ракет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ло времени для взлета (шагают на мес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монавты встали в ряд (встали прыжком – ноги врозь, руки в сторон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лонились влево - вправо (наклоны влево - вправ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дадим земле поклон (наклоны вперед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ракета полетела (прыжки на месте на 2 ногах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устел наш космодром (опускаются на корточки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мы с вами к полету и приготовились. Пришла пора отправляться в полет! Но где же ракеты, на которых мы полетим? (ответы дет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Я знаю, нам нужно разделиться на две команды и построить себе рак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 Проводится игра «Построй ракету». Дети выстраиваются в 2 колонны, у каждого в руках по кубику, у последних детей – конус. По сигналу ведущего первые игроки бегут к столу и ставят кубик, бегом возвращаются обратно, и т.д. Последний игрок приносит конус и строит ракету. Выигрывает команда, которая быстрее справиться с зада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Молодцы ребята, хорошие получились у вас ракеты, но не можем лететь без капитанов. У каждой команды должен быть капитан комического корабля. Следующее задание для капитанов. Нужно выбрать предметы, которые вы обязательно возьмете в полет. (карточки с изображением скафандра, комической еды, луноход, Российский флаг, чашки… Капитаны выбирают нужные предмет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Молодцы, капитаны, справились с заданием. Экипажи готовы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, теперь можно отправляться в космическое путешеств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дут нас быстрые рак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етов на плане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какую захоти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такую полет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в игре один секре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оздавшим места н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ти садятся на стульчики за ракет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что ж, все заняли места в ракетах. Завели моторы обратный отсчет 5,4,3,2,1 пуск! И вот ребята мы оторвались от земли, и попали в открытый космос. Посмотрите ребята, мы пролетаем и видим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лучше звезд вид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ебе полная … (лун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уна это спутник нашей земли. А что ребята на луне необычного? На луне есть кратеры. Давайте прогуляемся по лунной поверхности и соберем образцы лунного грун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Эстафета «Лунная дорож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полу лежат обручи, дети могут идти, только наступая в обруч. Пройдя по лунным кратерам, каждый ребенок берет мешочек с песком и возвращается к своей коман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т ребята мы и погуляли по Луне. Отправляемся дальш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 посмотрите в правый иллюмин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ти что со скоростью света</w:t>
        <w:br/>
        <w:t>Осколок летит от планеты. К земле направляясь, летит </w:t>
        <w:br/>
        <w:t>Космический …(метеори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 вами прилетели на большой метеорит. Никого здесь кроме нас нет, только маленькие метеориты. Давайте их соберем, Лунтику отвезе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– эстафета «Собери метеорит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а полу шарики двух цветов, каждая команда под музыку собирает шарики своего цвета. Молодцы! Сколько собрали метеоритов. Отправляемся дальше. Ребята в скафандрах мало осталось воздуха. Надо его набр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ыхательная гимнастика «Наполним скафандры воздухом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етим дальш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теперь посмотрите в левый иллюмина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осмосе сквозь толщу ле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дяной летит объек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вост его - полоска свет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овут объект… (коме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тоже будем с вами коме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курс «Быстрая комет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питаны команды – комета, а экипаж – хвост кометы. Комета пролетает мимо всех препятствий и хвост свой потерять е должна!(дети встают друг за другом паровозиком). Кометы должны обойти все препятствия и вернуться на свои мес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олодцы! Летим дальш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ть одна планета-са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космосе холодн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ко здесь леса шумя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тиц скликая перелётны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ь на ней одной цвет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ндыши в траве зеле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трекозы только т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ечку смотрят удивлённо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реги свою планету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ь другой, похожей, нет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догадались, что это за планета! Конечно наша земля! Самая красивая планета, на которой есть жиз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звращаемся домой на наших ракет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из полёта возвратились </w:t>
        <w:br/>
        <w:t>И на Землю приземлились </w:t>
        <w:br/>
        <w:t>Идёт веселый наш отряд </w:t>
        <w:br/>
        <w:t>И каждый встрече с нами ра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и подошло к концу наше путешествие. Что мы Лунтику расскажем о других планетах? Дети высказывают свое мн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: да космос очень красивый, но дома на Земле лучше! Берегите нашу планету. Растите большие и покоряйте неизведанные космические просто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29:00Z</dcterms:created>
  <dc:creator>Роман</dc:creator>
  <dc:description/>
  <dc:language>en-US</dc:language>
  <cp:lastModifiedBy>Роман</cp:lastModifiedBy>
  <dcterms:modified xsi:type="dcterms:W3CDTF">2018-05-22T16:30:00Z</dcterms:modified>
  <cp:revision>1</cp:revision>
  <dc:subject/>
  <dc:title/>
</cp:coreProperties>
</file>