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зработк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«Решение комбинаторных задач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: Кузьмина Т.А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8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Style w:val="StrongEmphasis"/>
          <w:sz w:val="26"/>
          <w:szCs w:val="26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Тип урока: </w:t>
      </w:r>
      <w:r>
        <w:rPr>
          <w:sz w:val="26"/>
          <w:szCs w:val="26"/>
        </w:rPr>
        <w:t>изучение нового материала.</w:t>
      </w:r>
    </w:p>
    <w:p>
      <w:pPr>
        <w:pStyle w:val="Style15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Форма урока: </w:t>
      </w:r>
      <w:r>
        <w:rPr>
          <w:sz w:val="26"/>
          <w:szCs w:val="26"/>
        </w:rPr>
        <w:t>урок-практику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</w:t>
      </w:r>
      <w:r>
        <w:rPr>
          <w:rFonts w:cs="Times New Roman" w:ascii="Times New Roman" w:hAnsi="Times New Roman"/>
          <w:sz w:val="26"/>
          <w:szCs w:val="26"/>
        </w:rPr>
        <w:t>: введение основных понятий комбинаторики (сочетания, размещения, перестановки), определение классической формулы вероятности и отработка навыков ее применения при решении задач из тестов ЕГЭ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ствовать запоминанию основной терминологии, умению устанавливать события вероят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ть умение упорядочить полученные знания для рационального применения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навыков учащихся в вычислении классической вероятности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формирование вероятностного мышления;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ствовать развитию интереса к математике; умений применять новый материал на практике и в жизн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 обучения:</w:t>
      </w:r>
      <w:r>
        <w:rPr>
          <w:rFonts w:cs="Times New Roman" w:ascii="Times New Roman" w:hAnsi="Times New Roman"/>
          <w:sz w:val="26"/>
          <w:szCs w:val="26"/>
        </w:rPr>
        <w:t xml:space="preserve"> поисковый, словесный, практический, использование некоторых методов и приемов технологии развития критического мыш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орудование к уроку: доска, компьютер с проектор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рганизационный момен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к сопровождается компьютерной презентаци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общить тему и цели урока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Постановка проблемы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ронтальная работа с классом – разбор задач с практическим содержанием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а №1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колькими способами могут занять призовые места в соревнования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3 спортсмена; Б) 4 спортсмена; В) 5 спортсмен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К доске вызываются сначала 3 человека и вместе с классом обсуждается решение задачи, затем 4 человека. Делаем вывод: такой способ выборки нескольких элементов из большого множества в комбинаторике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мещениями. </w:t>
      </w:r>
      <w:r>
        <w:rPr>
          <w:rFonts w:cs="Times New Roman" w:ascii="Times New Roman" w:hAnsi="Times New Roman"/>
          <w:sz w:val="24"/>
          <w:szCs w:val="24"/>
        </w:rPr>
        <w:t>(порядок важен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2</w:t>
      </w:r>
      <w:r>
        <w:rPr>
          <w:rFonts w:cs="Times New Roman" w:ascii="Times New Roman" w:hAnsi="Times New Roman"/>
          <w:sz w:val="24"/>
          <w:szCs w:val="24"/>
        </w:rPr>
        <w:t xml:space="preserve">  В магазине продаются ручки синего, черного, красного и зеленого цвета. Сколькими способами можно собрать набор из трех ручек разного цве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ске вызывается ученик и ему предлагаются ручки, он собирает наборы, делаем выв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й способ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очетания</w:t>
      </w:r>
      <w:r>
        <w:rPr>
          <w:rFonts w:cs="Times New Roman" w:ascii="Times New Roman" w:hAnsi="Times New Roman"/>
          <w:sz w:val="24"/>
          <w:szCs w:val="24"/>
        </w:rPr>
        <w:t>( порядок не важен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 3</w:t>
      </w:r>
      <w:r>
        <w:rPr>
          <w:rFonts w:cs="Times New Roman" w:ascii="Times New Roman" w:hAnsi="Times New Roman"/>
          <w:sz w:val="24"/>
          <w:szCs w:val="24"/>
        </w:rPr>
        <w:t xml:space="preserve"> Сколькими способами можно расставить на книжной полке пятитомник А.С. Пушки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у выдаются карточки с номерами томов, и он должен определить, как можно решить  задачу, используя предыдущие методы. Делаем вывод: если мы набор элементов меняем местами в произвольном порядке, то такие размещения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перестанов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а № 4  </w:t>
      </w:r>
      <w:r>
        <w:rPr>
          <w:rFonts w:cs="Times New Roman" w:ascii="Times New Roman" w:hAnsi="Times New Roman"/>
          <w:sz w:val="24"/>
          <w:szCs w:val="24"/>
        </w:rPr>
        <w:t>Монета бросается 4 раза. Каждый раз фиксируется последовательности «орла» и «решки». Сколько различных наборов может получи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демонстрируется с помощью мон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пись разобранных задач на использование правил комбинатор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ся презентация. На слайдах со 2-го по 6-й еще раз обсуждаются и записываются  разобранные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ются слайды 7-11. Учащиеся записывают опред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V. Решение задач из открытого банка задач </w:t>
      </w:r>
      <w:r>
        <w:rPr>
          <w:rFonts w:cs="Times New Roman" w:ascii="Times New Roman" w:hAnsi="Times New Roman"/>
          <w:sz w:val="26"/>
          <w:szCs w:val="26"/>
        </w:rPr>
        <w:t>(Слайды 10-23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чемпионате по гимнастике участвуют 50 спортсменок: 24 из США, 13 из Мексики, остальные — из Канады. Порядок, в котором выступают гимнастки, определяется жребием. Найдите вероятность того, что спортсменка, выступающая первой, окажется из Канады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реднем из 1400 садовых насосов, поступивших в продажу, 14 подтекают. Найдите вероятность того, что один случайно выбранный для контроля насос не подтекает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абрика выпускает сумки. В среднем на 190 качественных сумок приходится восемь сумок со скрытыми дефектами. Найдите вероятность того, что купленная сумка окажется качественной. Результат округлите до сотых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йном эксперименте бросают три игральные кости. Найдите вероятность того, что в сумме выпадет 7 очков. Результат округлите до сотых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лучайном эксперименте симметричную монету бросают четырежды. Найдите вероятность того, что орел не выпадет ни разу.</w:t>
      </w:r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V. Самостоятельная работа </w:t>
      </w:r>
      <w:r>
        <w:rPr>
          <w:rFonts w:cs="Times New Roman" w:ascii="Times New Roman" w:hAnsi="Times New Roman"/>
          <w:sz w:val="26"/>
          <w:szCs w:val="26"/>
        </w:rPr>
        <w:t>(варианты выдаются учащимся на распечатках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1   вариан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Сколько трехзначных чисел можно составить из цифр  3; 5; 7, если: а) все цифры различны; б) если цифры могут повторяться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лькими способами можно разложить три разных по номиналу монеты в два кармана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йном эксперименте бросают две игральные кости. Найдите вероятность того, что в сумме выпадет 5 очков. Результат округлите до сотых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В среднем из 1500 садовых насосов, поступивших в продажу, 15 подтекают. Найдите вероятность того, что один случайно выбранный для контроля насос не подтека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 вариан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имеется пятизначных чисел, все цифры у которых различны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нате имеются 7 стульев. Сколькими способами можно разместить на них: а) 7 гостей; б) 3 гостей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йном эксперименте бросают две игральные кости. Найдите вероятность того, что в сумме выпадет 6 очков. Результат округлите до сотых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нем из 1300 садовых насосов, поступивших в продажу, 13 подтекают. Найдите вероятность того, что один случайно выбранный для контроля насос не подтекает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брать работы учащихся  для проверк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VI. Подведение итогов </w:t>
      </w:r>
      <w:r>
        <w:rPr>
          <w:rFonts w:cs="Times New Roman" w:ascii="Times New Roman" w:hAnsi="Times New Roman"/>
          <w:sz w:val="26"/>
          <w:szCs w:val="26"/>
        </w:rPr>
        <w:t>(Слайд 26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ория вероятностей на ЕГЭ — это достаточно простые задачи под номером В10. С ними справится каждый. Ведь для решения задачи B10 в варианте ЕГЭ понадобятся лишь самые основные понятия теории вероятностей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ая формула всего одна — это определение вероятности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— число устраивающих нас вариантов (благоприятных исходов), а n — общее число возможных вариа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все задачи по теории вероятностей сводятся к нахождению чисел n и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>. Если внимательно читать условия задач, числа находятся очень быстр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машнее задание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 случайном эксперименте бросают две игральные кости. Найти вероятность того, что в сумме выпадет 6 очков. Результат округлить до сотых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 Составить и решить  3 задачи по данной те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25:00Z</dcterms:created>
  <dc:creator>berezina</dc:creator>
  <dc:description/>
  <cp:keywords/>
  <dc:language>en-US</dc:language>
  <cp:lastModifiedBy>Мячина Лида</cp:lastModifiedBy>
  <dcterms:modified xsi:type="dcterms:W3CDTF">2018-07-02T17:42:00Z</dcterms:modified>
  <cp:revision>4</cp:revision>
  <dc:subject/>
  <dc:title/>
</cp:coreProperties>
</file>