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Учител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ркунова Марина Николаевна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Дат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4.12 .13 г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Класс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Литературное чтение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тихотворение Давида Самойлова  «Красная осень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Формирование ценностного отношения к совместной познавательной деятельности по овладению приемами выразительного чтения и применению умений чувствовать отношения автора к описываемым событиям.</w:t>
      </w:r>
      <w:r>
        <w:rPr>
          <w:sz w:val="24"/>
        </w:rPr>
        <w:br/>
      </w:r>
      <w:r>
        <w:rPr>
          <w:b/>
          <w:sz w:val="24"/>
        </w:rPr>
        <w:br/>
      </w:r>
      <w:r>
        <w:rPr>
          <w:rFonts w:cs="Times New Roman" w:ascii="Times New Roman" w:hAnsi="Times New Roman"/>
          <w:b/>
          <w:sz w:val="28"/>
          <w:szCs w:val="24"/>
        </w:rPr>
        <w:t>Задачи:</w:t>
      </w:r>
      <w:r>
        <w:rPr>
          <w:rFonts w:cs="Times New Roman" w:ascii="Times New Roman" w:hAnsi="Times New Roman"/>
          <w:sz w:val="28"/>
          <w:szCs w:val="24"/>
        </w:rPr>
        <w:br/>
        <w:t>1. Формировать умение выразительного чтения.</w:t>
        <w:br/>
        <w:t>2. Развивать  самостоятельность мышления, памяти, речи.</w:t>
        <w:br/>
        <w:t>3. Формировать  УУД, управление совместной познавательной деятельностью.</w:t>
        <w:br/>
        <w:t>4. Развивать умение анализировать стихотворение и выразительно его читать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«Литературное чтение», автор - Н.А.Чуракова, презентация к уроку, памятки у обучающихс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Style15"/>
        <w:numPr>
          <w:ilvl w:val="0"/>
          <w:numId w:val="2"/>
        </w:numPr>
        <w:spacing w:before="0" w:after="2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.  Прочитай про себя, приготовьтесь читать хором.</w:t>
      </w:r>
    </w:p>
    <w:p>
      <w:pPr>
        <w:pStyle w:val="Normal"/>
        <w:spacing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озвенел звонок веселый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Мы начать урок готовы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удем слушать, рассуждать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 друг другу помогать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бщение темы урока и це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ткройте содержание учебника «Литературное чтение» и скажите, какую главу мы изуча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ихотворения каких русских  поэтов мы уже читали на прошлых уроках? Что будем изучать сегодня? Какую цель мы перед собой поставим?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а домашнего зад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роверим домашнее задание. Что было задан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аизусть стихотворения В. А. Жуковского « Весеннее чувство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ята, предлагаю вам оценивать чтение одноклассников по критериям:</w:t>
      </w:r>
    </w:p>
    <w:p>
      <w:pPr>
        <w:pStyle w:val="C12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Оценка "5"</w:t>
      </w:r>
      <w:r>
        <w:rPr>
          <w:rStyle w:val="C2"/>
          <w:sz w:val="28"/>
          <w:szCs w:val="28"/>
        </w:rPr>
        <w:t>   -  твердо, без подсказок, знает наизусть, выразительно  читает.</w:t>
      </w:r>
    </w:p>
    <w:p>
      <w:pPr>
        <w:pStyle w:val="C12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Оценка  "4"</w:t>
      </w:r>
      <w:r>
        <w:rPr>
          <w:rStyle w:val="C2"/>
          <w:sz w:val="28"/>
          <w:szCs w:val="28"/>
        </w:rPr>
        <w:t>  - знает стихотворение  наизусть,  но допускает при  чтении  перестановку  слов,  самостоятельно исправляет допущенные неточности.</w:t>
      </w:r>
    </w:p>
    <w:p>
      <w:pPr>
        <w:pStyle w:val="C12"/>
        <w:rPr>
          <w:sz w:val="28"/>
          <w:szCs w:val="28"/>
        </w:rPr>
      </w:pPr>
      <w:r>
        <w:rPr>
          <w:rStyle w:val="C2"/>
          <w:b/>
          <w:sz w:val="28"/>
          <w:szCs w:val="28"/>
        </w:rPr>
        <w:t>Оценка "3"</w:t>
      </w:r>
      <w:r>
        <w:rPr>
          <w:rStyle w:val="C2"/>
          <w:sz w:val="28"/>
          <w:szCs w:val="28"/>
        </w:rPr>
        <w:t> - читает наизусть, но при чтении обнаруживает нетвердое усвоение текста.</w:t>
      </w:r>
    </w:p>
    <w:p>
      <w:pPr>
        <w:pStyle w:val="C12"/>
        <w:rPr>
          <w:rStyle w:val="C2"/>
          <w:sz w:val="28"/>
          <w:szCs w:val="28"/>
        </w:rPr>
      </w:pPr>
      <w:r>
        <w:rPr>
          <w:rStyle w:val="C2"/>
          <w:b/>
          <w:sz w:val="28"/>
          <w:szCs w:val="28"/>
        </w:rPr>
        <w:t>Оценка "2"</w:t>
      </w:r>
      <w:r>
        <w:rPr>
          <w:rStyle w:val="C2"/>
          <w:sz w:val="28"/>
          <w:szCs w:val="28"/>
        </w:rPr>
        <w:t> - нарушает последовательность при чтении, не полностью воспроизводит текст.</w:t>
      </w:r>
    </w:p>
    <w:p>
      <w:pPr>
        <w:pStyle w:val="C12"/>
        <w:numPr>
          <w:ilvl w:val="0"/>
          <w:numId w:val="2"/>
        </w:numPr>
        <w:spacing w:before="280" w:after="280"/>
        <w:rPr/>
      </w:pPr>
      <w:r>
        <w:rPr>
          <w:rStyle w:val="C2"/>
          <w:b/>
          <w:sz w:val="28"/>
          <w:szCs w:val="28"/>
        </w:rPr>
        <w:t>Новый материал.</w:t>
      </w:r>
    </w:p>
    <w:p>
      <w:pPr>
        <w:pStyle w:val="C12"/>
        <w:rPr>
          <w:sz w:val="28"/>
          <w:szCs w:val="28"/>
        </w:rPr>
      </w:pPr>
      <w:r>
        <w:rPr>
          <w:sz w:val="28"/>
          <w:szCs w:val="28"/>
        </w:rPr>
        <w:t>Сегодня на уроке я хочу познакомить вас с ещё одним стихотворением, которое называется «Красная осень». Автор его – Давид Самойлов.</w:t>
      </w:r>
    </w:p>
    <w:p>
      <w:pPr>
        <w:pStyle w:val="Normal"/>
        <w:tabs>
          <w:tab w:val="clear" w:pos="708"/>
          <w:tab w:val="left" w:pos="720" w:leader="none"/>
        </w:tabs>
        <w:ind w:left="4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)Сведения об авторе читают дети с презентации.</w:t>
      </w:r>
    </w:p>
    <w:p>
      <w:pPr>
        <w:pStyle w:val="Style15"/>
        <w:ind w:left="117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авид  Самуилович Самойлов – настоящая фамилия Кауфман родился 1 июня 1920 года в Москве, в еврейской семье. С детства его,  как ребёнка из интеллигентной семьи, обучали французскому, немецкому и музыке. Самойлов окончил первую опытно – показательную  школу имени Горького, где были прекрасные педагоги. В 1938 году поступил в ИФЛИ  (Институт философии, литературы и истории). Не окончив курса, 21- летний  Давид Самойлов ушёл на войну. Прошёл путь от Волхова и до Берлина, служил в  пулемётном расчёте, был разведчиком, получил ранения, был удостоен боевых наград, но никогда не кичился этим. ВОВ стала решающим событием, повлиявшим на становление его художественного мира. Ужасы войны, гибель товарищей, лишения и страдания гражданского населения – всё  это обострило восприятие мира, оставило неизгладимую печать на всём  творчестве этого поэ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его стихах преобладают трагические ноты, отразился страшный опыт ХХ столетия. Автор знаменитого «Сороковые, роковые…». Он, однако, не стал «автором одного стихотворения». В его стихах есть и светлая радость победы утверждение столь высокой ценой завоёванной  мирной жизни. Он оставил потомкам стихи проникнутые своими мыслями, чувствами и переживаниями.  Поэт, переводчик, стиховед. Самойлов, прежде всего – культурный поэт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ушайте внимательно стихотворение и постарайтесь представить себе нарисованные в нём картины, вслушайтесь в звучание стиха, почувствуйте настроен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Учитель читает стихотворение «Красная осень»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) Вопросы после первичного слуш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чём стихотворени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картины представили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4) Чтение стихотворения обучающимися</w:t>
      </w:r>
      <w:r>
        <w:rPr>
          <w:rFonts w:cs="Times New Roman" w:ascii="Times New Roman" w:hAnsi="Times New Roman"/>
          <w:sz w:val="28"/>
          <w:szCs w:val="28"/>
        </w:rPr>
        <w:t xml:space="preserve"> (жужжащее чтение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5) Словарная работа:</w:t>
      </w:r>
      <w:r>
        <w:rPr>
          <w:rFonts w:cs="Times New Roman" w:ascii="Times New Roman" w:hAnsi="Times New Roman"/>
          <w:sz w:val="28"/>
          <w:szCs w:val="28"/>
        </w:rPr>
        <w:t xml:space="preserve"> уста, окрестный, отсв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6) Повторное чтение стихотворения и ответы на вопросы после чтения,</w:t>
      </w:r>
      <w:r>
        <w:rPr>
          <w:rFonts w:cs="Times New Roman" w:ascii="Times New Roman" w:hAnsi="Times New Roman"/>
          <w:sz w:val="28"/>
          <w:szCs w:val="28"/>
        </w:rPr>
        <w:t xml:space="preserve"> с. 101- 102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) Анализ стихотворного текс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омощью чего автор создаёт художественный образ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троф в стихотворени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лько строк в каждой строф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ите вид рифмы в стихотворении. Работаем в групп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жно ли утверждать, что такая рифма во всех строфах?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кой ритм создаёт ощущение нетороплив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каждой строфе художник создаёт свою картину осени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) Чтение по строфам. Работа над средствами художественной выразительн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строфа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В каком месте, по-вашему, находится  поэт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Что привлекло внимание поэта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ие бы вы выбрали слова, чтобы описать это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А какие слова использует поэт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эт пользуется словом  </w:t>
      </w:r>
      <w:r>
        <w:rPr>
          <w:rFonts w:cs="Times New Roman" w:ascii="Times New Roman" w:hAnsi="Times New Roman"/>
          <w:b/>
          <w:i/>
          <w:sz w:val="28"/>
          <w:szCs w:val="28"/>
        </w:rPr>
        <w:t>«внезапно»</w:t>
      </w:r>
      <w:r>
        <w:rPr>
          <w:rFonts w:cs="Times New Roman" w:ascii="Times New Roman" w:hAnsi="Times New Roman"/>
          <w:sz w:val="28"/>
          <w:szCs w:val="28"/>
        </w:rPr>
        <w:t xml:space="preserve">, значит, до этого празднично-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спокойная </w:t>
      </w:r>
      <w:r>
        <w:rPr>
          <w:rFonts w:cs="Times New Roman" w:ascii="Times New Roman" w:hAnsi="Times New Roman"/>
          <w:sz w:val="28"/>
          <w:szCs w:val="28"/>
        </w:rPr>
        <w:t>картина осени (окрашенная, видимо, в зелёно-жёлтые оттенки), взрывается первым красным пятном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ой приём использовал автор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лицетворение:</w:t>
      </w:r>
      <w:r>
        <w:rPr>
          <w:rFonts w:cs="Times New Roman" w:ascii="Times New Roman" w:hAnsi="Times New Roman"/>
          <w:sz w:val="28"/>
          <w:szCs w:val="28"/>
        </w:rPr>
        <w:t xml:space="preserve"> лес живой, а алый единичный лист- это его сердц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оф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вы понимаете, выражение «</w:t>
      </w:r>
      <w:r>
        <w:rPr>
          <w:rFonts w:cs="Times New Roman" w:ascii="Times New Roman" w:hAnsi="Times New Roman"/>
          <w:b/>
          <w:i/>
          <w:sz w:val="28"/>
          <w:szCs w:val="28"/>
        </w:rPr>
        <w:t>вспыхнул красный куст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торой строфе поэт снова пользуется олицетворением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йдите.</w:t>
      </w:r>
      <w:r>
        <w:rPr>
          <w:rFonts w:cs="Times New Roman" w:ascii="Times New Roman" w:hAnsi="Times New Roman"/>
          <w:sz w:val="28"/>
          <w:szCs w:val="28"/>
        </w:rPr>
        <w:t xml:space="preserve"> Куст живой: его листья – это полуоткрытые красные уст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 строфа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Как красный цвет воспринимается в этой строфе?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ретьей строфе красный цвет воспринимается как цвет-победитель, как основной цвет леса, который даже на облака бросает красный отсвет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 различается настроение в первой и последней строфе: найдите в тексте конкретные  слова,  подтверждающие ваше мнени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первой строфе настроение тревожно-драматическое.</w:t>
      </w:r>
      <w:r>
        <w:rPr>
          <w:rFonts w:cs="Times New Roman" w:ascii="Times New Roman" w:hAnsi="Times New Roman"/>
          <w:sz w:val="28"/>
          <w:szCs w:val="28"/>
        </w:rPr>
        <w:t xml:space="preserve"> Это создаётс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ым рядов приёмов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о-первых, использование таких слов, как  «внезапно (подчёркивает момент неожиданности); «вкрался» (подчёркивает момент таинственности и вероломства). Во-вторых, создание образа-олицетворения: живого леса с обнажившимся  внезапно сердцем. В-третьих, сравнение леса и человека (сердце леса … готово на муку и на риск)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оследней строфе настроение радостно-праздничное.</w:t>
      </w:r>
      <w:r>
        <w:rPr>
          <w:rFonts w:cs="Times New Roman" w:ascii="Times New Roman" w:hAnsi="Times New Roman"/>
          <w:sz w:val="28"/>
          <w:szCs w:val="28"/>
        </w:rPr>
        <w:t xml:space="preserve"> Несмотря  на то, что строфа опять начинается со слова «внезапно», это слово употребляется в стихотворении в третий раз и уже не содержит прежнего оттенка неожиданности. Настроение праздника создаётся двумя последними строчками: Светился праздник листьев и небес в своём спокойном благородстве. Грандиозная картина  красного леса, который окрашивает и небеса в алый цвет, создаёт праздничный образ сияние, в котором лес и небо составляют единое целое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та над выразительным чтением. 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м подготовку к выразительному чтению, работаем карандашом.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м паузы и логические ударения.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тем читают дети. </w:t>
      </w:r>
      <w:r>
        <w:rPr>
          <w:rFonts w:cs="Times New Roman" w:ascii="Times New Roman" w:hAnsi="Times New Roman"/>
          <w:b/>
          <w:sz w:val="28"/>
          <w:szCs w:val="28"/>
        </w:rPr>
        <w:t>Чтение «Буксир», «Цепочка» и др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амооценка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подходит наш урок к кон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нимите руку те учащиеся, которым:       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понравился, мне было интересно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ло узнал на уроке, только время потеря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ного узнал  на уроке, хочу найти дополнительный материал по изученной тем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рок не понравился, мне было скуч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те свою работу на сегодняшнем уроке по следующему плану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удивило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ло впечатление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онравилось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осхищает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любуюсь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пришлось по душе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запомнилось…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читаю, что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 </w:t>
      </w:r>
      <w:r>
        <w:rPr>
          <w:rFonts w:cs="Times New Roman" w:ascii="Times New Roman" w:hAnsi="Times New Roman"/>
          <w:b/>
          <w:sz w:val="28"/>
          <w:szCs w:val="28"/>
        </w:rPr>
        <w:t xml:space="preserve">Итог урока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Урок окончен. Выставление оценок.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12"/>
        <w:ind w:left="117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7:48:00Z</dcterms:created>
  <dc:creator>Виталик</dc:creator>
  <dc:description/>
  <cp:keywords/>
  <dc:language>en-US</dc:language>
  <cp:lastModifiedBy>Виталик</cp:lastModifiedBy>
  <dcterms:modified xsi:type="dcterms:W3CDTF">2013-12-03T16:18:00Z</dcterms:modified>
  <cp:revision>3</cp:revision>
  <dc:subject/>
  <dc:title/>
</cp:coreProperties>
</file>